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50" w:type="pct"/>
        <w:jc w:val="left"/>
        <w:tblInd w:w="-1620" w:type="dxa"/>
        <w:tblLayout w:type="fixed"/>
        <w:tblCellMar>
          <w:top w:w="0" w:type="dxa"/>
          <w:left w:w="0" w:type="dxa"/>
          <w:bottom w:w="0" w:type="dxa"/>
          <w:right w:w="0" w:type="dxa"/>
        </w:tblCellMar>
      </w:tblPr>
      <w:tblGrid>
        <w:gridCol w:w="22"/>
        <w:gridCol w:w="11671"/>
      </w:tblGrid>
      <w:tr>
        <w:trPr/>
        <w:tc>
          <w:tcPr>
            <w:tcW w:w="22" w:type="dxa"/>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671" w:type="dxa"/>
            <w:tcBorders/>
          </w:tcPr>
          <w:tbl>
            <w:tblPr>
              <w:tblW w:w="5000" w:type="pct"/>
              <w:jc w:val="left"/>
              <w:tblInd w:w="0" w:type="dxa"/>
              <w:tblLayout w:type="fixed"/>
              <w:tblCellMar>
                <w:top w:w="0" w:type="dxa"/>
                <w:left w:w="0" w:type="dxa"/>
                <w:bottom w:w="0" w:type="dxa"/>
                <w:right w:w="0" w:type="dxa"/>
              </w:tblCellMar>
            </w:tblPr>
            <w:tblGrid>
              <w:gridCol w:w="22"/>
              <w:gridCol w:w="11626"/>
              <w:gridCol w:w="20"/>
              <w:gridCol w:w="3"/>
            </w:tblGrid>
            <w:tr>
              <w:trPr>
                <w:trHeight w:val="30" w:hRule="atLeast"/>
              </w:trPr>
              <w:tc>
                <w:tcPr>
                  <w:tcW w:w="22" w:type="dxa"/>
                  <w:vMerge w:val="restart"/>
                  <w:tcBorders/>
                  <w:shd w:fill="AEAEAE"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626" w:type="dxa"/>
                  <w:tcBorders/>
                  <w:shd w:fill="AEAEAE" w:val="clear"/>
                  <w:vAlign w:val="center"/>
                </w:tcPr>
                <w:p>
                  <w:pPr>
                    <w:pStyle w:val="Normal"/>
                    <w:snapToGrid w:val="false"/>
                    <w:rPr>
                      <w:rFonts w:ascii="Verdana" w:hAnsi="Verdana" w:cs="Verdana"/>
                      <w:color w:val="000000"/>
                      <w:sz w:val="4"/>
                      <w:szCs w:val="18"/>
                    </w:rPr>
                  </w:pPr>
                  <w:r>
                    <w:rPr>
                      <w:rFonts w:cs="Verdana" w:ascii="Verdana" w:hAnsi="Verdana"/>
                      <w:color w:val="000000"/>
                      <w:sz w:val="4"/>
                      <w:szCs w:val="18"/>
                    </w:rPr>
                  </w:r>
                </w:p>
              </w:tc>
              <w:tc>
                <w:tcPr>
                  <w:tcW w:w="23" w:type="dxa"/>
                  <w:vMerge w:val="restart"/>
                  <w:tcBorders/>
                  <w:shd w:fill="AEAEAE" w:val="clear"/>
                  <w:vAlign w:val="center"/>
                </w:tcPr>
                <w:p>
                  <w:pPr>
                    <w:pStyle w:val="Normal"/>
                    <w:snapToGrid w:val="false"/>
                    <w:rPr>
                      <w:rFonts w:ascii="Verdana" w:hAnsi="Verdana" w:cs="Verdana"/>
                      <w:color w:val="000000"/>
                      <w:sz w:val="4"/>
                      <w:szCs w:val="18"/>
                    </w:rPr>
                  </w:pPr>
                  <w:r>
                    <w:rPr>
                      <w:rFonts w:cs="Verdana" w:ascii="Verdana" w:hAnsi="Verdana"/>
                      <w:color w:val="000000"/>
                      <w:sz w:val="4"/>
                      <w:szCs w:val="18"/>
                    </w:rPr>
                  </w:r>
                </w:p>
              </w:tc>
            </w:tr>
            <w:tr>
              <w:trPr/>
              <w:tc>
                <w:tcPr>
                  <w:tcW w:w="22" w:type="dxa"/>
                  <w:vMerge w:val="continue"/>
                  <w:tcBorders/>
                  <w:shd w:fill="AEAEAE"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626" w:type="dxa"/>
                  <w:tcBorders/>
                  <w:vAlign w:val="center"/>
                </w:tcPr>
                <w:tbl>
                  <w:tblPr>
                    <w:tblW w:w="5000" w:type="pct"/>
                    <w:jc w:val="center"/>
                    <w:tblInd w:w="0" w:type="dxa"/>
                    <w:tblLayout w:type="fixed"/>
                    <w:tblCellMar>
                      <w:top w:w="0" w:type="dxa"/>
                      <w:left w:w="0" w:type="dxa"/>
                      <w:bottom w:w="0" w:type="dxa"/>
                      <w:right w:w="0" w:type="dxa"/>
                    </w:tblCellMar>
                  </w:tblPr>
                  <w:tblGrid>
                    <w:gridCol w:w="11626"/>
                  </w:tblGrid>
                  <w:tr>
                    <w:trPr/>
                    <w:tc>
                      <w:tcPr>
                        <w:tcW w:w="11626" w:type="dxa"/>
                        <w:tcBorders/>
                        <w:shd w:fill="D4D4D4" w:val="clear"/>
                        <w:vAlign w:val="center"/>
                      </w:tcPr>
                      <w:p>
                        <w:pPr>
                          <w:pStyle w:val="Normal"/>
                          <w:numPr>
                            <w:ilvl w:val="0"/>
                            <w:numId w:val="0"/>
                          </w:numPr>
                          <w:spacing w:before="60" w:after="0"/>
                          <w:jc w:val="center"/>
                          <w:outlineLvl w:val="0"/>
                          <w:rPr>
                            <w:rFonts w:ascii="Verdana" w:hAnsi="Verdana" w:cs="Verdana"/>
                            <w:b/>
                            <w:b/>
                            <w:bCs/>
                            <w:color w:val="000000"/>
                            <w:kern w:val="2"/>
                          </w:rPr>
                        </w:pPr>
                        <w:r>
                          <w:rPr>
                            <w:rFonts w:cs="Verdana" w:ascii="Verdana" w:hAnsi="Verdana"/>
                            <w:b/>
                            <w:bCs/>
                            <w:color w:val="000000"/>
                            <w:kern w:val="2"/>
                          </w:rPr>
                          <w:t>5. МЕДИТАЦИЯ</w:t>
                        </w:r>
                      </w:p>
                      <w:p>
                        <w:pPr>
                          <w:pStyle w:val="Normal"/>
                          <w:numPr>
                            <w:ilvl w:val="0"/>
                            <w:numId w:val="0"/>
                          </w:numPr>
                          <w:spacing w:before="280" w:after="75"/>
                          <w:jc w:val="center"/>
                          <w:outlineLvl w:val="1"/>
                          <w:rPr>
                            <w:rFonts w:ascii="Verdana" w:hAnsi="Verdana" w:cs="Verdana"/>
                            <w:caps/>
                            <w:color w:val="000000"/>
                            <w:sz w:val="18"/>
                            <w:szCs w:val="18"/>
                          </w:rPr>
                        </w:pPr>
                        <w:r>
                          <w:rPr>
                            <w:rFonts w:cs="Verdana" w:ascii="Verdana" w:hAnsi="Verdana"/>
                            <w:caps/>
                            <w:color w:val="000000"/>
                            <w:sz w:val="18"/>
                            <w:szCs w:val="18"/>
                          </w:rPr>
                          <w:t>D. Ebert. Physiologische Aspekte des Yoga / Перевод с немецкого Минвалеева Р.С.</w:t>
                        </w:r>
                      </w:p>
                    </w:tc>
                  </w:tr>
                </w:tbl>
                <w:p>
                  <w:pPr>
                    <w:pStyle w:val="Normal"/>
                    <w:jc w:val="center"/>
                    <w:rPr>
                      <w:rFonts w:ascii="Verdana" w:hAnsi="Verdana" w:cs="Verdana"/>
                      <w:vanish/>
                      <w:color w:val="000000"/>
                      <w:sz w:val="18"/>
                      <w:szCs w:val="18"/>
                    </w:rPr>
                  </w:pPr>
                  <w:r>
                    <w:rPr>
                      <w:rFonts w:cs="Verdana" w:ascii="Verdana" w:hAnsi="Verdana"/>
                      <w:vanish/>
                      <w:color w:val="000000"/>
                      <w:sz w:val="18"/>
                      <w:szCs w:val="18"/>
                    </w:rPr>
                  </w:r>
                </w:p>
                <w:tbl>
                  <w:tblPr>
                    <w:tblW w:w="5000" w:type="pct"/>
                    <w:jc w:val="center"/>
                    <w:tblInd w:w="0" w:type="dxa"/>
                    <w:tblLayout w:type="fixed"/>
                    <w:tblCellMar>
                      <w:top w:w="165" w:type="dxa"/>
                      <w:left w:w="165" w:type="dxa"/>
                      <w:bottom w:w="165" w:type="dxa"/>
                      <w:right w:w="165" w:type="dxa"/>
                    </w:tblCellMar>
                  </w:tblPr>
                  <w:tblGrid>
                    <w:gridCol w:w="4069"/>
                    <w:gridCol w:w="7557"/>
                  </w:tblGrid>
                  <w:tr>
                    <w:trPr/>
                    <w:tc>
                      <w:tcPr>
                        <w:tcW w:w="4069" w:type="dxa"/>
                        <w:tcBorders/>
                        <w:shd w:fill="FFFFFF" w:val="clea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7557" w:type="dxa"/>
                        <w:tcBorders/>
                        <w:shd w:fill="FFFFFF" w:val="cle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bl>
                <w:p>
                  <w:pPr>
                    <w:pStyle w:val="Normal"/>
                    <w:jc w:val="center"/>
                    <w:rPr>
                      <w:rFonts w:ascii="Verdana" w:hAnsi="Verdana" w:cs="Verdana"/>
                      <w:vanish/>
                      <w:color w:val="000000"/>
                      <w:sz w:val="18"/>
                      <w:szCs w:val="18"/>
                    </w:rPr>
                  </w:pPr>
                  <w:r>
                    <w:rPr>
                      <w:rFonts w:cs="Verdana" w:ascii="Verdana" w:hAnsi="Verdana"/>
                      <w:vanish/>
                      <w:color w:val="000000"/>
                      <w:sz w:val="18"/>
                      <w:szCs w:val="18"/>
                    </w:rPr>
                  </w:r>
                </w:p>
                <w:tbl>
                  <w:tblPr>
                    <w:tblW w:w="5000" w:type="pct"/>
                    <w:jc w:val="center"/>
                    <w:tblInd w:w="0" w:type="dxa"/>
                    <w:tblLayout w:type="fixed"/>
                    <w:tblCellMar>
                      <w:top w:w="165" w:type="dxa"/>
                      <w:left w:w="165" w:type="dxa"/>
                      <w:bottom w:w="165" w:type="dxa"/>
                      <w:right w:w="165" w:type="dxa"/>
                    </w:tblCellMar>
                  </w:tblPr>
                  <w:tblGrid>
                    <w:gridCol w:w="11626"/>
                  </w:tblGrid>
                  <w:tr>
                    <w:trPr/>
                    <w:tc>
                      <w:tcPr>
                        <w:tcW w:w="11626" w:type="dxa"/>
                        <w:tcBorders/>
                        <w:shd w:fill="FFFFFF" w:val="clear"/>
                        <w:vAlign w:val="center"/>
                      </w:tcPr>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numPr>
                            <w:ilvl w:val="0"/>
                            <w:numId w:val="0"/>
                          </w:numPr>
                          <w:outlineLvl w:val="2"/>
                          <w:rPr>
                            <w:color w:val="046391"/>
                            <w:sz w:val="27"/>
                            <w:szCs w:val="27"/>
                          </w:rPr>
                        </w:pPr>
                        <w:r>
                          <w:rPr>
                            <w:color w:val="046391"/>
                            <w:sz w:val="27"/>
                            <w:szCs w:val="27"/>
                          </w:rPr>
                          <w:t>5.1.Понятие медитации</w:t>
                        </w:r>
                      </w:p>
                      <w:p>
                        <w:pPr>
                          <w:pStyle w:val="Normal"/>
                          <w:rPr/>
                        </w:pPr>
                        <w:r>
                          <w:rPr>
                            <w:rFonts w:cs="Verdana" w:ascii="Verdana" w:hAnsi="Verdana"/>
                            <w:color w:val="000000"/>
                            <w:sz w:val="18"/>
                            <w:szCs w:val="18"/>
                          </w:rPr>
                          <w:br/>
                          <w:t>        </w:t>
                          <w:br/>
                          <w:t>        Ступени йоги с пятой по восьмую (раджа-йога) обычно объединяются понятием медитации. Вследствие известного сходства с японским дзен и аналогичными школами под этим же термином суммируется множество различных азиатских психотехник. На первый взгляд это кажется оправданным, поскольку практикующие медитацию сидят спокойно, никак внешне не реагируя на окружающий мир. Впрочем, физиологическая и психологическая общность этих психотехник выявилась лишь в последние десятилетия и, строго говоря, разновидности медитативных техник следует подразделять не просто, скажем, на йогу и дзен, но каждую часть той или иной разновидности медитации необходимо соотносить с некоторым общим психологическим механизмом. Такая попытка, предпринятая Naranjo (1976), привела к разделению на концентрирующую медитацию (внимание направлено вовнутрь) и раскрывающую медитацию (внимание направлено вовне). Тем самым речь идет о психологически различных и весьма конкретных, начиная с оригинальных предписаний, методах, для которых единый термин «медитация» является слишком общим.</w:t>
                          <w:br/>
                          <w:t>        Согласно словарю иностранных слов (Leipzig, 1966) «медитация» означает «размышление, самоуглубление». Этот латинский корень, переведеный не совсем точно, употребляется в разговорной речи и, по всей видимости, испытал еще и сдвиг значения. Как психологическое понятие «медитация» появляется в психологическом словаре (Arnold, Eysensk, Meili 1980), где Dumoulin также дает неясно очерченное религиозно-психологическое определение медитации. В словаре психологии материалистического толка (Clauss и др. 1981) этот термин отсутствует.</w:t>
                          <w:br/>
                          <w:t xml:space="preserve">        Использование столь расплывчатого понятия к таким психологически предметным, конкретно определяемым психотехникам как дхарана, дхиана или дза-дзен, к сожалению, закрепилось в международной психологической и физиологической литературе. С учетом этого, а также исходя из того факта, что для данного понятия пока нет более подходящего термина (поскольку этот феномен долгое время был за пределами науки), я, несколько упрощая, под термином </w:t>
                        </w:r>
                        <w:r>
                          <w:rPr>
                            <w:rFonts w:cs="Verdana" w:ascii="Verdana" w:hAnsi="Verdana"/>
                            <w:i/>
                            <w:iCs/>
                            <w:color w:val="000000"/>
                            <w:sz w:val="18"/>
                            <w:szCs w:val="18"/>
                          </w:rPr>
                          <w:t>медитация</w:t>
                        </w:r>
                        <w:r>
                          <w:rPr>
                            <w:rFonts w:cs="Verdana" w:ascii="Verdana" w:hAnsi="Verdana"/>
                            <w:color w:val="000000"/>
                            <w:sz w:val="18"/>
                            <w:szCs w:val="18"/>
                          </w:rPr>
                          <w:t xml:space="preserve"> понимаю следующее: «Это психическое усилие в состоянии бодрствования, означающее пассивное сосредоточение на внешнем или внутренем объекте, автоматически ведущее к субъективному ощущению целостности».</w:t>
                          <w:br/>
                          <w:t>        «</w:t>
                        </w:r>
                        <w:r>
                          <w:rPr>
                            <w:rFonts w:cs="Verdana" w:ascii="Verdana" w:hAnsi="Verdana"/>
                            <w:i/>
                            <w:iCs/>
                            <w:color w:val="000000"/>
                            <w:sz w:val="18"/>
                            <w:szCs w:val="18"/>
                          </w:rPr>
                          <w:t>Пассивная</w:t>
                        </w:r>
                        <w:r>
                          <w:rPr>
                            <w:rFonts w:cs="Verdana" w:ascii="Verdana" w:hAnsi="Verdana"/>
                            <w:color w:val="000000"/>
                            <w:sz w:val="18"/>
                            <w:szCs w:val="18"/>
                          </w:rPr>
                          <w:t>» означает здесь отсутствие какой-либо мыслительной деятельности.</w:t>
                          <w:br/>
                          <w:t>        Под «</w:t>
                        </w:r>
                        <w:r>
                          <w:rPr>
                            <w:rFonts w:cs="Verdana" w:ascii="Verdana" w:hAnsi="Verdana"/>
                            <w:i/>
                            <w:iCs/>
                            <w:color w:val="000000"/>
                            <w:sz w:val="18"/>
                            <w:szCs w:val="18"/>
                          </w:rPr>
                          <w:t>сосредоточением</w:t>
                        </w:r>
                        <w:r>
                          <w:rPr>
                            <w:rFonts w:cs="Verdana" w:ascii="Verdana" w:hAnsi="Verdana"/>
                            <w:color w:val="000000"/>
                            <w:sz w:val="18"/>
                            <w:szCs w:val="18"/>
                          </w:rPr>
                          <w:t>» понимается волевое удержание внимания. Объяснение и психофизиологическое обоснование этим терминам см. в 5.4.</w:t>
                          <w:br/>
                          <w:t>        </w:t>
                          <w:br/>
                          <w:t xml:space="preserve">         </w:t>
                        </w:r>
                      </w:p>
                      <w:p>
                        <w:pPr>
                          <w:pStyle w:val="Normal"/>
                          <w:numPr>
                            <w:ilvl w:val="0"/>
                            <w:numId w:val="0"/>
                          </w:numPr>
                          <w:outlineLvl w:val="2"/>
                          <w:rPr>
                            <w:color w:val="046391"/>
                            <w:sz w:val="27"/>
                            <w:szCs w:val="27"/>
                          </w:rPr>
                        </w:pPr>
                        <w:r>
                          <w:rPr>
                            <w:color w:val="046391"/>
                            <w:sz w:val="27"/>
                            <w:szCs w:val="27"/>
                          </w:rPr>
                          <w:t>5.2. Техники медитации</w:t>
                        </w:r>
                      </w:p>
                      <w:p>
                        <w:pPr>
                          <w:pStyle w:val="Normal"/>
                          <w:rPr/>
                        </w:pPr>
                        <w:r>
                          <w:rPr>
                            <w:rFonts w:cs="Verdana" w:ascii="Verdana" w:hAnsi="Verdana"/>
                            <w:color w:val="000000"/>
                            <w:sz w:val="18"/>
                            <w:szCs w:val="18"/>
                          </w:rPr>
                          <w:br/>
                          <w:t>        </w:t>
                          <w:br/>
                          <w:t>        </w:t>
                        </w:r>
                        <w:r>
                          <w:rPr>
                            <w:rFonts w:cs="Verdana" w:ascii="Verdana" w:hAnsi="Verdana"/>
                            <w:b/>
                            <w:bCs/>
                            <w:color w:val="000000"/>
                            <w:sz w:val="18"/>
                            <w:szCs w:val="18"/>
                          </w:rPr>
                          <w:t>5.2.1. Йога</w:t>
                        </w:r>
                        <w:r>
                          <w:rPr>
                            <w:rFonts w:cs="Verdana" w:ascii="Verdana" w:hAnsi="Verdana"/>
                            <w:color w:val="000000"/>
                            <w:sz w:val="18"/>
                            <w:szCs w:val="18"/>
                          </w:rPr>
                          <w:br/>
                          <w:t>        </w:t>
                          <w:br/>
                          <w:t>        Введение в традиционное значение и методику исполнения пратьяхары, дхараны, дхияны и самадхи дается в первой главе «Йога-сутры» Патанджали (1.2. - Построение классической йоги). В многочисленных школах йоги эти отдельные ступени раскрываются подробнее, но всегда в контексте религиозной психологии, которая, по-видимому, является культурологической интерпретацией реальных психологических явлений и отношений (прежде всего, из сферы бессознательного). По методическим соображениям в этой главе излагаются лишь некоторые, физиологически актуальные, точки зрения (Vivekananda 1937, Ananda 1980, van Lysebeth 1975).</w:t>
                          <w:br/>
                          <w:t xml:space="preserve">        Под положением тела всегда подразумевается устойчивая и удобная поза и при этом </w:t>
                        </w:r>
                        <w:r>
                          <w:rPr>
                            <w:rFonts w:cs="Verdana" w:ascii="Verdana" w:hAnsi="Verdana"/>
                            <w:i/>
                            <w:iCs/>
                            <w:color w:val="000000"/>
                            <w:sz w:val="18"/>
                            <w:szCs w:val="18"/>
                          </w:rPr>
                          <w:t>спину следует держать прямой</w:t>
                        </w:r>
                        <w:r>
                          <w:rPr>
                            <w:rFonts w:cs="Verdana" w:ascii="Verdana" w:hAnsi="Verdana"/>
                            <w:color w:val="000000"/>
                            <w:sz w:val="18"/>
                            <w:szCs w:val="18"/>
                          </w:rPr>
                          <w:t>. (Исполнение лежа или наклонившись не допускается!)</w:t>
                          <w:br/>
                          <w:t>        Наряду с отключением внимания от внешних впечатлений (пратьяхара) предписывается также общая моторная релаксация (без учета минимальных усилий на удержание позы свободного сидения).</w:t>
                          <w:br/>
                          <w:t xml:space="preserve">        После подавления восприятия извне человек оказывается всего лишь в некотором «внутреннем мире» (Langen 1963), что происходит вследствие концентрации и физиологически может быть определено как </w:t>
                        </w:r>
                        <w:r>
                          <w:rPr>
                            <w:rFonts w:cs="Verdana" w:ascii="Verdana" w:hAnsi="Verdana"/>
                            <w:i/>
                            <w:iCs/>
                            <w:color w:val="000000"/>
                            <w:sz w:val="18"/>
                            <w:szCs w:val="18"/>
                          </w:rPr>
                          <w:t>функциональное прерывание афферентных связей (деафферентация)</w:t>
                        </w:r>
                        <w:r>
                          <w:rPr>
                            <w:rFonts w:cs="Verdana" w:ascii="Verdana" w:hAnsi="Verdana"/>
                            <w:color w:val="000000"/>
                            <w:sz w:val="18"/>
                            <w:szCs w:val="18"/>
                          </w:rPr>
                          <w:t>.</w:t>
                          <w:br/>
                          <w:t>        Далее начинается дхарана, «стреноживание» мышления, концентрация на объекте. Благодаря этой концентрации подавляются помехи, случайные или бессознательные двигательные и сенсорные функции ЦНС, - «психическая энергия» концентрируется на объекте (функции) сосредоточения, тем самым осознанность этой функции возрастает. Здесь различают несколько школ: объектами концентрации могут быть функции собственного тела, двигательный баланс, дыхание, сердечная деятельность или сокращение отдельных мышц (бандхи, мудры, фиксации взгляда) - хатха-йога; слова или слоги, произнесенные вслух или мысленно - предмет мантра-йоги; внешние изображения - практика тратаки; внутренние образы и представления - к примеру, джантры в тантра-йоге, и т.д. Можно также сконцентрировать внимание исключительно на внешнем событии в настоящий момент (т.н. истинное внимание).</w:t>
                          <w:br/>
                          <w:t>        Сосредоточение должно быть пассивным, т.е. отстраненным, созерцательным, так, чтобы отдавшись процессу, не вмешиваться в его ход, так же, как это практикуется в аутогенной тренировке (ср., напр., формулу «мне дышится»).</w:t>
                          <w:br/>
                          <w:t>        Согласно первой книге сутр Патанджали смысл концентрации состоит в подавлении функционирования органа мышления:</w:t>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000000"/>
                            <w:sz w:val="18"/>
                            <w:szCs w:val="18"/>
                          </w:rPr>
                        </w:pPr>
                        <w:r>
                          <w:rPr>
                            <w:rFonts w:cs="Verdana" w:ascii="Verdana" w:hAnsi="Verdana"/>
                            <w:color w:val="000000"/>
                            <w:sz w:val="18"/>
                            <w:szCs w:val="18"/>
                          </w:rPr>
                          <w:br/>
                          <w:t>        I/1 - Йога - прекращение функций мышления (читты).</w:t>
                          <w:br/>
                          <w:t>        I/13 - Постоянное стремление к полному удержанию (читты)</w:t>
                          <w:br/>
                          <w:t>        в определенных рамках есть практика.</w:t>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color w:val="000000"/>
                            <w:sz w:val="18"/>
                            <w:szCs w:val="18"/>
                          </w:rPr>
                          <w:br/>
                          <w:t>        Исходя из этих положений Патанджали данные концентративные практики часто именуют «йогой подавления». Здесь, очевидно, сходство с дза-дзен (см. 5.2.2.). Значение этого подавления мыслительной деятельности становится понятным в свете нейро-физиологической теории специализации полушарий головного мозга (см. 5.4.4.).</w:t>
                          <w:br/>
                          <w:t>        После овладения дхараной следует плавный переход к дхияне, что большей частью и переводится как «медитация» в узком смысле, но дхияна также может пониматься и как «созерцание» или «расширение мышления в образное измерение». Через рассмотрение объекта само собой раскрывается «... ощущение собственной сущности, так что познающий субъект все более и более становится просто зрителем...» (Langen 1963). «При освобождении мышления познание становится более ясным» (Frauwallner 1952). В позднейших текстах йоги предписания и эффекты седьмой ступени изобилуют красочными описаниями (см., напр., Rösel 1928).</w:t>
                          <w:br/>
                          <w:t>        В то время как дхарану еще можно сравнить с осознанным управлением обычным процессом «свободного ассоциирования», то для дхианы какое-либо осмысленное психологическое описание в настоящее время отсутствует.</w:t>
                          <w:br/>
                          <w:t>        Далее в самадхи, по-видимому, прорываются невербализируемые конкретно восприятия взамной связи и переживания целостности, которые могут быть переданы только через описания в образах или сравнениях, и которые всегда получают религиозную интерпретацию. Относительно психического своеобразия самадхи существует великое множество мнений, что лучше всего отражается в многочисленных «переводах» типа «экстаз», «транс», «уравновешенность», «сверхсознание» и т.д. (Langen 1963). Еще одна попытка истолкования этого феномена будет предпринята в разделе 5.4.</w:t>
                          <w:br/>
                          <w:t>        Много недоразумений вызывает такая специфическая форма йоги, как т.н. тантра-йога. Поскольку здесь традиционно практикуются помимо всего прочего и сексуальные ритуалы, то тантра (прежде всего в Европе и Америке) неверно понимается как простое эротическое искусство. Это неоправдано, так как с одной стороны, сексуальные ритуалы служат духовной самодисциплине (Evans-Wentz 1937), а не получению сексуального удовольствия, с другой стороны, при тантрических медитациях объектами концентрации зачастую являются джантры или активные психологические эксперименты (особые сенсорные раздражения), не имеющие ничего общего с сексуальными действиями.</w:t>
                          <w:br/>
                          <w:t>        </w:t>
                          <w:br/>
                          <w:t>        </w:t>
                        </w:r>
                        <w:r>
                          <w:rPr>
                            <w:rFonts w:cs="Verdana" w:ascii="Verdana" w:hAnsi="Verdana"/>
                            <w:b/>
                            <w:bCs/>
                            <w:color w:val="000000"/>
                            <w:sz w:val="18"/>
                            <w:szCs w:val="18"/>
                          </w:rPr>
                          <w:t>5.2.2. Дзен</w:t>
                        </w:r>
                        <w:r>
                          <w:rPr>
                            <w:rFonts w:cs="Verdana" w:ascii="Verdana" w:hAnsi="Verdana"/>
                            <w:color w:val="000000"/>
                            <w:sz w:val="18"/>
                            <w:szCs w:val="18"/>
                          </w:rPr>
                          <w:br/>
                          <w:t>        </w:t>
                          <w:br/>
                          <w:t xml:space="preserve">        Японское слово дзен - это модификация санскритского слова «дхиана», через китайское «чань». Существует множество специфических практик в различных школах дзен (Suzuki 1964). Предметом концентрации в сходной с раджа-йогой школе </w:t>
                        </w:r>
                        <w:r>
                          <w:rPr>
                            <w:rFonts w:cs="Verdana" w:ascii="Verdana" w:hAnsi="Verdana"/>
                            <w:i/>
                            <w:iCs/>
                            <w:color w:val="000000"/>
                            <w:sz w:val="18"/>
                            <w:szCs w:val="18"/>
                          </w:rPr>
                          <w:t xml:space="preserve">дза-дзен </w:t>
                        </w:r>
                        <w:r>
                          <w:rPr>
                            <w:rFonts w:cs="Verdana" w:ascii="Verdana" w:hAnsi="Verdana"/>
                            <w:color w:val="000000"/>
                            <w:sz w:val="18"/>
                            <w:szCs w:val="18"/>
                          </w:rPr>
                          <w:t>(сидячий дзен) прежде всего является дыхание (Nishijma, Langdon 1976). Для того, чтобы научится контролировать ход мысли, используется постоянный подсчет вдохов (и выдохов), так что далее предметом медитации становится сам процесс дыхания. Здесь также придается огромное значение прямому положению спины. Во многих школах дзен, особенно в школе риндзай-дзен, работают с т.н. коанами - логическими парадоксами, вследствие чего должен произойти прорыв к цели медитации, состоянию сатори, которое, по-видимому, соответствует индийскому самадхи. В Японии дзен связан с различными прикладными формами, по-видимому, вследствие того, что исполнение движений в состоянии целостного восприятия приводит к максимальным двигательным достижениям (так, напр., самурайское фехтование на мечах, дзенское искусство стрельбы из лука, дзенская живопись, а также известное нам дзю-до происходят отсюда).</w:t>
                          <w:br/>
                          <w:t>        </w:t>
                          <w:br/>
                          <w:t>        </w:t>
                        </w:r>
                        <w:r>
                          <w:rPr>
                            <w:rFonts w:cs="Verdana" w:ascii="Verdana" w:hAnsi="Verdana"/>
                            <w:b/>
                            <w:bCs/>
                            <w:color w:val="000000"/>
                            <w:sz w:val="18"/>
                            <w:szCs w:val="18"/>
                          </w:rPr>
                          <w:t>5.2.3. Трансцендентальная медитация</w:t>
                        </w:r>
                        <w:r>
                          <w:rPr>
                            <w:rFonts w:cs="Verdana" w:ascii="Verdana" w:hAnsi="Verdana"/>
                            <w:color w:val="000000"/>
                            <w:sz w:val="18"/>
                            <w:szCs w:val="18"/>
                          </w:rPr>
                          <w:br/>
                          <w:t>        </w:t>
                          <w:br/>
                          <w:t>        Трансцендентальная медитация (ТМ) - это широко пропагандируемая практика модифицированной на американский лад мантра-медитации (см.выше), которой обучает в США и Западной Европе йог Махариши Махеш. В силу того, что многие практикуют ТМ, то здесь достаточно испытуемых для научных исследований. Большинство сведений о физиологическом воздействии медитации (см.5.3.) основаны на исследованиях трансцендентальной медитации (достаточно полный и предметный обзор медитативных техник, психологического воздействия и применения в современной терапии см. Kniffki 1979).</w:t>
                          <w:br/>
                          <w:t>        </w:t>
                          <w:br/>
                          <w:t>        </w:t>
                        </w:r>
                        <w:r>
                          <w:rPr>
                            <w:rFonts w:cs="Verdana" w:ascii="Verdana" w:hAnsi="Verdana"/>
                            <w:b/>
                            <w:bCs/>
                            <w:color w:val="000000"/>
                            <w:sz w:val="18"/>
                            <w:szCs w:val="18"/>
                          </w:rPr>
                          <w:t>5.2.4. Другие формы медитации</w:t>
                        </w:r>
                        <w:r>
                          <w:rPr>
                            <w:rFonts w:cs="Verdana" w:ascii="Verdana" w:hAnsi="Verdana"/>
                            <w:color w:val="000000"/>
                            <w:sz w:val="18"/>
                            <w:szCs w:val="18"/>
                          </w:rPr>
                          <w:br/>
                          <w:t>        </w:t>
                          <w:br/>
                          <w:t>        Практически в каждой культуре имеются те или иные формы психического тренинга, которые могут быть причислены к медитации в вышеуказанном смысле, причем наступающие субъективные переживания интерпретируются в рамках соответствующей культуры. Однако физиологических исследований медитативных элементов в арабских, африканских или индийских культовых действах пока не проводилось.</w:t>
                          <w:br/>
                          <w:t>        Медитация может быть проведена и спонтанно, так что медитирующий не будет знать, что речь идет о медитации. Впрочем, «медитировать», разумеется, не значит просто, в бытовом смысле, «задумываться» или «размышлять»!</w:t>
                          <w:br/>
                          <w:t>        </w:t>
                          <w:br/>
                          <w:t>        </w:t>
                        </w:r>
                        <w:r>
                          <w:rPr>
                            <w:rFonts w:cs="Verdana" w:ascii="Verdana" w:hAnsi="Verdana"/>
                            <w:b/>
                            <w:bCs/>
                            <w:color w:val="000000"/>
                            <w:sz w:val="18"/>
                            <w:szCs w:val="18"/>
                          </w:rPr>
                          <w:t>5.2.5. Отношение к европейским терапевтическим методам концентрации</w:t>
                        </w:r>
                        <w:r>
                          <w:rPr>
                            <w:rFonts w:cs="Verdana" w:ascii="Verdana" w:hAnsi="Verdana"/>
                            <w:color w:val="000000"/>
                            <w:sz w:val="18"/>
                            <w:szCs w:val="18"/>
                          </w:rPr>
                          <w:br/>
                          <w:t>        </w:t>
                          <w:br/>
                          <w:t>        </w:t>
                        </w:r>
                        <w:r>
                          <w:rPr>
                            <w:rFonts w:cs="Verdana" w:ascii="Verdana" w:hAnsi="Verdana"/>
                            <w:i/>
                            <w:iCs/>
                            <w:color w:val="000000"/>
                            <w:sz w:val="18"/>
                            <w:szCs w:val="18"/>
                          </w:rPr>
                          <w:t>Гипноз</w:t>
                        </w:r>
                        <w:r>
                          <w:rPr>
                            <w:rFonts w:cs="Verdana" w:ascii="Verdana" w:hAnsi="Verdana"/>
                            <w:color w:val="000000"/>
                            <w:sz w:val="18"/>
                            <w:szCs w:val="18"/>
                          </w:rPr>
                          <w:t xml:space="preserve"> и </w:t>
                        </w:r>
                        <w:r>
                          <w:rPr>
                            <w:rFonts w:cs="Verdana" w:ascii="Verdana" w:hAnsi="Verdana"/>
                            <w:i/>
                            <w:iCs/>
                            <w:color w:val="000000"/>
                            <w:sz w:val="18"/>
                            <w:szCs w:val="18"/>
                          </w:rPr>
                          <w:t xml:space="preserve">аутогенная тренировка </w:t>
                        </w:r>
                        <w:r>
                          <w:rPr>
                            <w:rFonts w:cs="Verdana" w:ascii="Verdana" w:hAnsi="Verdana"/>
                            <w:color w:val="000000"/>
                            <w:sz w:val="18"/>
                            <w:szCs w:val="18"/>
                          </w:rPr>
                          <w:t>(АТ) относятся к суггестивным методам. Классическое и многозначное определение Bernheim (1884) «... суггестия - это в широком смысле процесс, благодаря которому некоторое представление привносится в мозг и воспринимается им...» было модифицировано Langen (1972): «Суггестия - это чуждое индивидууму воздействие, которое воспринимается при положительной эмоциональной корреляции и перерабатывается аутосуггестивно». Гипноз, таким образом, протекает по механизму самовнушения и поэтому его можно сравнить с сеансом АТ под руководством терапевта. Внешние признаки аутосуггестии (отключение внимания от внешней среды, двигательная релаксация), а также психологический способ исполнения (пассивная концентрация) напоминают медитативные техники, хотя объектом концентрации при АТ является содержание вербализированных представлений («словесных формул»), следовательно, понятие. Существенным отличием от медитации будет также пренебрежение позой: при АТ она не соблюдается, так как АТ выполняется либо лежа, либо в позе пассивного седа, с опорой на связочный аппарат (поза кучера на дрожках). Поэтому физиологические механизмы АТ и гипноза (релаксация, фиксация взгляда, наблюдение за дыханием и т.п.) можно было бы сравнить с физиологическими данными при медитации, но тонкости исполнения и психологические последствия - вероятно, лишь отчасти. Schultz (1952) также обращал внимание на сходство АТ с йогой.</w:t>
                          <w:br/>
                          <w:t xml:space="preserve">        В то самое время, когда Schultz развивал АТ, Jacobson (1938) ввел технику концентративного расслабления, </w:t>
                        </w:r>
                        <w:r>
                          <w:rPr>
                            <w:rFonts w:cs="Verdana" w:ascii="Verdana" w:hAnsi="Verdana"/>
                            <w:i/>
                            <w:iCs/>
                            <w:color w:val="000000"/>
                            <w:sz w:val="18"/>
                            <w:szCs w:val="18"/>
                          </w:rPr>
                          <w:t>прогрессивную релаксацию</w:t>
                        </w:r>
                        <w:r>
                          <w:rPr>
                            <w:rFonts w:cs="Verdana" w:ascii="Verdana" w:hAnsi="Verdana"/>
                            <w:color w:val="000000"/>
                            <w:sz w:val="18"/>
                            <w:szCs w:val="18"/>
                          </w:rPr>
                          <w:t>. Посредством последовательного сокращения всех групп мышц и сознательного сосредоточения на наступающем вслед за этим рефлекторном расслаблении возникает эффект возрастающего общего расслабления («прогрессивная релаксация»), которое сопровождается теми же процессами вегетативного переключения, что и АТ (см.5.4.3.), и также используется в психотерапии как метод расслабления.</w:t>
                          <w:br/>
                          <w:t>        В качестве еще одного способа расслабления в условиях клинической практики применяется т.н. обратная биологическая связь. При этом те сигналы организма, которые в норме не могут быть восприняты (напр., ЭЭГ, ЭМГ), делаются видимыми или слышимыми. Человеку предоставляется возможность сознательно воздействовать на эти искусственно созданные обратные связи, и тогда он, например, может научиться расслаблять мышцы, посредством «подавления» их ЭМГ (см. 5.3.1.), или получить состояние релаксации посредством создания чистого α-ритма на ЭЭГ (см. 5.3.7.) (подробнее см.: Hume 1979, а также Legewie, Nuss 1975).</w:t>
                          <w:br/>
                          <w:t>        </w:t>
                          <w:br/>
                          <w:t xml:space="preserve">         </w:t>
                        </w:r>
                      </w:p>
                      <w:p>
                        <w:pPr>
                          <w:pStyle w:val="Normal"/>
                          <w:numPr>
                            <w:ilvl w:val="0"/>
                            <w:numId w:val="0"/>
                          </w:numPr>
                          <w:outlineLvl w:val="2"/>
                          <w:rPr>
                            <w:color w:val="046391"/>
                            <w:sz w:val="27"/>
                            <w:szCs w:val="27"/>
                          </w:rPr>
                        </w:pPr>
                        <w:r>
                          <w:rPr>
                            <w:color w:val="046391"/>
                            <w:sz w:val="27"/>
                            <w:szCs w:val="27"/>
                          </w:rPr>
                          <w:t>5.3. Физиологические воздействия медитации</w:t>
                        </w:r>
                      </w:p>
                      <w:p>
                        <w:pPr>
                          <w:pStyle w:val="Normal"/>
                          <w:rPr/>
                        </w:pPr>
                        <w:r>
                          <w:rPr>
                            <w:rFonts w:cs="Verdana" w:ascii="Verdana" w:hAnsi="Verdana"/>
                            <w:color w:val="000000"/>
                            <w:sz w:val="18"/>
                            <w:szCs w:val="18"/>
                          </w:rPr>
                          <w:br/>
                          <w:t>        </w:t>
                          <w:br/>
                          <w:t>        </w:t>
                        </w:r>
                        <w:r>
                          <w:rPr>
                            <w:rFonts w:cs="Verdana" w:ascii="Verdana" w:hAnsi="Verdana"/>
                            <w:b/>
                            <w:bCs/>
                            <w:color w:val="000000"/>
                            <w:sz w:val="18"/>
                            <w:szCs w:val="18"/>
                          </w:rPr>
                          <w:t>5.3.1. Тонус покоя скелетной мускулатуры и релаксация</w:t>
                        </w:r>
                        <w:r>
                          <w:rPr>
                            <w:rFonts w:cs="Verdana" w:ascii="Verdana" w:hAnsi="Verdana"/>
                            <w:color w:val="000000"/>
                            <w:sz w:val="18"/>
                            <w:szCs w:val="18"/>
                          </w:rPr>
                          <w:br/>
                          <w:t>        </w:t>
                          <w:br/>
                          <w:t>        Под сократительным мышечным тонусом понимают состояние напряжения скелетной мускулатуры, вызываемое ее произвольной или непроизвольной нервной активацией. У бодрствующего человека, находящегося в состоянии покоя, всегда существует некоторый сократительный тонус, имеющий разную величину в зависимости от рассматриваемой мышцы и который Göpfert (1952) зарегистрировал на электромиограмме в виде остаточной активности или активности покоя. Степень активности покоя зависит от функции соответствующей мышцы. Göpfert описал электрическую остаточную активность в мышцах предплечья, так как они задействуются в основном произвольно и при условии, что рука лежит без напряжения, не выполняют функции удержания. Напротив, к примеру, разгибатели спины при положении стоя или сидя в расслабленном состоянии имеют более высокую активность покоя, чем мышцы предплечья, что соответствует их функции «мышц антитяготения». Во сне, когда позу поддерживать не надо, их активность, соответственно, ниже. Остаточная ЭМГ-активность была зарегистрирована также в затылочных, жевательных и мимических мышцах.</w:t>
                          <w:br/>
                          <w:t>        По Göpfert (1960) этот предназначенный для поддержания позы мышечный тонус является результатом тонко градуированных миотатических рефлексов, так как эти мышцы под действием внешних сил сохраняют растянутое состояние достаточно долгое время (о действии асан на эти рефлексы см. 3.7.). Тонус мышц, задействованных в поддержании позы, вероятно, оказывает определяющее влияние на тонус других мышц, так что и их остаточная активность уменьшается при остановке деятельности мышц, поддерживающих позу.</w:t>
                          <w:br/>
                          <w:t>        В последнее время в связи с экспериментами по обратной биосвязи выяснилось, что для общего тонуса репрезентативной является M. frontalis (лобная мыщца) (Budzynski, Stoyva 1969).</w:t>
                          <w:br/>
                          <w:t>        </w:t>
                          <w:br/>
                          <w:t>        </w:t>
                        </w:r>
                        <w:r>
                          <w:rPr>
                            <w:rFonts w:cs="Verdana" w:ascii="Verdana" w:hAnsi="Verdana"/>
                            <w:i/>
                            <w:iCs/>
                            <w:color w:val="000000"/>
                            <w:sz w:val="18"/>
                            <w:szCs w:val="18"/>
                          </w:rPr>
                          <w:t>Мимические мышцы, особенно M.frontalis, обычно сокращаются непроизвольно; кроме того, они не приводят в движение какие-бы то ни было суставы, т.е. не выполняют никаких внешних биомеханических функций в смысле обеспечения движений, поэтому здесь в особенности могут найти свое отражение непроизвольные психические влияния на двигательный тонус, которые в других мышцах перекрываются их специфическими функциями. Электрическая активность M.frontalis наиболее отчетливо отражает психические напряжения, в особенности, страх (Budzynski, Stoyva 1969, 1975; Sagberg, Kveim 1981). Этим предопределяется то, что для психофизиотерапии с использованием обратной биосвязи выбрана M.frontalis.</w:t>
                        </w:r>
                        <w:r>
                          <w:rPr>
                            <w:rFonts w:cs="Verdana" w:ascii="Verdana" w:hAnsi="Verdana"/>
                            <w:color w:val="000000"/>
                            <w:sz w:val="18"/>
                            <w:szCs w:val="18"/>
                          </w:rPr>
                          <w:br/>
                          <w:t>        </w:t>
                          <w:br/>
                          <w:t>        </w:t>
                        </w:r>
                        <w:r>
                          <w:rPr>
                            <w:rFonts w:cs="Verdana" w:ascii="Verdana" w:hAnsi="Verdana"/>
                            <w:i/>
                            <w:iCs/>
                            <w:color w:val="000000"/>
                            <w:sz w:val="18"/>
                            <w:szCs w:val="18"/>
                          </w:rPr>
                          <w:t>На сократительный тонус, со своей стороны, значительное влияние оказывают процессы терморегуляции. В ответ на местные холодовые раздражения повышается тонус на сегменте кожи соответствующей мышцы. При общем охлаждении тела растет общий тонус вплоть до холодовой дрожи. При долговременном воздействии холода повышенный тонус смещается к внутренним частям мышц - «централизация мышечного тонуса» (Golenhofen 1958). Осязательные и болевые раздражения также повышают рефлекторный тонус в соответствующем сегменте кожи (Göpfert 1960), очевидно, через пути собственно тонических рефлексов (т.н. кожно-моторные и висцеро-моторные рефлексы). Повышение сократительного тонуса предплечья вследствие психической активации было зарегистрировано с помощью вычислительной обработки данных электромиографии в работах Göpfert (1952) и von Eiff (1960) и получило название «тонус возбуждения». Далее повышение тонуса может наступать также и при мысленном представлении движения (Göpfert 1952), при действии таких стрессоров как, напр., шума (Potaisky 1964), свиста, музыки (Tronkle 1958) и эмоциональных перегрузок, страха (Shagass, Malmo 1954, von Eiff 1957).</w:t>
                          <w:br/>
                          <w:t>        Во сне без быстрых движений глаз (ББДГ) в затылочных мышцах можно обнаружить электрическую активность покоя, в то время как в БДГ-сне эти мышцы становятся совершенно атоническими (Jouvet 1969). Атония затылочных мышц (продолжительностью около 15-20 мин.) поэтому часто применяется как критерий БДГ-фазы (Jouvet 1969).</w:t>
                        </w:r>
                        <w:r>
                          <w:rPr>
                            <w:rFonts w:cs="Verdana" w:ascii="Verdana" w:hAnsi="Verdana"/>
                            <w:color w:val="000000"/>
                            <w:sz w:val="18"/>
                            <w:szCs w:val="18"/>
                          </w:rPr>
                          <w:br/>
                          <w:t>        </w:t>
                          <w:br/>
                          <w:t>        Согласно общему мнению, при АТ, ТМ, йоге и дзен-медитации мышечный тонус покоя понижается (релаксация), однако сведения об этом разнородны, частично отсутствуют или носят косвенный характер.</w:t>
                          <w:br/>
                          <w:t>        Электромиографические данные получены только для прогрессивной релаксации (Jacobson 1938) и аутогенной тренировки (Paul 1969, Edelmann 1971), а также для внушенной извне релаксации в гипнозе (Barber, Hahn 1963). Кроме того, расслабление и снижение электрической активности M.frontalis [или, соответственно, M.mentalis (подбородочной мышцы), или затылочных мышц] являются прямым доказательством падения тонуса при обучении расслаблению с помощью обратной биосвязи (Budzinsky, Stoiva 1969, Haynes и др. 1975).</w:t>
                          <w:br/>
                          <w:t>        Schultz (1936) приводит в качестве доказательства снижения мышечного тонуса при АТ в основном наблюдательные критерии: свободное падение поднятой руки, симптом опущеной челюсти, расслабленное выражение лица (Facies myopathica), отсутствие потребности в изменении позы. Кроме того, скелетные мышцы мягки на ощупь. Экспериментально Schultz установил затухание амплитуды коленного рефлекса (что равнозначно снижению рефлекторного тонуса), а также рост сенсорной и моторной хронаксии (наименьшего времени, достаточного для вызова реакции - прим. перев.). Косвенным доказательством глубокой релаксации являются возможность вызова с помощью суггестии каталептического сопротивления пассивным движениям - что и в гипнозе возможно только при наличии релаксации! - равно как и увеличение кровотока в конечностях. При этом предполагается прямая функциональная взаимосвязь терморегуляторного изменения кровоснабжения с изменением тонуса, поскольку эти изменения наблюдаются как одновременные. Не ясно, является ли это следствием сегментарного переключения симпатических и скелетно-моторных афферентных нейронов или же эта связь возникает благодаря корковой соиннервации.</w:t>
                          <w:br/>
                          <w:t>        В связи с субъективными данными об экстремально глубоком расслаблении при практиках медитации дзен, йоги и ТМ мышечную релаксацию обычно выводят косвенным образом из факта резкого снижения энергообмена (см. 5.3.2.). Целенаправленные измерения электрической активности мыщц, к сожалению, проводятся довольно редко. Banquet (1973) описал падение электрической активности M.mentalis при ТМ и уменьшение числа ЭМГ-артефактов при фронтальном отведении ЭЭГ вследствие движений глаз и сокращений мимических мышц. Полная мышечная релаксация была зарегистрирована на электромиограмме только в исследовании Das и Gastaut (1955) у M.quadriceps femoris (четырехглавой мыщцы бедра) во время медитативной практики в падмасане.</w:t>
                          <w:br/>
                          <w:t>        Падение мышечного тонуса при аутогенной тренировке, в состоянии сна и гипноза, конечно, существенным образом отличается от релаксации, получаемой методами восточных медитативных техник: медитации в йоге и в дзен выполняются сидя в свободной позе с выпрямленной спиной, тогда как при АТ, сне, гипнозе, а отчасти также и при ТМ практики проводятся либо лежа, либо сидя в удобном кресле, либо в «позе кучера на дрожках». В первом случае позу удерживают собственными усилиями, а в последних поза поддерживается либо горизонтальным положением, либо собственным связочным аппаратом. Итак, медитативные техники требуют сохранения некоторого минимального двигательного напряжения в мышцах спины при одновременном резком снижении тонуса остальных мышц. (Подробнее об этом см. 3.7.).</w:t>
                          <w:br/>
                          <w:t>        </w:t>
                          <w:br/>
                          <w:t>        </w:t>
                        </w:r>
                        <w:r>
                          <w:rPr>
                            <w:rFonts w:cs="Verdana" w:ascii="Verdana" w:hAnsi="Verdana"/>
                            <w:b/>
                            <w:bCs/>
                            <w:color w:val="000000"/>
                            <w:sz w:val="18"/>
                            <w:szCs w:val="18"/>
                          </w:rPr>
                          <w:t>5.3.2. Падение энергообмена покоя</w:t>
                        </w:r>
                        <w:r>
                          <w:rPr/>
                          <w:br/>
                          <w:t>        </w:t>
                          <w:br/>
                          <w:t>        Энергообмен при стандартных условиях (см. 3.4.1.) может быть сведен только к изменениям мышечного тонуса или же к интенсивности промежуточного обмена веществ (особенно в печени). Незначительное повышение основного обмена при умственной деятельности обусловливается сопутствующим повышением мышечного тонуса (Göpfert 1952; von Eiff и др. 1956). Доля мозга в основном обмене составляет около 18% и это соотношение не меняется как при умственной деятельности, так и во сне.</w:t>
                          <w:br/>
                          <w:t xml:space="preserve">         </w:t>
                        </w:r>
                      </w:p>
                      <w:tbl>
                        <w:tblPr>
                          <w:tblW w:w="9120" w:type="dxa"/>
                          <w:jc w:val="center"/>
                          <w:tblInd w:w="0" w:type="dxa"/>
                          <w:tblLayout w:type="fixed"/>
                          <w:tblCellMar>
                            <w:top w:w="0" w:type="dxa"/>
                            <w:left w:w="0" w:type="dxa"/>
                            <w:bottom w:w="0" w:type="dxa"/>
                            <w:right w:w="0" w:type="dxa"/>
                          </w:tblCellMar>
                        </w:tblPr>
                        <w:tblGrid>
                          <w:gridCol w:w="165"/>
                          <w:gridCol w:w="8790"/>
                          <w:gridCol w:w="165"/>
                        </w:tblGrid>
                        <w:tr>
                          <w:trPr>
                            <w:trHeight w:val="30" w:hRule="atLeast"/>
                          </w:trPr>
                          <w:tc>
                            <w:tcPr>
                              <w:tcW w:w="912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790" w:type="dxa"/>
                              <w:tcBorders/>
                              <w:vAlign w:val="center"/>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5581650" cy="3667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0" r="-6" b="-10"/>
                                                  <a:stretch>
                                                    <a:fillRect/>
                                                  </a:stretch>
                                                </pic:blipFill>
                                                <pic:spPr bwMode="auto">
                                                  <a:xfrm>
                                                    <a:off x="0" y="0"/>
                                                    <a:ext cx="5581650" cy="3667125"/>
                                                  </a:xfrm>
                                                  <a:prstGeom prst="rect">
                                                    <a:avLst/>
                                                  </a:prstGeom>
                                                </pic:spPr>
                                              </pic:pic>
                                            </a:graphicData>
                                          </a:graphic>
                                        </wp:inline>
                                      </w:drawing>
                                    </w:r>
                                  </w:p>
                                </w:tc>
                              </w:tr>
                              <w:tr>
                                <w:trPr/>
                                <w:tc>
                                  <w:tcPr>
                                    <w:tcW w:w="879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 27. Падение потребления кислорода (VО2) и выделения углекислого газа (VCO2) при ТМ (Wallage, Benson 1972).</w:t>
                                    </w:r>
                                  </w:p>
                                </w:tc>
                              </w:tr>
                              <w:tr>
                                <w:trPr/>
                                <w:tc>
                                  <w:tcPr>
                                    <w:tcW w:w="879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912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br/>
                          <w:t>        Brebbia и Altschuber (1965) описывают падение потребления кислорода (VO2) в 3-й и 4-й фазах глубокого сна по сравнению с БДГ-фазой примерно на 20 мл O2/мин, причем в БДГ-сне потребление кислорода возрастает, возможно, вследствие моторной активности, которая обусловлена данной фазой сна. В исследованиях Jana (1965) основной обмен понижался во сне на 8,73% по отношению к бодрствованию (измерялось потребление кислорода за 1 час, т.е. сон не делили по фазам, так как они короче, чем 1 час). Напротив, в состоянии гипноза Jana не обнаружил изменений потребления кислорода по сравнению с состоянием бодрствования.</w:t>
                          <w:br/>
                          <w:t>        Все исследователи описывают резкое падение энергообмена при медитативных практиках. Уменьшение потребления кислорода при ТМ примерно на 40 мл O2/мин ниже фактического уровня обмена покоя (соответствует приблизительно 20% основного обмена) побудило Wallace, Benson и Wilson (1971) назвать вегетативное состояние, вызванное ТМ, «гипометаболическим состоянием бодрствования» (рис. 28).</w:t>
                          <w:br/>
                          <w:t xml:space="preserve">         </w:t>
                        </w:r>
                      </w:p>
                      <w:tbl>
                        <w:tblPr>
                          <w:tblW w:w="9720" w:type="dxa"/>
                          <w:jc w:val="center"/>
                          <w:tblInd w:w="0" w:type="dxa"/>
                          <w:tblLayout w:type="fixed"/>
                          <w:tblCellMar>
                            <w:top w:w="0" w:type="dxa"/>
                            <w:left w:w="0" w:type="dxa"/>
                            <w:bottom w:w="0" w:type="dxa"/>
                            <w:right w:w="0" w:type="dxa"/>
                          </w:tblCellMar>
                        </w:tblPr>
                        <w:tblGrid>
                          <w:gridCol w:w="165"/>
                          <w:gridCol w:w="9390"/>
                          <w:gridCol w:w="165"/>
                        </w:tblGrid>
                        <w:tr>
                          <w:trPr>
                            <w:trHeight w:val="30" w:hRule="atLeast"/>
                          </w:trPr>
                          <w:tc>
                            <w:tcPr>
                              <w:tcW w:w="972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390" w:type="dxa"/>
                              <w:tcBorders/>
                              <w:vAlign w:val="center"/>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5962650" cy="3048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12" r="-6" b="-12"/>
                                                  <a:stretch>
                                                    <a:fillRect/>
                                                  </a:stretch>
                                                </pic:blipFill>
                                                <pic:spPr bwMode="auto">
                                                  <a:xfrm>
                                                    <a:off x="0" y="0"/>
                                                    <a:ext cx="5962650" cy="3048000"/>
                                                  </a:xfrm>
                                                  <a:prstGeom prst="rect">
                                                    <a:avLst/>
                                                  </a:prstGeom>
                                                </pic:spPr>
                                              </pic:pic>
                                            </a:graphicData>
                                          </a:graphic>
                                        </wp:inline>
                                      </w:drawing>
                                    </w:r>
                                  </w:p>
                                </w:tc>
                              </w:tr>
                              <w:tr>
                                <w:trPr/>
                                <w:tc>
                                  <w:tcPr>
                                    <w:tcW w:w="939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 28. Изменение потребления кислорода (VО2) при гипнозе (H), во сне (S) и ТМ (Wallage, Benson 1972).</w:t>
                                    </w:r>
                                  </w:p>
                                </w:tc>
                              </w:tr>
                              <w:tr>
                                <w:trPr/>
                                <w:tc>
                                  <w:tcPr>
                                    <w:tcW w:w="939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972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br/>
                          <w:t>        Аналогичные изменения VО2 наблюдались у четырех дзенских монахов, обследованных Hirai (1975). Падение энергообмена при дза-дзене он дает в следующих пределах - от 14 до 25% к актуальному обмену покоя.</w:t>
                          <w:br/>
                          <w:t>        Anand, Chhina и Singh (1961) обнаружили у медитирующего в герметичной камере йога снижение VO2 на 104 мл O2/мин по отношению к исходному (вообще-то очень высокому) значению VO2 (344 мл O2/мин), при этом через 2 часа потребление снизилось на 166 мл O2/мин, т.е. примерно на 50% от исходного уровня. У непрактикующих йогу такого рода изменения не наблюдаются. Karambelkar, Vinekar и Bhole (1968) в аналогичном исследовании тоже обнаружили падение VО2 на 34% у практикующего йога в сравнении с 2% у трех испытуемых контрольной группы, помещенных в те же условия. Hoenig (1968), наблюдая в герметичной камере йога, находящегося в состоянии медитации свыше 9 часов, также отметил резкое падение энергообмена, хотя и не представил его величины. Dhanaraj (1974) исследовал группу медитирующих йогов, сравнив ее с двумя контрольными группами, которые расслаблялись либо в положении сидя, либо в шавасане (т.е. лежа - прим. перев.), и обнаружил у йогов снижение энергообмена с 245 мл до 216 мл O2/мин (т.е. на 15,5%), у контрольной группы, которая расслаблялась лежа - на 10,3%, а у второй контрольной группы, которая расслаблялась сидя - на 3,5% при прочих равных исходных условиях. Gharote (цит. по: Funderburk 1977), наблюдая всего одну медитацию, также сообщает о снижении энергообмена на 25%. Исследования c использованием герметичной камеры как замкнутой системы более предпочтительны, нежели исследования по методу Дугласа, так как тем самым испытуемые не испытывали неудобств, обусловленных наличием приборов.</w:t>
                          <w:br/>
                          <w:t>        Безусловно, причиной этих резких падений энергообмена может быть глубокая релаксация мускулатуры, хотя, впрочем, полное расслабление мышц наступает также и в БДГ-сне, и в состоянии гипноза. Можно предположить, что дополнительно некоторую роль здесь играет и уменьшение доли промежуточного сгорания субстратов. На сегодняшний день целенаправленные исследования специфической активности обмена веществ отсутствуют; лишь Jevning и др. (1976) сообщают об уменьшении кровоснабжения печени при ТМ.</w:t>
                          <w:br/>
                          <w:t xml:space="preserve">         </w:t>
                        </w:r>
                      </w:p>
                      <w:tbl>
                        <w:tblPr>
                          <w:tblW w:w="9780" w:type="dxa"/>
                          <w:jc w:val="center"/>
                          <w:tblInd w:w="0" w:type="dxa"/>
                          <w:tblLayout w:type="fixed"/>
                          <w:tblCellMar>
                            <w:top w:w="0" w:type="dxa"/>
                            <w:left w:w="0" w:type="dxa"/>
                            <w:bottom w:w="0" w:type="dxa"/>
                            <w:right w:w="0" w:type="dxa"/>
                          </w:tblCellMar>
                        </w:tblPr>
                        <w:tblGrid>
                          <w:gridCol w:w="165"/>
                          <w:gridCol w:w="9450"/>
                          <w:gridCol w:w="165"/>
                        </w:tblGrid>
                        <w:tr>
                          <w:trPr>
                            <w:trHeight w:val="30" w:hRule="atLeast"/>
                          </w:trPr>
                          <w:tc>
                            <w:tcPr>
                              <w:tcW w:w="978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450" w:type="dxa"/>
                              <w:tcBorders/>
                              <w:vAlign w:val="center"/>
                            </w:tcPr>
                            <w:tbl>
                              <w:tblPr>
                                <w:tblW w:w="9450" w:type="dxa"/>
                                <w:jc w:val="left"/>
                                <w:tblInd w:w="0" w:type="dxa"/>
                                <w:tblLayout w:type="fixed"/>
                                <w:tblCellMar>
                                  <w:top w:w="0" w:type="dxa"/>
                                  <w:left w:w="0" w:type="dxa"/>
                                  <w:bottom w:w="0" w:type="dxa"/>
                                  <w:right w:w="0" w:type="dxa"/>
                                </w:tblCellMar>
                              </w:tblPr>
                              <w:tblGrid>
                                <w:gridCol w:w="9450"/>
                              </w:tblGrid>
                              <w:tr>
                                <w:trPr/>
                                <w:tc>
                                  <w:tcPr>
                                    <w:tcW w:w="945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6000750" cy="3571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10" r="-6" b="-10"/>
                                                  <a:stretch>
                                                    <a:fillRect/>
                                                  </a:stretch>
                                                </pic:blipFill>
                                                <pic:spPr bwMode="auto">
                                                  <a:xfrm>
                                                    <a:off x="0" y="0"/>
                                                    <a:ext cx="6000750" cy="3571875"/>
                                                  </a:xfrm>
                                                  <a:prstGeom prst="rect">
                                                    <a:avLst/>
                                                  </a:prstGeom>
                                                </pic:spPr>
                                              </pic:pic>
                                            </a:graphicData>
                                          </a:graphic>
                                        </wp:inline>
                                      </w:drawing>
                                    </w:r>
                                  </w:p>
                                </w:tc>
                              </w:tr>
                              <w:tr>
                                <w:trPr/>
                                <w:tc>
                                  <w:tcPr>
                                    <w:tcW w:w="945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 29. Падение содержания кислорода и рост содержания углекислоты в герметичной камере после 10 ч. медитации в сравнении с ожидаемыми значениями, расчитанными, исходя из объема камеры и основного обмена испытуемого (Anand и др. 1961).</w:t>
                                    </w:r>
                                  </w:p>
                                </w:tc>
                              </w:tr>
                              <w:tr>
                                <w:trPr/>
                                <w:tc>
                                  <w:tcPr>
                                    <w:tcW w:w="945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978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Fonts w:cs="Verdana" w:ascii="Verdana" w:hAnsi="Verdana"/>
                            <w:color w:val="000000"/>
                            <w:sz w:val="18"/>
                            <w:szCs w:val="18"/>
                          </w:rPr>
                          <w:br/>
                          <w:t>        Йоги с многолетним стажем, кроме того, соблюдают вегетарианскую диету, а некоторые крайне урезают свой рацион (см. гл.2), так что при обсуждении таких существенных изменений обмена веществ должно было бы учитываться и общее исходное положение с обменом веществ. Karambelkar и др. (1968) видят причину падения VO2 у йогов в том, что они иначе реагируют на избыток CO2 , неизбежно наступающий в замкнутом объеме: увеличение содержания CO2 в камере стимулирует дыхание, что при нормальных условиях вызвало бы гипервентиляцию. Йоги, однако, благодаря практике пранаямы (напр., кумбхаки) (Bhole и др. 1967) обучаются подавлять ответную реакцию дыхания на избыток CO2 и тем самым одновременно понижают энергообмен (об изменении крутизны характеристических кривых динамики CO2 см. также. 4.2.6.). Barbour и Seevers (цит. по Karambelkar и др. 1968) показали, что при 10% CO2 в воздухе VО2 понижается на 25%, т.е. имеет место прямое препятствование энергообмену вследствие увеличения содержания CO2 («CO2-наркоз»). Но этому противоречат данные Wallace, Benson и Wilson (1971), которые свидетельствуют об падении VО2 в ходе ТМ при неизменных парциальных давлениях CO2 и O2 в артериальной крови. Для более точного выяснения причин резкого уменьшения энергообмена при медитации необходимы более подробные исследования обмена веществ.</w:t>
                          <w:br/>
                          <w:t>        </w:t>
                          <w:br/>
                          <w:t>        </w:t>
                        </w:r>
                        <w:r>
                          <w:rPr>
                            <w:rFonts w:cs="Verdana" w:ascii="Verdana" w:hAnsi="Verdana"/>
                            <w:b/>
                            <w:bCs/>
                            <w:color w:val="000000"/>
                            <w:sz w:val="18"/>
                            <w:szCs w:val="18"/>
                          </w:rPr>
                          <w:t>Таблица 20.</w:t>
                        </w:r>
                        <w:r>
                          <w:rPr>
                            <w:rFonts w:cs="Verdana" w:ascii="Verdana" w:hAnsi="Verdana"/>
                            <w:color w:val="000000"/>
                            <w:sz w:val="18"/>
                            <w:szCs w:val="18"/>
                          </w:rPr>
                          <w:t xml:space="preserve"> </w:t>
                        </w:r>
                        <w:r>
                          <w:rPr>
                            <w:rFonts w:cs="Verdana" w:ascii="Verdana" w:hAnsi="Verdana"/>
                            <w:i/>
                            <w:iCs/>
                            <w:color w:val="000000"/>
                            <w:sz w:val="18"/>
                            <w:szCs w:val="18"/>
                          </w:rPr>
                          <w:t>Падение потребления кислорода, и соответственно, энергообмена (принимая неизменным дыхательный коэффициент) в различных условиях покоя (средние значения).</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18"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bl>
                        <w:tblPr>
                          <w:tblW w:w="9818" w:type="dxa"/>
                          <w:jc w:val="left"/>
                          <w:tblInd w:w="0" w:type="dxa"/>
                          <w:tblLayout w:type="fixed"/>
                          <w:tblCellMar>
                            <w:top w:w="0" w:type="dxa"/>
                            <w:left w:w="108" w:type="dxa"/>
                            <w:bottom w:w="0" w:type="dxa"/>
                            <w:right w:w="108" w:type="dxa"/>
                          </w:tblCellMar>
                        </w:tblPr>
                        <w:tblGrid>
                          <w:gridCol w:w="4068"/>
                          <w:gridCol w:w="1800"/>
                          <w:gridCol w:w="1440"/>
                          <w:gridCol w:w="2510"/>
                        </w:tblGrid>
                        <w:tr>
                          <w:trPr/>
                          <w:tc>
                            <w:tcPr>
                              <w:tcW w:w="4068" w:type="dxa"/>
                              <w:vMerge w:val="restart"/>
                              <w:tcBorders>
                                <w:top w:val="single" w:sz="4" w:space="0" w:color="000000"/>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Ситуация покоя</w:t>
                              </w:r>
                            </w:p>
                          </w:tc>
                          <w:tc>
                            <w:tcPr>
                              <w:tcW w:w="1800" w:type="dxa"/>
                              <w:tcBorders>
                                <w:top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Падение энергообмена</w:t>
                              </w:r>
                            </w:p>
                          </w:tc>
                          <w:tc>
                            <w:tcPr>
                              <w:tcW w:w="1440" w:type="dxa"/>
                              <w:vMerge w:val="restart"/>
                              <w:tcBorders>
                                <w:top w:val="single" w:sz="4" w:space="0" w:color="000000"/>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Кол-во испытуемых</w:t>
                              </w:r>
                            </w:p>
                          </w:tc>
                          <w:tc>
                            <w:tcPr>
                              <w:tcW w:w="2510" w:type="dxa"/>
                              <w:vMerge w:val="restart"/>
                              <w:tcBorders>
                                <w:top w:val="single" w:sz="4" w:space="0" w:color="000000"/>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Авторы</w:t>
                              </w:r>
                            </w:p>
                          </w:tc>
                        </w:tr>
                        <w:tr>
                          <w:trPr/>
                          <w:tc>
                            <w:tcPr>
                              <w:tcW w:w="4068"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800" w:type="dxa"/>
                              <w:tcBorders>
                                <w:bottom w:val="single" w:sz="4" w:space="0" w:color="000000"/>
                              </w:tcBorders>
                            </w:tcPr>
                            <w:p>
                              <w:pPr>
                                <w:pStyle w:val="Normal"/>
                                <w:spacing w:before="0" w:after="0"/>
                                <w:ind w:firstLine="316"/>
                                <w:rPr>
                                  <w:rFonts w:ascii="Verdana" w:hAnsi="Verdana" w:cs="Verdana"/>
                                  <w:color w:val="000000"/>
                                  <w:sz w:val="18"/>
                                  <w:szCs w:val="18"/>
                                </w:rPr>
                              </w:pPr>
                              <w:r>
                                <w:rPr>
                                  <w:rFonts w:cs="Verdana" w:ascii="Verdana" w:hAnsi="Verdana"/>
                                  <w:color w:val="000000"/>
                                  <w:sz w:val="18"/>
                                  <w:szCs w:val="18"/>
                                </w:rPr>
                                <w:t>[%]</w:t>
                              </w:r>
                            </w:p>
                          </w:tc>
                          <w:tc>
                            <w:tcPr>
                              <w:tcW w:w="1440"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510"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406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он (в сравнении с бодрствованием)</w:t>
                              </w:r>
                            </w:p>
                          </w:tc>
                          <w:tc>
                            <w:tcPr>
                              <w:tcW w:w="1800" w:type="dxa"/>
                              <w:tcBorders>
                                <w:top w:val="single" w:sz="4" w:space="0" w:color="000000"/>
                              </w:tcBorders>
                            </w:tcPr>
                            <w:p>
                              <w:pPr>
                                <w:pStyle w:val="Normal"/>
                                <w:spacing w:before="120" w:after="120"/>
                                <w:ind w:firstLine="316"/>
                                <w:rPr>
                                  <w:rFonts w:ascii="Verdana" w:hAnsi="Verdana" w:cs="Verdana"/>
                                  <w:color w:val="000000"/>
                                  <w:sz w:val="18"/>
                                  <w:szCs w:val="18"/>
                                </w:rPr>
                              </w:pPr>
                              <w:r>
                                <w:rPr>
                                  <w:rFonts w:cs="Verdana" w:ascii="Verdana" w:hAnsi="Verdana"/>
                                  <w:color w:val="000000"/>
                                  <w:sz w:val="18"/>
                                  <w:szCs w:val="18"/>
                                </w:rPr>
                                <w:t>8,73</w:t>
                              </w:r>
                            </w:p>
                          </w:tc>
                          <w:tc>
                            <w:tcPr>
                              <w:tcW w:w="144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9</w:t>
                              </w:r>
                            </w:p>
                          </w:tc>
                          <w:tc>
                            <w:tcPr>
                              <w:tcW w:w="251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Jana 1965</w:t>
                              </w:r>
                            </w:p>
                          </w:tc>
                        </w:tr>
                        <w:tr>
                          <w:trPr/>
                          <w:tc>
                            <w:tcPr>
                              <w:tcW w:w="40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ипноз</w:t>
                              </w:r>
                            </w:p>
                          </w:tc>
                          <w:tc>
                            <w:tcPr>
                              <w:tcW w:w="1800" w:type="dxa"/>
                              <w:tcBorders/>
                            </w:tcPr>
                            <w:p>
                              <w:pPr>
                                <w:pStyle w:val="Normal"/>
                                <w:spacing w:before="120" w:after="120"/>
                                <w:ind w:firstLine="316"/>
                                <w:rPr>
                                  <w:rFonts w:ascii="Verdana" w:hAnsi="Verdana" w:cs="Verdana"/>
                                  <w:color w:val="000000"/>
                                  <w:sz w:val="18"/>
                                  <w:szCs w:val="18"/>
                                </w:rPr>
                              </w:pPr>
                              <w:r>
                                <w:rPr>
                                  <w:rFonts w:cs="Verdana" w:ascii="Verdana" w:hAnsi="Verdana"/>
                                  <w:color w:val="000000"/>
                                  <w:sz w:val="18"/>
                                  <w:szCs w:val="18"/>
                                </w:rPr>
                                <w:t>-</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4</w:t>
                              </w:r>
                            </w:p>
                          </w:tc>
                          <w:tc>
                            <w:tcPr>
                              <w:tcW w:w="25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r>
                        <w:tr>
                          <w:trPr/>
                          <w:tc>
                            <w:tcPr>
                              <w:tcW w:w="40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лубокий сон (в сравнении с БДГ-сном)</w:t>
                              </w:r>
                            </w:p>
                          </w:tc>
                          <w:tc>
                            <w:tcPr>
                              <w:tcW w:w="1800" w:type="dxa"/>
                              <w:tcBorders/>
                            </w:tcPr>
                            <w:p>
                              <w:pPr>
                                <w:pStyle w:val="Normal"/>
                                <w:spacing w:before="120" w:after="120"/>
                                <w:ind w:firstLine="316"/>
                                <w:rPr>
                                  <w:rFonts w:ascii="Verdana" w:hAnsi="Verdana" w:cs="Verdana"/>
                                  <w:color w:val="000000"/>
                                  <w:sz w:val="18"/>
                                  <w:szCs w:val="18"/>
                                </w:rPr>
                              </w:pPr>
                              <w:r>
                                <w:rPr>
                                  <w:rFonts w:cs="Verdana" w:ascii="Verdana" w:hAnsi="Verdana"/>
                                  <w:color w:val="000000"/>
                                  <w:sz w:val="18"/>
                                  <w:szCs w:val="18"/>
                                </w:rPr>
                                <w:t>13</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c>
                            <w:tcPr>
                              <w:tcW w:w="2510" w:type="dxa"/>
                              <w:tcBorders/>
                            </w:tcPr>
                            <w:p>
                              <w:pPr>
                                <w:pStyle w:val="Normal"/>
                                <w:spacing w:before="120" w:after="120"/>
                                <w:rPr/>
                              </w:pPr>
                              <w:r>
                                <w:rPr>
                                  <w:rFonts w:cs="Verdana" w:ascii="Verdana" w:hAnsi="Verdana"/>
                                  <w:color w:val="000000"/>
                                  <w:sz w:val="18"/>
                                  <w:szCs w:val="18"/>
                                  <w:lang w:val="en-US"/>
                                </w:rPr>
                                <w:t>Brebbia</w:t>
                              </w:r>
                              <w:r>
                                <w:rPr>
                                  <w:rFonts w:cs="Verdana" w:ascii="Verdana" w:hAnsi="Verdana"/>
                                  <w:color w:val="000000"/>
                                  <w:sz w:val="18"/>
                                  <w:szCs w:val="18"/>
                                </w:rPr>
                                <w:t xml:space="preserve">, </w:t>
                              </w:r>
                              <w:r>
                                <w:rPr>
                                  <w:rFonts w:cs="Verdana" w:ascii="Verdana" w:hAnsi="Verdana"/>
                                  <w:color w:val="000000"/>
                                  <w:sz w:val="18"/>
                                  <w:szCs w:val="18"/>
                                  <w:lang w:val="en-US"/>
                                </w:rPr>
                                <w:t>Altschuber</w:t>
                              </w:r>
                              <w:r>
                                <w:rPr>
                                  <w:rFonts w:cs="Verdana" w:ascii="Verdana" w:hAnsi="Verdana"/>
                                  <w:color w:val="000000"/>
                                  <w:sz w:val="18"/>
                                  <w:szCs w:val="18"/>
                                </w:rPr>
                                <w:t xml:space="preserve"> 1965</w:t>
                              </w:r>
                            </w:p>
                          </w:tc>
                        </w:tr>
                        <w:tr>
                          <w:trPr/>
                          <w:tc>
                            <w:tcPr>
                              <w:tcW w:w="40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ТМ (в сравнении с бодрствованием)</w:t>
                              </w:r>
                            </w:p>
                          </w:tc>
                          <w:tc>
                            <w:tcPr>
                              <w:tcW w:w="1800" w:type="dxa"/>
                              <w:tcBorders/>
                            </w:tcPr>
                            <w:p>
                              <w:pPr>
                                <w:pStyle w:val="Normal"/>
                                <w:spacing w:before="120" w:after="120"/>
                                <w:ind w:firstLine="316"/>
                                <w:rPr>
                                  <w:rFonts w:ascii="Verdana" w:hAnsi="Verdana" w:cs="Verdana"/>
                                  <w:color w:val="000000"/>
                                  <w:sz w:val="18"/>
                                  <w:szCs w:val="18"/>
                                </w:rPr>
                              </w:pPr>
                              <w:r>
                                <w:rPr>
                                  <w:rFonts w:cs="Verdana" w:ascii="Verdana" w:hAnsi="Verdana"/>
                                  <w:color w:val="000000"/>
                                  <w:sz w:val="18"/>
                                  <w:szCs w:val="18"/>
                                  <w:lang w:val="en-US"/>
                                </w:rPr>
                                <w:t>17</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20</w:t>
                              </w:r>
                            </w:p>
                          </w:tc>
                          <w:tc>
                            <w:tcPr>
                              <w:tcW w:w="25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Wallage, Benson, Wilson 1971</w:t>
                              </w:r>
                            </w:p>
                          </w:tc>
                        </w:tr>
                        <w:tr>
                          <w:trPr/>
                          <w:tc>
                            <w:tcPr>
                              <w:tcW w:w="4068" w:type="dxa"/>
                              <w:tcBorders/>
                            </w:tcPr>
                            <w:p>
                              <w:pPr>
                                <w:pStyle w:val="Normal"/>
                                <w:spacing w:before="120" w:after="120"/>
                                <w:rPr/>
                              </w:pPr>
                              <w:r>
                                <w:rPr>
                                  <w:rFonts w:cs="Verdana" w:ascii="Verdana" w:hAnsi="Verdana"/>
                                  <w:color w:val="000000"/>
                                  <w:sz w:val="18"/>
                                  <w:szCs w:val="18"/>
                                </w:rPr>
                                <w:t>Дза</w:t>
                              </w:r>
                              <w:r>
                                <w:rPr>
                                  <w:rFonts w:cs="Verdana" w:ascii="Verdana" w:hAnsi="Verdana"/>
                                  <w:color w:val="000000"/>
                                  <w:sz w:val="18"/>
                                  <w:szCs w:val="18"/>
                                  <w:lang w:val="en-US"/>
                                </w:rPr>
                                <w:t>-</w:t>
                              </w:r>
                              <w:r>
                                <w:rPr>
                                  <w:rFonts w:cs="Verdana" w:ascii="Verdana" w:hAnsi="Verdana"/>
                                  <w:color w:val="000000"/>
                                  <w:sz w:val="18"/>
                                  <w:szCs w:val="18"/>
                                </w:rPr>
                                <w:t>дзен</w:t>
                              </w:r>
                            </w:p>
                          </w:tc>
                          <w:tc>
                            <w:tcPr>
                              <w:tcW w:w="1800" w:type="dxa"/>
                              <w:tcBorders/>
                            </w:tcPr>
                            <w:p>
                              <w:pPr>
                                <w:pStyle w:val="Normal"/>
                                <w:spacing w:before="120" w:after="120"/>
                                <w:ind w:firstLine="316"/>
                                <w:rPr>
                                  <w:rFonts w:ascii="Verdana" w:hAnsi="Verdana" w:cs="Verdana"/>
                                  <w:color w:val="000000"/>
                                  <w:sz w:val="18"/>
                                  <w:szCs w:val="18"/>
                                </w:rPr>
                              </w:pPr>
                              <w:r>
                                <w:rPr>
                                  <w:rFonts w:cs="Verdana" w:ascii="Verdana" w:hAnsi="Verdana"/>
                                  <w:color w:val="000000"/>
                                  <w:sz w:val="18"/>
                                  <w:szCs w:val="18"/>
                                  <w:lang w:val="en-US"/>
                                </w:rPr>
                                <w:t>19 (14-25)</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4</w:t>
                              </w:r>
                            </w:p>
                          </w:tc>
                          <w:tc>
                            <w:tcPr>
                              <w:tcW w:w="25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Hirai, Sugi 1975</w:t>
                              </w:r>
                            </w:p>
                          </w:tc>
                        </w:tr>
                        <w:tr>
                          <w:trPr/>
                          <w:tc>
                            <w:tcPr>
                              <w:tcW w:w="40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Йога-медитация</w:t>
                              </w:r>
                            </w:p>
                          </w:tc>
                          <w:tc>
                            <w:tcPr>
                              <w:tcW w:w="1800" w:type="dxa"/>
                              <w:tcBorders/>
                            </w:tcPr>
                            <w:p>
                              <w:pPr>
                                <w:pStyle w:val="Normal"/>
                                <w:spacing w:before="120" w:after="120"/>
                                <w:ind w:firstLine="316"/>
                                <w:rPr>
                                  <w:rFonts w:ascii="Verdana" w:hAnsi="Verdana" w:cs="Verdana"/>
                                  <w:color w:val="000000"/>
                                  <w:sz w:val="18"/>
                                  <w:szCs w:val="18"/>
                                </w:rPr>
                              </w:pPr>
                              <w:r>
                                <w:rPr>
                                  <w:rFonts w:cs="Verdana" w:ascii="Verdana" w:hAnsi="Verdana"/>
                                  <w:color w:val="000000"/>
                                  <w:sz w:val="18"/>
                                  <w:szCs w:val="18"/>
                                </w:rPr>
                                <w:t>15,5</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7</w:t>
                              </w:r>
                            </w:p>
                          </w:tc>
                          <w:tc>
                            <w:tcPr>
                              <w:tcW w:w="25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Dhanaraj 1975</w:t>
                              </w:r>
                            </w:p>
                          </w:tc>
                        </w:tr>
                        <w:tr>
                          <w:trPr/>
                          <w:tc>
                            <w:tcPr>
                              <w:tcW w:w="40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c>
                            <w:tcPr>
                              <w:tcW w:w="1800" w:type="dxa"/>
                              <w:tcBorders/>
                            </w:tcPr>
                            <w:p>
                              <w:pPr>
                                <w:pStyle w:val="Normal"/>
                                <w:spacing w:before="120" w:after="120"/>
                                <w:ind w:firstLine="316"/>
                                <w:rPr>
                                  <w:rFonts w:ascii="Verdana" w:hAnsi="Verdana" w:cs="Verdana"/>
                                  <w:color w:val="000000"/>
                                  <w:sz w:val="18"/>
                                  <w:szCs w:val="18"/>
                                </w:rPr>
                              </w:pPr>
                              <w:r>
                                <w:rPr>
                                  <w:rFonts w:cs="Verdana" w:ascii="Verdana" w:hAnsi="Verdana"/>
                                  <w:color w:val="000000"/>
                                  <w:sz w:val="18"/>
                                  <w:szCs w:val="18"/>
                                  <w:lang w:val="en-US"/>
                                </w:rPr>
                                <w:t>50</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1</w:t>
                              </w:r>
                            </w:p>
                          </w:tc>
                          <w:tc>
                            <w:tcPr>
                              <w:tcW w:w="25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Anand, Chhina, Singh 1961</w:t>
                              </w:r>
                            </w:p>
                          </w:tc>
                        </w:tr>
                        <w:tr>
                          <w:trPr/>
                          <w:tc>
                            <w:tcPr>
                              <w:tcW w:w="40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c>
                            <w:tcPr>
                              <w:tcW w:w="1800" w:type="dxa"/>
                              <w:tcBorders/>
                            </w:tcPr>
                            <w:p>
                              <w:pPr>
                                <w:pStyle w:val="Normal"/>
                                <w:spacing w:before="120" w:after="120"/>
                                <w:ind w:firstLine="316"/>
                                <w:rPr>
                                  <w:rFonts w:ascii="Verdana" w:hAnsi="Verdana" w:cs="Verdana"/>
                                  <w:color w:val="000000"/>
                                  <w:sz w:val="18"/>
                                  <w:szCs w:val="18"/>
                                </w:rPr>
                              </w:pPr>
                              <w:r>
                                <w:rPr>
                                  <w:rFonts w:cs="Verdana" w:ascii="Verdana" w:hAnsi="Verdana"/>
                                  <w:color w:val="000000"/>
                                  <w:sz w:val="18"/>
                                  <w:szCs w:val="18"/>
                                  <w:lang w:val="en-US"/>
                                </w:rPr>
                                <w:t>30</w:t>
                              </w:r>
                            </w:p>
                          </w:tc>
                          <w:tc>
                            <w:tcPr>
                              <w:tcW w:w="144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1</w:t>
                              </w:r>
                            </w:p>
                          </w:tc>
                          <w:tc>
                            <w:tcPr>
                              <w:tcW w:w="25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Karambelkar, Vinekar, Bhole 1968</w:t>
                              </w:r>
                            </w:p>
                          </w:tc>
                        </w:tr>
                        <w:tr>
                          <w:trPr/>
                          <w:tc>
                            <w:tcPr>
                              <w:tcW w:w="4068"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c>
                            <w:tcPr>
                              <w:tcW w:w="1800" w:type="dxa"/>
                              <w:tcBorders>
                                <w:bottom w:val="single" w:sz="4" w:space="0" w:color="000000"/>
                              </w:tcBorders>
                            </w:tcPr>
                            <w:p>
                              <w:pPr>
                                <w:pStyle w:val="Normal"/>
                                <w:spacing w:before="120" w:after="120"/>
                                <w:ind w:firstLine="316"/>
                                <w:rPr>
                                  <w:rFonts w:ascii="Verdana" w:hAnsi="Verdana" w:cs="Verdana"/>
                                  <w:color w:val="000000"/>
                                  <w:sz w:val="18"/>
                                  <w:szCs w:val="18"/>
                                </w:rPr>
                              </w:pPr>
                              <w:r>
                                <w:rPr>
                                  <w:rFonts w:cs="Verdana" w:ascii="Verdana" w:hAnsi="Verdana"/>
                                  <w:color w:val="000000"/>
                                  <w:sz w:val="18"/>
                                  <w:szCs w:val="18"/>
                                </w:rPr>
                                <w:t>25</w:t>
                              </w:r>
                            </w:p>
                          </w:tc>
                          <w:tc>
                            <w:tcPr>
                              <w:tcW w:w="144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1</w:t>
                              </w:r>
                            </w:p>
                          </w:tc>
                          <w:tc>
                            <w:tcPr>
                              <w:tcW w:w="251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Gharote 1977</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19"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color w:val="000000"/>
                            <w:sz w:val="18"/>
                            <w:szCs w:val="18"/>
                          </w:rPr>
                          <w:br/>
                          <w:t>        </w:t>
                          <w:br/>
                          <w:t>        </w:t>
                        </w:r>
                        <w:r>
                          <w:rPr>
                            <w:rFonts w:cs="Verdana" w:ascii="Verdana" w:hAnsi="Verdana"/>
                            <w:b/>
                            <w:bCs/>
                            <w:color w:val="000000"/>
                            <w:sz w:val="18"/>
                            <w:szCs w:val="18"/>
                          </w:rPr>
                          <w:t>5.3.3. Деятельность кровообращения при медитации</w:t>
                        </w:r>
                        <w:r>
                          <w:rPr>
                            <w:rFonts w:cs="Verdana" w:ascii="Verdana" w:hAnsi="Verdana"/>
                            <w:color w:val="000000"/>
                            <w:sz w:val="18"/>
                            <w:szCs w:val="18"/>
                          </w:rPr>
                          <w:br/>
                          <w:t>        </w:t>
                          <w:br/>
                          <w:t>        Адекватной количественной характеристикой мощности кровообращения является минутный объем сердца (см. 3.4.2.), но для простоты в психофизиологических экспериментах чаще используется частота сердечных сокращений (ЧСС). ЧСС изменяется при возбуждении блуждающего и симпатических нервов, поэтому она отражает общий уровень активности симпатики и парасимпатики. Таким образом, колебания частоты сердечных сокращений не обязательно должны иметь какое-либо отношение к энергетической готовности, в противном случае изменения ЧСС были бы выражением нереализованной в действии «реакции борьбы и бегства» (см. 5.4.). Напротив, используя методы самовнушения или йоги, возможно волевым усилием менять ЧСС и тем самым оказывать влияние на обмен веществ в тканях (см. гл.6.).</w:t>
                          <w:br/>
                          <w:t>        В динамике частоты сердечных сокращений достаточно отчетливо прослеживаются две тенденции:</w:t>
                          <w:br/>
                          <w:t>        </w:t>
                          <w:br/>
                          <w:t>        1. При ТМ частота сердечных сокращений падает (Wallage и др. 1971 - на 3/мин, в отдельных случаях - на 5/мин; Dharanaj 1974 - на 6/мин), за исключением Parulkar и др. (1974), которые обнаружили повышение ЧСС на 4/мин.</w:t>
                          <w:br/>
                          <w:t>        2. При медитативных практиках йоги и дзен, в противоположность предыдущему, отмечается незначительный рост ЧСС (Das, Gastaut 1955 - на 15/мин; Wenger, Baghhi 1961 - на 1-2/мин; Hirai 1975 - на 20/мин).</w:t>
                          <w:br/>
                          <w:t>        </w:t>
                          <w:br/>
                          <w:t>        </w:t>
                        </w:r>
                        <w:r>
                          <w:rPr>
                            <w:rFonts w:cs="Verdana" w:ascii="Verdana" w:hAnsi="Verdana"/>
                            <w:i/>
                            <w:iCs/>
                            <w:color w:val="000000"/>
                            <w:sz w:val="18"/>
                            <w:szCs w:val="18"/>
                          </w:rPr>
                          <w:t xml:space="preserve">Артериальное давление </w:t>
                        </w:r>
                        <w:r>
                          <w:rPr>
                            <w:rFonts w:cs="Verdana" w:ascii="Verdana" w:hAnsi="Verdana"/>
                            <w:color w:val="000000"/>
                            <w:sz w:val="18"/>
                            <w:szCs w:val="18"/>
                          </w:rPr>
                          <w:t>как движущая сила кровотока в состоянии покоя является величиной постоянной, оно создается силой сердечной мышцы, которая в свою очередь подвержена влиянию симпатики. Следовательно, колебания артериального давления, среди прочего, отражают колебания симпатического тонуса.</w:t>
                          <w:br/>
                          <w:t>        Артериальное давление едва ли меняется под действием медитации, хотя Wenger и Baghhi (1961), а также Wallage и Parulkar (1974) при йогической медитации и ТМ отмечают к концу медитации незначительный и нехарактерный прирост артериального давления. Что касается прочих исследований, то они в основном посвящены тому, как с помощью продолжительной ТМ понизить патологически повышенное артериальное давление (гипертония) (см. гл.6).</w:t>
                          <w:br/>
                          <w:t>        </w:t>
                        </w:r>
                        <w:r>
                          <w:rPr>
                            <w:rFonts w:cs="Verdana" w:ascii="Verdana" w:hAnsi="Verdana"/>
                            <w:i/>
                            <w:iCs/>
                            <w:color w:val="000000"/>
                            <w:sz w:val="18"/>
                            <w:szCs w:val="18"/>
                          </w:rPr>
                          <w:t xml:space="preserve">Величина кровоснабжения </w:t>
                        </w:r>
                        <w:r>
                          <w:rPr>
                            <w:rFonts w:cs="Verdana" w:ascii="Verdana" w:hAnsi="Verdana"/>
                            <w:color w:val="000000"/>
                            <w:sz w:val="18"/>
                            <w:szCs w:val="18"/>
                          </w:rPr>
                          <w:t>на периферии кровообращения определяется энергетической потребностью обеспечиваемой ткани. В условиях покоя, при постоянной энергетической потребности, в этом опять-таки может проявляться общий симпатический тонус, так как при преобладающей активности симпатики уменьшается прежде всего кровоснабжение кожи и внутренних органов. Поскольку с кровью от центра тела к периферии транспортируется также и тепло, то температура кожи может быть использована в качестве показателя величины периферийного кровотока. В рамках любого переключения на концентрацию повышается периферийное кровоснабжение, что можно оценивать как признак усиления тонуса парасимпатики. Wendger и Baghhi (1961) описывают незначительный рост температуры пальцев на 0,5 К у практикующих йогов. При ТМ, как сообщает Rieckert (1967), наблюдается легкое снижение кровоснабжения кожи и одновременно значительный прирост мышечного кровоснабжения более чем в 3 раза (данные плетизмографа). Levander и др. (1972) обнаружили при ТМ небольшое, но значимое увеличение кровотока в предплечьи.</w:t>
                          <w:br/>
                          <w:t>        </w:t>
                          <w:br/>
                          <w:t>        </w:t>
                        </w:r>
                        <w:r>
                          <w:rPr>
                            <w:rFonts w:cs="Verdana" w:ascii="Verdana" w:hAnsi="Verdana"/>
                            <w:b/>
                            <w:bCs/>
                            <w:color w:val="000000"/>
                            <w:sz w:val="18"/>
                            <w:szCs w:val="18"/>
                          </w:rPr>
                          <w:t>5.3.4. Деятельность дыхания при медитации</w:t>
                        </w:r>
                        <w:r>
                          <w:rPr>
                            <w:rFonts w:cs="Verdana" w:ascii="Verdana" w:hAnsi="Verdana"/>
                            <w:color w:val="000000"/>
                            <w:sz w:val="18"/>
                            <w:szCs w:val="18"/>
                          </w:rPr>
                          <w:br/>
                          <w:t>        </w:t>
                          <w:br/>
                          <w:t>        В некоторых медитативных техниках йоги и дзен ритм дыхания используется как механизм переключения общей доминанты. Не всегда возможно установить, является ли измененная частота дыхания причиной или же следствием переключения на сосредоточение.</w:t>
                          <w:br/>
                          <w:t xml:space="preserve">        Измерение </w:t>
                        </w:r>
                        <w:r>
                          <w:rPr>
                            <w:rFonts w:cs="Verdana" w:ascii="Verdana" w:hAnsi="Verdana"/>
                            <w:i/>
                            <w:iCs/>
                            <w:color w:val="000000"/>
                            <w:sz w:val="18"/>
                            <w:szCs w:val="18"/>
                          </w:rPr>
                          <w:t xml:space="preserve">минутного объема дыхания </w:t>
                        </w:r>
                        <w:r>
                          <w:rPr>
                            <w:rFonts w:cs="Verdana" w:ascii="Verdana" w:hAnsi="Verdana"/>
                            <w:color w:val="000000"/>
                            <w:sz w:val="18"/>
                            <w:szCs w:val="18"/>
                          </w:rPr>
                          <w:t>(МОД) до сих пор проводилось лишь для ТМ, при котором было установлено четкое снижение МОД. Allison (1970), описывая падение МОД, не приводит количественных характеристик. Wallage, Benson и Wilson (1971) обнаружили падение МОД на 1 л/мин в середине медитации.</w:t>
                          <w:br/>
                          <w:t>        Другие исследователи, напротив, дают частоту дыхания (ЧД) при медитации, не измерив объемы на вдохе. Всякий раз регистрировалось падение ЧД (табл. 21). Только Corbi, Roth, Zarkone и Korell (1978) сообщают о некотором приросте ЧД при тантра-медитации.</w:t>
                          <w:br/>
                          <w:t>        </w:t>
                          <w:br/>
                          <w:t>        </w:t>
                        </w:r>
                        <w:r>
                          <w:rPr>
                            <w:rFonts w:cs="Verdana" w:ascii="Verdana" w:hAnsi="Verdana"/>
                            <w:b/>
                            <w:bCs/>
                            <w:color w:val="000000"/>
                            <w:sz w:val="18"/>
                            <w:szCs w:val="18"/>
                          </w:rPr>
                          <w:t xml:space="preserve">Таблица 21. </w:t>
                        </w:r>
                        <w:r>
                          <w:rPr>
                            <w:rFonts w:cs="Verdana" w:ascii="Verdana" w:hAnsi="Verdana"/>
                            <w:i/>
                            <w:iCs/>
                            <w:color w:val="000000"/>
                            <w:sz w:val="18"/>
                            <w:szCs w:val="18"/>
                          </w:rPr>
                          <w:t>Уменьшение частоты дыхания при различных техниках медитации.</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20"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bl>
                        <w:tblPr>
                          <w:tblW w:w="9818" w:type="dxa"/>
                          <w:jc w:val="left"/>
                          <w:tblInd w:w="0" w:type="dxa"/>
                          <w:tblLayout w:type="fixed"/>
                          <w:tblCellMar>
                            <w:top w:w="0" w:type="dxa"/>
                            <w:left w:w="108" w:type="dxa"/>
                            <w:bottom w:w="0" w:type="dxa"/>
                            <w:right w:w="108" w:type="dxa"/>
                          </w:tblCellMar>
                        </w:tblPr>
                        <w:tblGrid>
                          <w:gridCol w:w="1963"/>
                          <w:gridCol w:w="1565"/>
                          <w:gridCol w:w="1440"/>
                          <w:gridCol w:w="1440"/>
                          <w:gridCol w:w="3410"/>
                        </w:tblGrid>
                        <w:tr>
                          <w:trPr/>
                          <w:tc>
                            <w:tcPr>
                              <w:tcW w:w="1963" w:type="dxa"/>
                              <w:vMerge w:val="restart"/>
                              <w:tcBorders>
                                <w:top w:val="single" w:sz="4" w:space="0" w:color="000000"/>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Медитация</w:t>
                              </w:r>
                            </w:p>
                          </w:tc>
                          <w:tc>
                            <w:tcPr>
                              <w:tcW w:w="1565" w:type="dxa"/>
                              <w:tcBorders>
                                <w:top w:val="single" w:sz="4" w:space="0" w:color="000000"/>
                              </w:tcBorders>
                              <w:vAlign w:val="center"/>
                            </w:tcPr>
                            <w:p>
                              <w:pPr>
                                <w:pStyle w:val="Normal"/>
                                <w:spacing w:before="0" w:after="0"/>
                                <w:rPr/>
                              </w:pPr>
                              <w:r>
                                <w:rPr>
                                  <w:rFonts w:cs="Verdana" w:ascii="Verdana" w:hAnsi="Verdana"/>
                                  <w:color w:val="000000"/>
                                  <w:sz w:val="18"/>
                                  <w:szCs w:val="18"/>
                                </w:rPr>
                                <w:t>ЧД [мин</w:t>
                              </w:r>
                              <w:r>
                                <w:rPr>
                                  <w:rFonts w:cs="Verdana" w:ascii="Verdana" w:hAnsi="Verdana"/>
                                  <w:color w:val="000000"/>
                                  <w:sz w:val="18"/>
                                  <w:szCs w:val="18"/>
                                  <w:vertAlign w:val="superscript"/>
                                </w:rPr>
                                <w:t>-1</w:t>
                              </w:r>
                              <w:r>
                                <w:rPr>
                                  <w:rFonts w:cs="Verdana" w:ascii="Verdana" w:hAnsi="Verdana"/>
                                  <w:color w:val="000000"/>
                                  <w:sz w:val="18"/>
                                  <w:szCs w:val="18"/>
                                </w:rPr>
                                <w:t>]</w:t>
                              </w:r>
                            </w:p>
                          </w:tc>
                          <w:tc>
                            <w:tcPr>
                              <w:tcW w:w="1440" w:type="dxa"/>
                              <w:tcBorders>
                                <w:top w:val="single" w:sz="4" w:space="0" w:color="000000"/>
                              </w:tcBorders>
                              <w:vAlign w:val="center"/>
                            </w:tcPr>
                            <w:p>
                              <w:pPr>
                                <w:pStyle w:val="Normal"/>
                                <w:spacing w:before="0" w:after="0"/>
                                <w:rPr/>
                              </w:pPr>
                              <w:r>
                                <w:rPr>
                                  <w:rFonts w:cs="Verdana" w:ascii="Verdana" w:hAnsi="Verdana"/>
                                  <w:color w:val="000000"/>
                                  <w:sz w:val="18"/>
                                  <w:szCs w:val="18"/>
                                </w:rPr>
                                <w:t>ЧД [мин</w:t>
                              </w:r>
                              <w:r>
                                <w:rPr>
                                  <w:rFonts w:cs="Verdana" w:ascii="Verdana" w:hAnsi="Verdana"/>
                                  <w:color w:val="000000"/>
                                  <w:sz w:val="18"/>
                                  <w:szCs w:val="18"/>
                                  <w:vertAlign w:val="superscript"/>
                                </w:rPr>
                                <w:t>-1</w:t>
                              </w:r>
                              <w:r>
                                <w:rPr>
                                  <w:rFonts w:cs="Verdana" w:ascii="Verdana" w:hAnsi="Verdana"/>
                                  <w:color w:val="000000"/>
                                  <w:sz w:val="18"/>
                                  <w:szCs w:val="18"/>
                                </w:rPr>
                                <w:t>]</w:t>
                              </w:r>
                            </w:p>
                          </w:tc>
                          <w:tc>
                            <w:tcPr>
                              <w:tcW w:w="1440" w:type="dxa"/>
                              <w:vMerge w:val="restart"/>
                              <w:tcBorders>
                                <w:top w:val="single" w:sz="4" w:space="0" w:color="000000"/>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Кол-во испытуемых</w:t>
                              </w:r>
                            </w:p>
                          </w:tc>
                          <w:tc>
                            <w:tcPr>
                              <w:tcW w:w="3410" w:type="dxa"/>
                              <w:vMerge w:val="restart"/>
                              <w:tcBorders>
                                <w:top w:val="single" w:sz="4" w:space="0" w:color="000000"/>
                                <w:bottom w:val="single" w:sz="4" w:space="0" w:color="000000"/>
                              </w:tcBorders>
                              <w:vAlign w:val="center"/>
                            </w:tcPr>
                            <w:p>
                              <w:pPr>
                                <w:pStyle w:val="Normal"/>
                                <w:spacing w:before="120" w:after="120"/>
                                <w:rPr>
                                  <w:rFonts w:ascii="Verdana" w:hAnsi="Verdana" w:cs="Verdana"/>
                                  <w:color w:val="000000"/>
                                  <w:sz w:val="18"/>
                                  <w:szCs w:val="18"/>
                                </w:rPr>
                              </w:pPr>
                              <w:r>
                                <w:rPr>
                                  <w:rFonts w:cs="Verdana" w:ascii="Verdana" w:hAnsi="Verdana"/>
                                  <w:color w:val="000000"/>
                                  <w:sz w:val="18"/>
                                  <w:szCs w:val="18"/>
                                </w:rPr>
                                <w:t>Авторы</w:t>
                              </w:r>
                            </w:p>
                          </w:tc>
                        </w:tr>
                        <w:tr>
                          <w:trPr/>
                          <w:tc>
                            <w:tcPr>
                              <w:tcW w:w="1963"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565"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до</w:t>
                              </w:r>
                            </w:p>
                          </w:tc>
                          <w:tc>
                            <w:tcPr>
                              <w:tcW w:w="1440" w:type="dxa"/>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о время</w:t>
                              </w:r>
                            </w:p>
                          </w:tc>
                          <w:tc>
                            <w:tcPr>
                              <w:tcW w:w="1440"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410"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1963"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005" w:type="dxa"/>
                              <w:gridSpan w:val="2"/>
                              <w:tcBorders>
                                <w:bottom w:val="single" w:sz="4" w:space="0" w:color="000000"/>
                              </w:tcBorders>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медитации</w:t>
                              </w:r>
                            </w:p>
                          </w:tc>
                          <w:tc>
                            <w:tcPr>
                              <w:tcW w:w="1440"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410" w:type="dxa"/>
                              <w:vMerge w:val="continue"/>
                              <w:tcBorders>
                                <w:top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1963"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Йога (ученики)</w:t>
                              </w:r>
                            </w:p>
                          </w:tc>
                          <w:tc>
                            <w:tcPr>
                              <w:tcW w:w="1565" w:type="dxa"/>
                              <w:tcBorders>
                                <w:top w:val="single" w:sz="4" w:space="0" w:color="000000"/>
                              </w:tcBorders>
                            </w:tcPr>
                            <w:p>
                              <w:pPr>
                                <w:pStyle w:val="Normal"/>
                                <w:spacing w:before="120" w:after="120"/>
                                <w:ind w:firstLine="377"/>
                                <w:rPr>
                                  <w:rFonts w:ascii="Verdana" w:hAnsi="Verdana" w:cs="Verdana"/>
                                  <w:color w:val="000000"/>
                                  <w:sz w:val="18"/>
                                  <w:szCs w:val="18"/>
                                </w:rPr>
                              </w:pPr>
                              <w:r>
                                <w:rPr>
                                  <w:rFonts w:cs="Verdana" w:ascii="Verdana" w:hAnsi="Verdana"/>
                                  <w:color w:val="000000"/>
                                  <w:sz w:val="18"/>
                                  <w:szCs w:val="18"/>
                                </w:rPr>
                                <w:t>14</w:t>
                              </w:r>
                            </w:p>
                          </w:tc>
                          <w:tc>
                            <w:tcPr>
                              <w:tcW w:w="1440" w:type="dxa"/>
                              <w:tcBorders>
                                <w:top w:val="single" w:sz="4" w:space="0" w:color="000000"/>
                              </w:tcBorders>
                            </w:tcPr>
                            <w:p>
                              <w:pPr>
                                <w:pStyle w:val="Normal"/>
                                <w:spacing w:before="120" w:after="120"/>
                                <w:ind w:firstLine="252"/>
                                <w:rPr>
                                  <w:rFonts w:ascii="Verdana" w:hAnsi="Verdana" w:cs="Verdana"/>
                                  <w:color w:val="000000"/>
                                  <w:sz w:val="18"/>
                                  <w:szCs w:val="18"/>
                                </w:rPr>
                              </w:pPr>
                              <w:r>
                                <w:rPr>
                                  <w:rFonts w:cs="Verdana" w:ascii="Verdana" w:hAnsi="Verdana"/>
                                  <w:color w:val="000000"/>
                                  <w:sz w:val="18"/>
                                  <w:szCs w:val="18"/>
                                </w:rPr>
                                <w:t>6-7</w:t>
                              </w:r>
                            </w:p>
                          </w:tc>
                          <w:tc>
                            <w:tcPr>
                              <w:tcW w:w="1440" w:type="dxa"/>
                              <w:tcBorders>
                                <w:top w:val="single" w:sz="4" w:space="0" w:color="000000"/>
                              </w:tcBorders>
                            </w:tcPr>
                            <w:p>
                              <w:pPr>
                                <w:pStyle w:val="Normal"/>
                                <w:spacing w:before="120" w:after="120"/>
                                <w:ind w:firstLine="252"/>
                                <w:rPr>
                                  <w:rFonts w:ascii="Verdana" w:hAnsi="Verdana" w:cs="Verdana"/>
                                  <w:color w:val="000000"/>
                                  <w:sz w:val="18"/>
                                  <w:szCs w:val="18"/>
                                </w:rPr>
                              </w:pPr>
                              <w:r>
                                <w:rPr>
                                  <w:rFonts w:cs="Verdana" w:ascii="Verdana" w:hAnsi="Verdana"/>
                                  <w:color w:val="000000"/>
                                  <w:sz w:val="18"/>
                                  <w:szCs w:val="18"/>
                                </w:rPr>
                                <w:t>2</w:t>
                              </w:r>
                            </w:p>
                          </w:tc>
                          <w:tc>
                            <w:tcPr>
                              <w:tcW w:w="341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Wenger, Baghhi 1961</w:t>
                              </w:r>
                            </w:p>
                          </w:tc>
                        </w:tr>
                        <w:tr>
                          <w:trPr/>
                          <w:tc>
                            <w:tcPr>
                              <w:tcW w:w="1963"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Йога (мастера)</w:t>
                              </w:r>
                            </w:p>
                          </w:tc>
                          <w:tc>
                            <w:tcPr>
                              <w:tcW w:w="1565" w:type="dxa"/>
                              <w:tcBorders/>
                            </w:tcPr>
                            <w:p>
                              <w:pPr>
                                <w:pStyle w:val="Normal"/>
                                <w:spacing w:before="120" w:after="120"/>
                                <w:ind w:firstLine="377"/>
                                <w:rPr>
                                  <w:rFonts w:ascii="Verdana" w:hAnsi="Verdana" w:cs="Verdana"/>
                                  <w:color w:val="000000"/>
                                  <w:sz w:val="18"/>
                                  <w:szCs w:val="18"/>
                                </w:rPr>
                              </w:pPr>
                              <w:r>
                                <w:rPr>
                                  <w:rFonts w:cs="Verdana" w:ascii="Verdana" w:hAnsi="Verdana"/>
                                  <w:color w:val="000000"/>
                                  <w:sz w:val="18"/>
                                  <w:szCs w:val="18"/>
                                </w:rPr>
                                <w:t>26</w:t>
                              </w:r>
                            </w:p>
                          </w:tc>
                          <w:tc>
                            <w:tcPr>
                              <w:tcW w:w="1440" w:type="dxa"/>
                              <w:tcBorders/>
                            </w:tcPr>
                            <w:p>
                              <w:pPr>
                                <w:pStyle w:val="Normal"/>
                                <w:spacing w:before="120" w:after="120"/>
                                <w:ind w:firstLine="252"/>
                                <w:rPr>
                                  <w:rFonts w:ascii="Verdana" w:hAnsi="Verdana" w:cs="Verdana"/>
                                  <w:color w:val="000000"/>
                                  <w:sz w:val="18"/>
                                  <w:szCs w:val="18"/>
                                </w:rPr>
                              </w:pPr>
                              <w:r>
                                <w:rPr>
                                  <w:rFonts w:cs="Verdana" w:ascii="Verdana" w:hAnsi="Verdana"/>
                                  <w:color w:val="000000"/>
                                  <w:sz w:val="18"/>
                                  <w:szCs w:val="18"/>
                                </w:rPr>
                                <w:t>1-2</w:t>
                              </w:r>
                            </w:p>
                          </w:tc>
                          <w:tc>
                            <w:tcPr>
                              <w:tcW w:w="1440" w:type="dxa"/>
                              <w:tcBorders/>
                            </w:tcPr>
                            <w:p>
                              <w:pPr>
                                <w:pStyle w:val="Normal"/>
                                <w:spacing w:before="120" w:after="120"/>
                                <w:ind w:firstLine="252"/>
                                <w:rPr>
                                  <w:rFonts w:ascii="Verdana" w:hAnsi="Verdana" w:cs="Verdana"/>
                                  <w:color w:val="000000"/>
                                  <w:sz w:val="18"/>
                                  <w:szCs w:val="18"/>
                                </w:rPr>
                              </w:pPr>
                              <w:r>
                                <w:rPr>
                                  <w:rFonts w:cs="Verdana" w:ascii="Verdana" w:hAnsi="Verdana"/>
                                  <w:color w:val="000000"/>
                                  <w:sz w:val="18"/>
                                  <w:szCs w:val="18"/>
                                </w:rPr>
                                <w:t>2</w:t>
                              </w:r>
                            </w:p>
                          </w:tc>
                          <w:tc>
                            <w:tcPr>
                              <w:tcW w:w="34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 </w:t>
                              </w:r>
                            </w:p>
                          </w:tc>
                        </w:tr>
                        <w:tr>
                          <w:trPr/>
                          <w:tc>
                            <w:tcPr>
                              <w:tcW w:w="1963"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Дза-дзен</w:t>
                              </w:r>
                            </w:p>
                          </w:tc>
                          <w:tc>
                            <w:tcPr>
                              <w:tcW w:w="1565" w:type="dxa"/>
                              <w:tcBorders/>
                            </w:tcPr>
                            <w:p>
                              <w:pPr>
                                <w:pStyle w:val="Normal"/>
                                <w:spacing w:before="120" w:after="120"/>
                                <w:ind w:firstLine="377"/>
                                <w:rPr>
                                  <w:rFonts w:ascii="Verdana" w:hAnsi="Verdana" w:cs="Verdana"/>
                                  <w:color w:val="000000"/>
                                  <w:sz w:val="18"/>
                                  <w:szCs w:val="18"/>
                                </w:rPr>
                              </w:pPr>
                              <w:r>
                                <w:rPr>
                                  <w:rFonts w:cs="Verdana" w:ascii="Verdana" w:hAnsi="Verdana"/>
                                  <w:color w:val="000000"/>
                                  <w:sz w:val="18"/>
                                  <w:szCs w:val="18"/>
                                </w:rPr>
                                <w:t>?</w:t>
                              </w:r>
                            </w:p>
                          </w:tc>
                          <w:tc>
                            <w:tcPr>
                              <w:tcW w:w="1440" w:type="dxa"/>
                              <w:tcBorders/>
                            </w:tcPr>
                            <w:p>
                              <w:pPr>
                                <w:pStyle w:val="Normal"/>
                                <w:spacing w:before="120" w:after="120"/>
                                <w:ind w:firstLine="252"/>
                                <w:rPr>
                                  <w:rFonts w:ascii="Verdana" w:hAnsi="Verdana" w:cs="Verdana"/>
                                  <w:color w:val="000000"/>
                                  <w:sz w:val="18"/>
                                  <w:szCs w:val="18"/>
                                </w:rPr>
                              </w:pPr>
                              <w:r>
                                <w:rPr>
                                  <w:rFonts w:cs="Verdana" w:ascii="Verdana" w:hAnsi="Verdana"/>
                                  <w:color w:val="000000"/>
                                  <w:sz w:val="18"/>
                                  <w:szCs w:val="18"/>
                                </w:rPr>
                                <w:t>4-5</w:t>
                              </w:r>
                            </w:p>
                          </w:tc>
                          <w:tc>
                            <w:tcPr>
                              <w:tcW w:w="1440" w:type="dxa"/>
                              <w:tcBorders/>
                            </w:tcPr>
                            <w:p>
                              <w:pPr>
                                <w:pStyle w:val="Normal"/>
                                <w:spacing w:before="120" w:after="120"/>
                                <w:ind w:firstLine="252"/>
                                <w:rPr>
                                  <w:rFonts w:ascii="Verdana" w:hAnsi="Verdana" w:cs="Verdana"/>
                                  <w:color w:val="000000"/>
                                  <w:sz w:val="18"/>
                                  <w:szCs w:val="18"/>
                                </w:rPr>
                              </w:pPr>
                              <w:r>
                                <w:rPr>
                                  <w:rFonts w:cs="Verdana" w:ascii="Verdana" w:hAnsi="Verdana"/>
                                  <w:color w:val="000000"/>
                                  <w:sz w:val="18"/>
                                  <w:szCs w:val="18"/>
                                </w:rPr>
                                <w:t>4</w:t>
                              </w:r>
                            </w:p>
                          </w:tc>
                          <w:tc>
                            <w:tcPr>
                              <w:tcW w:w="3410" w:type="dxa"/>
                              <w:tcBorders/>
                            </w:tcPr>
                            <w:p>
                              <w:pPr>
                                <w:pStyle w:val="Normal"/>
                                <w:spacing w:before="120" w:after="120"/>
                                <w:rPr/>
                              </w:pPr>
                              <w:r>
                                <w:rPr>
                                  <w:rFonts w:cs="Verdana" w:ascii="Verdana" w:hAnsi="Verdana"/>
                                  <w:color w:val="000000"/>
                                  <w:sz w:val="18"/>
                                  <w:szCs w:val="18"/>
                                  <w:lang w:val="en-US"/>
                                </w:rPr>
                                <w:t>Hirai</w:t>
                              </w:r>
                              <w:r>
                                <w:rPr>
                                  <w:rFonts w:cs="Verdana" w:ascii="Verdana" w:hAnsi="Verdana"/>
                                  <w:color w:val="000000"/>
                                  <w:sz w:val="18"/>
                                  <w:szCs w:val="18"/>
                                </w:rPr>
                                <w:t xml:space="preserve"> 1975</w:t>
                              </w:r>
                            </w:p>
                          </w:tc>
                        </w:tr>
                        <w:tr>
                          <w:trPr/>
                          <w:tc>
                            <w:tcPr>
                              <w:tcW w:w="1963"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ТМ</w:t>
                              </w:r>
                            </w:p>
                          </w:tc>
                          <w:tc>
                            <w:tcPr>
                              <w:tcW w:w="1565" w:type="dxa"/>
                              <w:tcBorders/>
                            </w:tcPr>
                            <w:p>
                              <w:pPr>
                                <w:pStyle w:val="Normal"/>
                                <w:spacing w:before="120" w:after="120"/>
                                <w:ind w:firstLine="377"/>
                                <w:rPr>
                                  <w:rFonts w:ascii="Verdana" w:hAnsi="Verdana" w:cs="Verdana"/>
                                  <w:color w:val="000000"/>
                                  <w:sz w:val="18"/>
                                  <w:szCs w:val="18"/>
                                </w:rPr>
                              </w:pPr>
                              <w:r>
                                <w:rPr>
                                  <w:rFonts w:cs="Verdana" w:ascii="Verdana" w:hAnsi="Verdana"/>
                                  <w:color w:val="000000"/>
                                  <w:sz w:val="18"/>
                                  <w:szCs w:val="18"/>
                                  <w:lang w:val="en-US"/>
                                </w:rPr>
                                <w:t>13</w:t>
                              </w:r>
                            </w:p>
                          </w:tc>
                          <w:tc>
                            <w:tcPr>
                              <w:tcW w:w="1440" w:type="dxa"/>
                              <w:tcBorders/>
                            </w:tcPr>
                            <w:p>
                              <w:pPr>
                                <w:pStyle w:val="Normal"/>
                                <w:spacing w:before="120" w:after="120"/>
                                <w:ind w:firstLine="252"/>
                                <w:rPr>
                                  <w:rFonts w:ascii="Verdana" w:hAnsi="Verdana" w:cs="Verdana"/>
                                  <w:color w:val="000000"/>
                                  <w:sz w:val="18"/>
                                  <w:szCs w:val="18"/>
                                </w:rPr>
                              </w:pPr>
                              <w:r>
                                <w:rPr>
                                  <w:rFonts w:cs="Verdana" w:ascii="Verdana" w:hAnsi="Verdana"/>
                                  <w:color w:val="000000"/>
                                  <w:sz w:val="18"/>
                                  <w:szCs w:val="18"/>
                                  <w:lang w:val="en-US"/>
                                </w:rPr>
                                <w:t>11</w:t>
                              </w:r>
                            </w:p>
                          </w:tc>
                          <w:tc>
                            <w:tcPr>
                              <w:tcW w:w="1440" w:type="dxa"/>
                              <w:tcBorders/>
                            </w:tcPr>
                            <w:p>
                              <w:pPr>
                                <w:pStyle w:val="Normal"/>
                                <w:spacing w:before="120" w:after="120"/>
                                <w:ind w:firstLine="252"/>
                                <w:rPr>
                                  <w:rFonts w:ascii="Verdana" w:hAnsi="Verdana" w:cs="Verdana"/>
                                  <w:color w:val="000000"/>
                                  <w:sz w:val="18"/>
                                  <w:szCs w:val="18"/>
                                </w:rPr>
                              </w:pPr>
                              <w:r>
                                <w:rPr>
                                  <w:rFonts w:cs="Verdana" w:ascii="Verdana" w:hAnsi="Verdana"/>
                                  <w:color w:val="000000"/>
                                  <w:sz w:val="18"/>
                                  <w:szCs w:val="18"/>
                                  <w:lang w:val="en-US"/>
                                </w:rPr>
                                <w:t>20</w:t>
                              </w:r>
                            </w:p>
                          </w:tc>
                          <w:tc>
                            <w:tcPr>
                              <w:tcW w:w="34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Wallage, Benson, Wilson 1971</w:t>
                              </w:r>
                            </w:p>
                          </w:tc>
                        </w:tr>
                        <w:tr>
                          <w:trPr/>
                          <w:tc>
                            <w:tcPr>
                              <w:tcW w:w="1963"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ТМ</w:t>
                              </w:r>
                            </w:p>
                          </w:tc>
                          <w:tc>
                            <w:tcPr>
                              <w:tcW w:w="1565" w:type="dxa"/>
                              <w:tcBorders/>
                            </w:tcPr>
                            <w:p>
                              <w:pPr>
                                <w:pStyle w:val="Normal"/>
                                <w:spacing w:before="120" w:after="120"/>
                                <w:ind w:firstLine="377"/>
                                <w:rPr>
                                  <w:rFonts w:ascii="Verdana" w:hAnsi="Verdana" w:cs="Verdana"/>
                                  <w:color w:val="000000"/>
                                  <w:sz w:val="18"/>
                                  <w:szCs w:val="18"/>
                                </w:rPr>
                              </w:pPr>
                              <w:r>
                                <w:rPr>
                                  <w:rFonts w:cs="Verdana" w:ascii="Verdana" w:hAnsi="Verdana"/>
                                  <w:color w:val="000000"/>
                                  <w:sz w:val="18"/>
                                  <w:szCs w:val="18"/>
                                  <w:lang w:val="en-US"/>
                                </w:rPr>
                                <w:t>10-15</w:t>
                              </w:r>
                            </w:p>
                          </w:tc>
                          <w:tc>
                            <w:tcPr>
                              <w:tcW w:w="1440" w:type="dxa"/>
                              <w:tcBorders/>
                            </w:tcPr>
                            <w:p>
                              <w:pPr>
                                <w:pStyle w:val="Normal"/>
                                <w:spacing w:before="120" w:after="120"/>
                                <w:ind w:firstLine="252"/>
                                <w:rPr>
                                  <w:rFonts w:ascii="Verdana" w:hAnsi="Verdana" w:cs="Verdana"/>
                                  <w:color w:val="000000"/>
                                  <w:sz w:val="18"/>
                                  <w:szCs w:val="18"/>
                                </w:rPr>
                              </w:pPr>
                              <w:r>
                                <w:rPr>
                                  <w:rFonts w:cs="Verdana" w:ascii="Verdana" w:hAnsi="Verdana"/>
                                  <w:color w:val="000000"/>
                                  <w:sz w:val="18"/>
                                  <w:szCs w:val="18"/>
                                  <w:lang w:val="en-US"/>
                                </w:rPr>
                                <w:t>4-6</w:t>
                              </w:r>
                            </w:p>
                          </w:tc>
                          <w:tc>
                            <w:tcPr>
                              <w:tcW w:w="1440" w:type="dxa"/>
                              <w:tcBorders/>
                            </w:tcPr>
                            <w:p>
                              <w:pPr>
                                <w:pStyle w:val="Normal"/>
                                <w:spacing w:before="120" w:after="120"/>
                                <w:ind w:firstLine="252"/>
                                <w:rPr>
                                  <w:rFonts w:ascii="Verdana" w:hAnsi="Verdana" w:cs="Verdana"/>
                                  <w:color w:val="000000"/>
                                  <w:sz w:val="18"/>
                                  <w:szCs w:val="18"/>
                                </w:rPr>
                              </w:pPr>
                              <w:r>
                                <w:rPr>
                                  <w:rFonts w:cs="Verdana" w:ascii="Verdana" w:hAnsi="Verdana"/>
                                  <w:color w:val="000000"/>
                                  <w:sz w:val="18"/>
                                  <w:szCs w:val="18"/>
                                </w:rPr>
                                <w:t> </w:t>
                              </w:r>
                            </w:p>
                          </w:tc>
                          <w:tc>
                            <w:tcPr>
                              <w:tcW w:w="34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lang w:val="en-US"/>
                                </w:rPr>
                                <w:t>Allison 1971</w:t>
                              </w:r>
                            </w:p>
                          </w:tc>
                        </w:tr>
                        <w:tr>
                          <w:trPr/>
                          <w:tc>
                            <w:tcPr>
                              <w:tcW w:w="1963"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ТМ</w:t>
                              </w:r>
                            </w:p>
                          </w:tc>
                          <w:tc>
                            <w:tcPr>
                              <w:tcW w:w="1565" w:type="dxa"/>
                              <w:tcBorders>
                                <w:bottom w:val="single" w:sz="4" w:space="0" w:color="000000"/>
                              </w:tcBorders>
                            </w:tcPr>
                            <w:p>
                              <w:pPr>
                                <w:pStyle w:val="Normal"/>
                                <w:spacing w:before="120" w:after="120"/>
                                <w:ind w:firstLine="377"/>
                                <w:rPr>
                                  <w:rFonts w:ascii="Verdana" w:hAnsi="Verdana" w:cs="Verdana"/>
                                  <w:color w:val="000000"/>
                                  <w:sz w:val="18"/>
                                  <w:szCs w:val="18"/>
                                </w:rPr>
                              </w:pPr>
                              <w:r>
                                <w:rPr>
                                  <w:rFonts w:cs="Verdana" w:ascii="Verdana" w:hAnsi="Verdana"/>
                                  <w:color w:val="000000"/>
                                  <w:sz w:val="18"/>
                                  <w:szCs w:val="18"/>
                                </w:rPr>
                                <w:t>18</w:t>
                              </w:r>
                            </w:p>
                          </w:tc>
                          <w:tc>
                            <w:tcPr>
                              <w:tcW w:w="1440" w:type="dxa"/>
                              <w:tcBorders>
                                <w:bottom w:val="single" w:sz="4" w:space="0" w:color="000000"/>
                              </w:tcBorders>
                            </w:tcPr>
                            <w:p>
                              <w:pPr>
                                <w:pStyle w:val="Normal"/>
                                <w:spacing w:before="120" w:after="120"/>
                                <w:ind w:firstLine="252"/>
                                <w:rPr>
                                  <w:rFonts w:ascii="Verdana" w:hAnsi="Verdana" w:cs="Verdana"/>
                                  <w:color w:val="000000"/>
                                  <w:sz w:val="18"/>
                                  <w:szCs w:val="18"/>
                                </w:rPr>
                              </w:pPr>
                              <w:r>
                                <w:rPr>
                                  <w:rFonts w:cs="Verdana" w:ascii="Verdana" w:hAnsi="Verdana"/>
                                  <w:color w:val="000000"/>
                                  <w:sz w:val="18"/>
                                  <w:szCs w:val="18"/>
                                </w:rPr>
                                <w:t>15</w:t>
                              </w:r>
                            </w:p>
                          </w:tc>
                          <w:tc>
                            <w:tcPr>
                              <w:tcW w:w="1440" w:type="dxa"/>
                              <w:tcBorders>
                                <w:bottom w:val="single" w:sz="4" w:space="0" w:color="000000"/>
                              </w:tcBorders>
                            </w:tcPr>
                            <w:p>
                              <w:pPr>
                                <w:pStyle w:val="Normal"/>
                                <w:spacing w:before="120" w:after="120"/>
                                <w:ind w:firstLine="252"/>
                                <w:rPr>
                                  <w:rFonts w:ascii="Verdana" w:hAnsi="Verdana" w:cs="Verdana"/>
                                  <w:color w:val="000000"/>
                                  <w:sz w:val="18"/>
                                  <w:szCs w:val="18"/>
                                </w:rPr>
                              </w:pPr>
                              <w:r>
                                <w:rPr>
                                  <w:rFonts w:cs="Verdana" w:ascii="Verdana" w:hAnsi="Verdana"/>
                                  <w:color w:val="000000"/>
                                  <w:sz w:val="18"/>
                                  <w:szCs w:val="18"/>
                                </w:rPr>
                                <w:t> </w:t>
                              </w:r>
                            </w:p>
                          </w:tc>
                          <w:tc>
                            <w:tcPr>
                              <w:tcW w:w="341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Parulkar и др. 1974</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21"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color w:val="000000"/>
                            <w:sz w:val="18"/>
                            <w:szCs w:val="18"/>
                          </w:rPr>
                          <w:br/>
                          <w:t>        </w:t>
                          <w:br/>
                          <w:t>        </w:t>
                        </w:r>
                        <w:r>
                          <w:rPr>
                            <w:rFonts w:cs="Verdana" w:ascii="Verdana" w:hAnsi="Verdana"/>
                            <w:b/>
                            <w:bCs/>
                            <w:color w:val="000000"/>
                            <w:sz w:val="18"/>
                            <w:szCs w:val="18"/>
                          </w:rPr>
                          <w:t>5.3.5. Химические изменения крови при трансцендентальной meдитации</w:t>
                        </w:r>
                        <w:r>
                          <w:rPr>
                            <w:rFonts w:cs="Verdana" w:ascii="Verdana" w:hAnsi="Verdana"/>
                            <w:color w:val="000000"/>
                            <w:sz w:val="18"/>
                            <w:szCs w:val="18"/>
                          </w:rPr>
                          <w:br/>
                          <w:t>        </w:t>
                          <w:br/>
                          <w:t>        Продуктом анаэробного, гликолитического обмена веществ является молочная кислота, которая образуется в особенно больших количествах при краткой, но активной мышечной деятельности. В условиях физического покоя уровень лактата в крови мал: около 1,3-1,9 ммоль/л (12-17 мг/100мл (Hollmann, Liesen 1973).</w:t>
                          <w:br/>
                          <w:t>        Wallace и др.(1971) описывают более резкое и более быстрое, чем у контрольной группы, падение уровня лактата в крови во время ТМ с 1,24 моль/л (11,4 мг%) до 0,81 ммоль/л (7,3 мг%) при вышеуказанных значениях физического покоя.</w:t>
                          <w:br/>
                          <w:t>        Поскольку внутривенная инъекция лактата при отсутствии физической нагрузки, как известно, приводит к возникновению страха, то доказанное психологическими тестами снижение порогового уровня страха при практике ТМ может быть связано с этими данными (ср. Pitts 1969).</w:t>
                          <w:br/>
                          <w:t>        Гормоны коры надпочечников причисляются к «стрессовым гормонам» и это означает, что при т.н. «реакции борьбы и бегства» (см. 5.4.) их уровень в крови растет. Jevning, Wilson и Davidson (1978) обнаружили у 15 занимающихся ТМ значительное понижение уровня кортизола примерно на 25% по сравнению с обычным уровнем кортизола в состоянии покоя, установив тем самым антистрессовое действие ТМ.</w:t>
                          <w:br/>
                          <w:t>        </w:t>
                          <w:br/>
                          <w:t>        </w:t>
                        </w:r>
                        <w:r>
                          <w:rPr>
                            <w:rFonts w:cs="Verdana" w:ascii="Verdana" w:hAnsi="Verdana"/>
                            <w:b/>
                            <w:bCs/>
                            <w:color w:val="000000"/>
                            <w:sz w:val="18"/>
                            <w:szCs w:val="18"/>
                          </w:rPr>
                          <w:t>5.3.6. Электроэнцефалограмма и ее выражение при медитации</w:t>
                        </w:r>
                        <w:r>
                          <w:rPr/>
                          <w:br/>
                          <w:t>        </w:t>
                          <w:br/>
                          <w:t>        ЭЭГ, которую впервые в 1929 году зарегистрировал у человека Berger, будучи легко доступным у бодрствующего человека сигналом, оказалась с тех пор в центре исследований деятельности мозга. С одной стороны, метод электроэнцефалографии позволяет обнаружить строго воспроизводимые корреляции частотных характеристик ЭЭГ с состоянием бодрствования, и равным образом, корреляции пространственного распределения изменений частот с соответствующими патологическими состояниями, вследствие чего ЭЭГ прочно вошла в клиническую практику. Однако, с другой стороны, какое-либо функциональное объяснение физиологической основы того или иного вида ЭЭГ до сих пор отсутствует (Gastaut 1974).</w:t>
                          <w:br/>
                          <w:t>        У человека выделяют четыре физиологически актуальных диапазона частот: δ-ритм (14 - 30Гц), регистрируемый в состоянии бодрствования при направлении внимания вовне или же при умственной деятельности; α-ритм (8 - 13Гц) - в состоянии бодрствования при релаксации с закрытыми глазами; θ-ритм (4 - 7Гц) и δ-ритм (0,3 - 3Гц) (последние два ритма наступают во сне, а δ-ритм - исключительно в стадии глубокого сна). Особенно интересен α-ритм, нейронное происхождение которого было отчасти установлено. Речь идет о периодических пульсациях электрических потенциалов, отводимых одновременно на всем неокортексе, точнее об их отражении в мембранных потенциалах поверхностного дендритового слоя. Причиной этого являются возбуждающие и тормозящие постсинаптические потенциалы из разных мест пирамидных клеток. Периодичность задается из таламуса. В таламусе находится генератор α-ритма, который в свою очередь подвержен влиянию ретикулярной формации ствола головного мозга (подробности см.: Creutzfeld 1974). Существование нейронных структур, порождающих α-ритм, лишь отчасти может объяснить генезис этого явления, но смысл его остается неясен. В ретикулярной формации находятся центры управления бодрствованием. Нарастание активности (arousal) ведет к такому влиянию на таламус, что α-ритм в ЭЭГ исчезает и заменяется более частым ритмом меньшей амплитуды (δ-ритм). Эту корковую реакцию активации называют также реакцией десинхронизации. Напротив, с нарастанием глубины сна начинает преобладать более медленный ритм. Структурную цепочку - ретикулярная формация-таламус-кора - называют восходящей ретикулярной системой. По-видимому, некоторое несомненное влияние на ЭЭГ оказывает обмен веществ, так что «...все состояния, которые обусловлены замедлением мозгового обмена веществ или зависят от него, дают похожие изменения ЭЭГ (прирост выраженности амплитуды α-ритма и замедление его частоты при переходе в переднюю часть черепа)» (Gastaut 1974). Ingvar (1976) нашел типичный α-ритм более выраженным в затылочной, чем в лобной части. При этом кровоснабжение лобной части мозга по сравнению с затылочной, судя по утилизации радиоактивно помеченной глюкозы, осуществляется более интенсивно.</w:t>
                          <w:br/>
                          <w:t>        У здорового человека в состоянии релаксации, по данным машинного анализа ЭЭГ, доминирует α-ритм с элементами β-ритма, причем доля α-ритма при одинаковом уровне бодрствования бывает различной (15% европейцев вообще не имеют α-ритма) и, в соответствии с вышеизложенным, будет обратно пропорционально величине обмена веществ. Однако все это еще не объясняет физиологического значения ЭЭГ, что побудило Gastaut (1974) придти к заключению, которое справедливо еще и сегодня, что «...эти волны представляют собой лишь общий побочный продукт жизнедеятельности коры головного мозга, присущий всем видам животных, но в особенности приматам». α-ритм, и, пожалуй, весь диапазон ЭЭГ сравним с трескотней пишущей машинки (или, скажем, компьютера), но это не печатный текст (и даже не вычислительные операции компьютера).</w:t>
                          <w:br/>
                          <w:t>        Все вышесказанное относится только к так называемой фоновой ЭЭГ-активности. Что же касается корковых ответов на раздражения, то здесь они рассматриваются отдельно в 5.3.8.</w:t>
                          <w:br/>
                          <w:t xml:space="preserve">         </w:t>
                        </w:r>
                      </w:p>
                      <w:tbl>
                        <w:tblPr>
                          <w:tblW w:w="9180" w:type="dxa"/>
                          <w:jc w:val="center"/>
                          <w:tblInd w:w="0" w:type="dxa"/>
                          <w:tblLayout w:type="fixed"/>
                          <w:tblCellMar>
                            <w:top w:w="0" w:type="dxa"/>
                            <w:left w:w="0" w:type="dxa"/>
                            <w:bottom w:w="0" w:type="dxa"/>
                            <w:right w:w="0" w:type="dxa"/>
                          </w:tblCellMar>
                        </w:tblPr>
                        <w:tblGrid>
                          <w:gridCol w:w="165"/>
                          <w:gridCol w:w="8850"/>
                          <w:gridCol w:w="165"/>
                        </w:tblGrid>
                        <w:tr>
                          <w:trPr>
                            <w:trHeight w:val="30" w:hRule="atLeast"/>
                          </w:trPr>
                          <w:tc>
                            <w:tcPr>
                              <w:tcW w:w="918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850" w:type="dxa"/>
                              <w:tcBorders/>
                              <w:vAlign w:val="center"/>
                            </w:tcPr>
                            <w:tbl>
                              <w:tblPr>
                                <w:tblW w:w="8850" w:type="dxa"/>
                                <w:jc w:val="left"/>
                                <w:tblInd w:w="0" w:type="dxa"/>
                                <w:tblLayout w:type="fixed"/>
                                <w:tblCellMar>
                                  <w:top w:w="0" w:type="dxa"/>
                                  <w:left w:w="0" w:type="dxa"/>
                                  <w:bottom w:w="0" w:type="dxa"/>
                                  <w:right w:w="0" w:type="dxa"/>
                                </w:tblCellMar>
                              </w:tblPr>
                              <w:tblGrid>
                                <w:gridCol w:w="8850"/>
                              </w:tblGrid>
                              <w:tr>
                                <w:trPr/>
                                <w:tc>
                                  <w:tcPr>
                                    <w:tcW w:w="885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5619750" cy="49530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6" t="-7" r="-6" b="-7"/>
                                                  <a:stretch>
                                                    <a:fillRect/>
                                                  </a:stretch>
                                                </pic:blipFill>
                                                <pic:spPr bwMode="auto">
                                                  <a:xfrm>
                                                    <a:off x="0" y="0"/>
                                                    <a:ext cx="5619750" cy="4953000"/>
                                                  </a:xfrm>
                                                  <a:prstGeom prst="rect">
                                                    <a:avLst/>
                                                  </a:prstGeom>
                                                </pic:spPr>
                                              </pic:pic>
                                            </a:graphicData>
                                          </a:graphic>
                                        </wp:inline>
                                      </w:drawing>
                                    </w:r>
                                  </w:p>
                                </w:tc>
                              </w:tr>
                              <w:tr>
                                <w:trPr/>
                                <w:tc>
                                  <w:tcPr>
                                    <w:tcW w:w="885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30. Отведение ЭЭГ от поверхности коры выявляет ритмические колебания напряжения, частота которых задается «задатчиками ритма» в таламусе (Th). Задатчик ритма, как предполагают, представляет собой нейронные контуры обратной связи, функционирующие подобно электронным колебательным контурам. Они возбуждаются неспецифическими импульсами из восходящей ретикулярной системы (ARS). Чем сильнее эти импульсы, тем более высокие частоты обнаруживаются на ЭЭГ (активация). ARS возбуждается также и ответвлениями сенсорных путей, специфическая репрезентация (sp.R) которых в коре ведет к специфическим ощущениям и вызывает связанные с ним вызванные потенциалы (см., напр., рис.35). Во сне таламические задатчики ритма тормозятся влияниями т.н. центров сна в нижнем отделе ретикулярной формации, и на ЭЭГ регистрируются медленные ритмы. О функциональном назначении ритмов, генерируемых в таламусе ничего не известно (sp. S.B. - специфический сенсорный путь; u.R. - неспецифическая репрезентация).</w:t>
                                    </w:r>
                                  </w:p>
                                </w:tc>
                              </w:tr>
                              <w:tr>
                                <w:trPr/>
                                <w:tc>
                                  <w:tcPr>
                                    <w:tcW w:w="885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918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Fonts w:cs="Verdana" w:ascii="Verdana" w:hAnsi="Verdana"/>
                            <w:color w:val="000000"/>
                            <w:sz w:val="18"/>
                            <w:szCs w:val="18"/>
                          </w:rPr>
                          <w:br/>
                          <w:t>        Какие выводы можно сделать из анализа ЭЭГ? Строго воспроизводимые корреляции позволяют по ритмам ЭЭГ у здорового человека однозначно установить степень вигильности, т.е. отличить состояние сна от бодрствования. Разумеется, метод энцефалографии можно и следует применять для диагностики различных патологий. Однако анализ ЭЭГ позволяет делать лишь ограниченные выводы о некоторых психологических и психо-физиологических процессах.</w:t>
                          <w:br/>
                          <w:t xml:space="preserve">        В первой публикации по ЭЭГ при </w:t>
                        </w:r>
                        <w:r>
                          <w:rPr>
                            <w:rFonts w:cs="Verdana" w:ascii="Verdana" w:hAnsi="Verdana"/>
                            <w:i/>
                            <w:iCs/>
                            <w:color w:val="000000"/>
                            <w:sz w:val="18"/>
                            <w:szCs w:val="18"/>
                          </w:rPr>
                          <w:t xml:space="preserve">йогической медитации </w:t>
                        </w:r>
                        <w:r>
                          <w:rPr/>
                          <w:t>(Das и Gastaut 1955) описывается нарастающий во времени β-ритм, что отчасти противоречит более поздним публикациям. α-ритм, наличествующий лишь в затылочной доле, был ярко представлен до и после медитации, а во время медитации он сменялся на β-ритм, который из центральной области (Sulcus Rolandi - борозда Роланда) распространялся по всему кортексу. Из семи йогов один, по его собственному признанию, во время исследования достиг самадхи. При этом амплитуда β-ритма (30-45Гц) у него достигла необычно высокой величины в 30-50 мкВ. Параллельно произошло легкое увеличение ЧСС и полное расслабление M.quadriceps femoris (четырехглавой мышцы бедра). По тем образцам ЭЭГ, которые представили Das и Gastaut, можно видеть последовательно изменения α-ритма в сторону более низких величин напряжения, его распространение в лобные доли черепа в начале медитации и далее вытеснение α-ритма все более сильно выраженным β-ритмом, который в итоге регистрировался на всем черепе. Banquet (1972, 1973) также обнаружил это у некоторых из 10 практикующих ТМ посредством спектрального анализа и прямого просмотра ЭЭГ.</w:t>
                          <w:br/>
                          <w:t xml:space="preserve">         </w:t>
                        </w:r>
                      </w:p>
                      <w:tbl>
                        <w:tblPr>
                          <w:tblW w:w="10530" w:type="dxa"/>
                          <w:jc w:val="center"/>
                          <w:tblInd w:w="0" w:type="dxa"/>
                          <w:tblLayout w:type="fixed"/>
                          <w:tblCellMar>
                            <w:top w:w="0" w:type="dxa"/>
                            <w:left w:w="0" w:type="dxa"/>
                            <w:bottom w:w="0" w:type="dxa"/>
                            <w:right w:w="0" w:type="dxa"/>
                          </w:tblCellMar>
                        </w:tblPr>
                        <w:tblGrid>
                          <w:gridCol w:w="165"/>
                          <w:gridCol w:w="10200"/>
                          <w:gridCol w:w="165"/>
                        </w:tblGrid>
                        <w:tr>
                          <w:trPr>
                            <w:trHeight w:val="30" w:hRule="atLeast"/>
                          </w:trPr>
                          <w:tc>
                            <w:tcPr>
                              <w:tcW w:w="1053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0200" w:type="dxa"/>
                              <w:tcBorders/>
                              <w:vAlign w:val="center"/>
                            </w:tcPr>
                            <w:tbl>
                              <w:tblPr>
                                <w:tblW w:w="10200" w:type="dxa"/>
                                <w:jc w:val="left"/>
                                <w:tblInd w:w="0" w:type="dxa"/>
                                <w:tblLayout w:type="fixed"/>
                                <w:tblCellMar>
                                  <w:top w:w="0" w:type="dxa"/>
                                  <w:left w:w="0" w:type="dxa"/>
                                  <w:bottom w:w="0" w:type="dxa"/>
                                  <w:right w:w="0" w:type="dxa"/>
                                </w:tblCellMar>
                              </w:tblPr>
                              <w:tblGrid>
                                <w:gridCol w:w="10200"/>
                              </w:tblGrid>
                              <w:tr>
                                <w:trPr/>
                                <w:tc>
                                  <w:tcPr>
                                    <w:tcW w:w="1020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6477000" cy="49053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6" t="-7" r="-6" b="-7"/>
                                                  <a:stretch>
                                                    <a:fillRect/>
                                                  </a:stretch>
                                                </pic:blipFill>
                                                <pic:spPr bwMode="auto">
                                                  <a:xfrm>
                                                    <a:off x="0" y="0"/>
                                                    <a:ext cx="6477000" cy="4905375"/>
                                                  </a:xfrm>
                                                  <a:prstGeom prst="rect">
                                                    <a:avLst/>
                                                  </a:prstGeom>
                                                </pic:spPr>
                                              </pic:pic>
                                            </a:graphicData>
                                          </a:graphic>
                                        </wp:inline>
                                      </w:drawing>
                                    </w:r>
                                  </w:p>
                                </w:tc>
                              </w:tr>
                              <w:tr>
                                <w:trPr/>
                                <w:tc>
                                  <w:tcPr>
                                    <w:tcW w:w="1020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31. ЭЭГ медитирующего дзенского монаха до (a), во время (b) и спустя 2 минуты после (c) практики дза-дзен. (F - лобное отведение; P-O - биполярное теменно-затылочное отведение; по Kasamatsu и Hirai (1966).</w:t>
                                    </w:r>
                                  </w:p>
                                </w:tc>
                              </w:tr>
                              <w:tr>
                                <w:trPr/>
                                <w:tc>
                                  <w:tcPr>
                                    <w:tcW w:w="1020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1053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br/>
                          <w:t>        Все другие исследователи сообщают о повышении амплитуды α-ритма при некотором уменьшении частоты. Anand, Chhina и Singh (1961) описывают рост амплитуды α-ритма у 6 йогов, причем у всех он регистрировался и в состоянии самадхи (при условии, что это состояние действительно достигалось), кроме того на протяжении всего эксперимента α-ритм обнаруживался на передней части черепа. Аналогичные результаты незадолго до этого описали Bagсhi и Wenger (1957), причем подтверждения этому феномену даются всеми, кто занимался исследованиями йогических медитаций всякого рода (Rao и др. 1958, Hoenig 1968, Chhina 1974, Udupa и др. 1972, Dostálek и др. 1979, 1980, Elson и др. 1977, Corby и др. 1978). α-ритм преобладает в каждом случае с замечательным постоянством.</w:t>
                          <w:br/>
                          <w:t xml:space="preserve">         </w:t>
                        </w:r>
                      </w:p>
                      <w:p>
                        <w:pPr>
                          <w:pStyle w:val="Normal"/>
                          <w:rPr/>
                        </w:pPr>
                        <w:r>
                          <w:rPr>
                            <w:rFonts w:cs="Verdana" w:ascii="Verdana" w:hAnsi="Verdana"/>
                            <w:color w:val="000000"/>
                            <w:sz w:val="18"/>
                            <w:szCs w:val="18"/>
                          </w:rPr>
                          <w:br/>
                          <w:t xml:space="preserve">        После первых исследований </w:t>
                        </w:r>
                        <w:r>
                          <w:rPr>
                            <w:rFonts w:cs="Verdana" w:ascii="Verdana" w:hAnsi="Verdana"/>
                            <w:i/>
                            <w:iCs/>
                            <w:color w:val="000000"/>
                            <w:sz w:val="18"/>
                            <w:szCs w:val="18"/>
                          </w:rPr>
                          <w:t>медитации по дзен</w:t>
                        </w:r>
                        <w:r>
                          <w:rPr>
                            <w:rFonts w:cs="Verdana" w:ascii="Verdana" w:hAnsi="Verdana"/>
                            <w:color w:val="000000"/>
                            <w:sz w:val="18"/>
                            <w:szCs w:val="18"/>
                          </w:rPr>
                          <w:t>, проведенных Okuma и др. (1957), Kasamatsu и Hirai (1966) детально показали, что и здесь в течение всей медитации преобладает нарастающий α-ритм, который распространяется в переднюю часть черепа. Они описали также и незначительное уменьшение частоты, внешним отклонением которой были кратковременные вспышки θ-активности. После медитации α-ритм сохраняется и при открытых глазах. Степени выраженности α-ритма, разделенные авторами на 4 стадии (I: появление α-ритма; II: повышение амплитуды; III: уменьшение частоты; IV: появление θ-ритма), коррелируют с возможностями испытуемых, среди которых мастер дзен выделил три категории (рис.32). Kasamatsu и Hirai отличают состояние сознания, возникающее при практике дза-дзен от состояния сна, когда наблюдается исключительно θ- и δ-активность, на основании наличия при дза-дзен стабильного α-ритма (рис.33). Вывод о том, что при (всех формах!) медитации речь идет о некотором состоянии бодрствования, можно считать общепринятым и доказанным для всех форм медитации, что потверждают и на основе данных по β-ритмам Das, Gastaut и Banquet, а также многочисленные данные по йогическим медитациям (см. выше) и ТМ (см. ниже).</w:t>
                          <w:br/>
                          <w:t xml:space="preserve">        Аналогичное усиление α-ритма при </w:t>
                        </w:r>
                        <w:r>
                          <w:rPr>
                            <w:rFonts w:cs="Verdana" w:ascii="Verdana" w:hAnsi="Verdana"/>
                            <w:i/>
                            <w:iCs/>
                            <w:color w:val="000000"/>
                            <w:sz w:val="18"/>
                            <w:szCs w:val="18"/>
                          </w:rPr>
                          <w:t>трансцендентальной медитации</w:t>
                        </w:r>
                        <w:r>
                          <w:rPr>
                            <w:rFonts w:cs="Verdana" w:ascii="Verdana" w:hAnsi="Verdana"/>
                            <w:color w:val="000000"/>
                            <w:sz w:val="18"/>
                            <w:szCs w:val="18"/>
                          </w:rPr>
                          <w:t xml:space="preserve"> первыми обнаружили Wallage, Benson u Wilson (1971). Последующие исследования ТМ показали в принципе те же изменения, но с некоторыми отклонениями, такими как, с одной стороны, β-вкрапления в фазе медитации (Banquet 1972, 1973; Kobal и др. 1975, Krahne, Taneli 1975, Wachsmuth, Dolge 1980) или дельта-вкрапления (Krahne, Taneli 1975, Wachsmuth, Dolge 1980). При этом δ-активность интерпретируется как «духовная активность», вызываемая, напр., сосредоточением на мантре, тогда как θ-активность вызывает подозрение, что практикующие впадают в «дрему», т.е. засыпают (нередкое засыпание было действительно отмечено у Pagano и др. 1976). Herbert u Lehmann (1977) интерпретировали эти вспышки θ-активности, ссылаясь на сходные наблюдения при других состояниях расслабления как выражение глубокой релаксации в состоянии бодрствования (цит. по: Wachsmuth, Dolge 1980). Эксперименты с использованием обратной биосвязи (см. 5.3.7.) также подтверждают это толкование. Kugler видит в этом «...сопутствующий признак изменений аффективного состояния при переходе от безобъектного (рассеянного) внимания к вниманию, направленному на объект...» (цит. по: Wachsmuth, Dolge 1980). </w:t>
                        </w:r>
                        <w:r>
                          <mc:AlternateContent>
                            <mc:Choice Requires="wps">
                              <w:drawing>
                                <wp:anchor behindDoc="0" distT="66675" distB="66675" distL="0" distR="95250" simplePos="0" locked="0" layoutInCell="1" allowOverlap="1" relativeHeight="33">
                                  <wp:simplePos x="0" y="0"/>
                                  <wp:positionH relativeFrom="column">
                                    <wp:align>left</wp:align>
                                  </wp:positionH>
                                  <wp:positionV relativeFrom="paragraph">
                                    <wp:posOffset>635</wp:posOffset>
                                  </wp:positionV>
                                  <wp:extent cx="1276350" cy="2775585"/>
                                  <wp:effectExtent l="0" t="0" r="0" b="0"/>
                                  <wp:wrapSquare wrapText="bothSides"/>
                                  <wp:docPr id="32" name="Frame1"/>
                                  <a:graphic xmlns:a="http://schemas.openxmlformats.org/drawingml/2006/main">
                                    <a:graphicData uri="http://schemas.microsoft.com/office/word/2010/wordprocessingShape">
                                      <wps:wsp>
                                        <wps:cNvSpPr txBox="1"/>
                                        <wps:spPr>
                                          <a:xfrm>
                                            <a:off x="0" y="0"/>
                                            <a:ext cx="1276350" cy="277558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65"/>
                                                <w:gridCol w:w="1680"/>
                                                <w:gridCol w:w="165"/>
                                              </w:tblGrid>
                                              <w:tr>
                                                <w:trPr>
                                                  <w:trHeight w:val="30" w:hRule="atLeast"/>
                                                </w:trPr>
                                                <w:tc>
                                                  <w:tcPr>
                                                    <w:tcW w:w="201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680" w:type="dxa"/>
                                                    <w:tcBorders/>
                                                    <w:vAlign w:val="center"/>
                                                  </w:tcPr>
                                                  <w:tbl>
                                                    <w:tblPr>
                                                      <w:tblW w:w="1680" w:type="dxa"/>
                                                      <w:jc w:val="left"/>
                                                      <w:tblInd w:w="0" w:type="dxa"/>
                                                      <w:tblLayout w:type="fixed"/>
                                                      <w:tblCellMar>
                                                        <w:top w:w="0" w:type="dxa"/>
                                                        <w:left w:w="0" w:type="dxa"/>
                                                        <w:bottom w:w="0" w:type="dxa"/>
                                                        <w:right w:w="0" w:type="dxa"/>
                                                      </w:tblCellMar>
                                                    </w:tblPr>
                                                    <w:tblGrid>
                                                      <w:gridCol w:w="1680"/>
                                                    </w:tblGrid>
                                                    <w:tr>
                                                      <w:trPr/>
                                                      <w:tc>
                                                        <w:tcPr>
                                                          <w:tcW w:w="168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1066800" cy="73152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34" t="-49" r="-34" b="-49"/>
                                                                        <a:stretch>
                                                                          <a:fillRect/>
                                                                        </a:stretch>
                                                                      </pic:blipFill>
                                                                      <pic:spPr bwMode="auto">
                                                                        <a:xfrm>
                                                                          <a:off x="0" y="0"/>
                                                                          <a:ext cx="1066800" cy="731520"/>
                                                                        </a:xfrm>
                                                                        <a:prstGeom prst="rect">
                                                                          <a:avLst/>
                                                                        </a:prstGeom>
                                                                      </pic:spPr>
                                                                    </pic:pic>
                                                                  </a:graphicData>
                                                                </a:graphic>
                                                              </wp:inline>
                                                            </w:drawing>
                                                          </w:r>
                                                        </w:p>
                                                      </w:tc>
                                                    </w:tr>
                                                    <w:tr>
                                                      <w:trPr/>
                                                      <w:tc>
                                                        <w:tcPr>
                                                          <w:tcW w:w="168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32. Корреляция I-IV ЭЭГ-стадий (см. в тексте) с уровнем овладения практикой дза-дзен (по Kasamatsu, Hirai 1966).</w:t>
                                                          </w:r>
                                                        </w:p>
                                                      </w:tc>
                                                    </w:tr>
                                                    <w:tr>
                                                      <w:trPr/>
                                                      <w:tc>
                                                        <w:tcPr>
                                                          <w:tcW w:w="168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201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00.5pt;height:218.55pt;mso-wrap-distance-left:0pt;mso-wrap-distance-right:7.5pt;mso-wrap-distance-top:5.25pt;mso-wrap-distance-bottom:5.25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65"/>
                                          <w:gridCol w:w="1680"/>
                                          <w:gridCol w:w="165"/>
                                        </w:tblGrid>
                                        <w:tr>
                                          <w:trPr>
                                            <w:trHeight w:val="30" w:hRule="atLeast"/>
                                          </w:trPr>
                                          <w:tc>
                                            <w:tcPr>
                                              <w:tcW w:w="201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680" w:type="dxa"/>
                                              <w:tcBorders/>
                                              <w:vAlign w:val="center"/>
                                            </w:tcPr>
                                            <w:tbl>
                                              <w:tblPr>
                                                <w:tblW w:w="1680" w:type="dxa"/>
                                                <w:jc w:val="left"/>
                                                <w:tblInd w:w="0" w:type="dxa"/>
                                                <w:tblLayout w:type="fixed"/>
                                                <w:tblCellMar>
                                                  <w:top w:w="0" w:type="dxa"/>
                                                  <w:left w:w="0" w:type="dxa"/>
                                                  <w:bottom w:w="0" w:type="dxa"/>
                                                  <w:right w:w="0" w:type="dxa"/>
                                                </w:tblCellMar>
                                              </w:tblPr>
                                              <w:tblGrid>
                                                <w:gridCol w:w="1680"/>
                                              </w:tblGrid>
                                              <w:tr>
                                                <w:trPr/>
                                                <w:tc>
                                                  <w:tcPr>
                                                    <w:tcW w:w="168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1066800" cy="73152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4"/>
                                                                  <a:srcRect l="-34" t="-49" r="-34" b="-49"/>
                                                                  <a:stretch>
                                                                    <a:fillRect/>
                                                                  </a:stretch>
                                                                </pic:blipFill>
                                                                <pic:spPr bwMode="auto">
                                                                  <a:xfrm>
                                                                    <a:off x="0" y="0"/>
                                                                    <a:ext cx="1066800" cy="731520"/>
                                                                  </a:xfrm>
                                                                  <a:prstGeom prst="rect">
                                                                    <a:avLst/>
                                                                  </a:prstGeom>
                                                                </pic:spPr>
                                                              </pic:pic>
                                                            </a:graphicData>
                                                          </a:graphic>
                                                        </wp:inline>
                                                      </w:drawing>
                                                    </w:r>
                                                  </w:p>
                                                </w:tc>
                                              </w:tr>
                                              <w:tr>
                                                <w:trPr/>
                                                <w:tc>
                                                  <w:tcPr>
                                                    <w:tcW w:w="168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32. Корреляция I-IV ЭЭГ-стадий (см. в тексте) с уровнем овладения практикой дза-дзен (по Kasamatsu, Hirai 1966).</w:t>
                                                    </w:r>
                                                  </w:p>
                                                </w:tc>
                                              </w:tr>
                                              <w:tr>
                                                <w:trPr/>
                                                <w:tc>
                                                  <w:tcPr>
                                                    <w:tcW w:w="168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201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rPr/>
                        </w:pPr>
                        <w:r>
                          <w:rPr>
                            <w:rFonts w:cs="Verdana" w:ascii="Verdana" w:hAnsi="Verdana"/>
                            <w:color w:val="000000"/>
                            <w:sz w:val="18"/>
                            <w:szCs w:val="18"/>
                          </w:rPr>
                          <w:br/>
                          <w:t>        Исследователи ТМ в последнее время обнаружили при трансцендентальной медитации высокую фазовую коггерентность α-волн, прежде всего в лобных областях черепа, исходя из численного анализа фазовой устойчивости рядов Фурье (Orme-Jonson, Haynes 1981, Dillbeсk и др. 1981). Они, кроме того, установили корреляцию α-ритма с некоторыми психическими явлениями, такими как творчество, поток сознания и т.п.</w:t>
                          <w:br/>
                          <w:t>        В заключение хотелось бы отметить, что ЭЭГ при АТ (см., напр., Sipos и др. 1978) и гипнотическом трансе (напр., Welt и др., 1972), как известно, дают в частотном спектре большую долю α-амплитуды, чем у тех же лиц в состоянии релаксации при сохранении бодрствования и что доля α-ритма выше у тех, кто лучше владеет АТ или более гипнабелен.</w:t>
                          <w:br/>
                          <w:t xml:space="preserve">        В противоположность описанным закономерностям в любых состояниях, связанных с </w:t>
                        </w:r>
                        <w:r>
                          <w:rPr>
                            <w:rFonts w:cs="Verdana" w:ascii="Verdana" w:hAnsi="Verdana"/>
                            <w:i/>
                            <w:iCs/>
                            <w:color w:val="000000"/>
                            <w:sz w:val="18"/>
                            <w:szCs w:val="18"/>
                          </w:rPr>
                          <w:t xml:space="preserve">помутнением сознания </w:t>
                        </w:r>
                        <w:r>
                          <w:rPr>
                            <w:rFonts w:cs="Verdana" w:ascii="Verdana" w:hAnsi="Verdana"/>
                            <w:color w:val="000000"/>
                            <w:sz w:val="18"/>
                            <w:szCs w:val="18"/>
                          </w:rPr>
                          <w:t>(напр., при нарколепсии, гиперсомнии, травмах, воспалениях или новообразованиях мозга), имеет место понижение частот в диапазоны θ- и δ-волн (см., напр. Roth 1961, Künkel 1980).</w:t>
                          <w:br/>
                          <w:t>        </w:t>
                          <w:br/>
                          <w:t>        </w:t>
                        </w:r>
                        <w:r>
                          <w:rPr>
                            <w:rFonts w:cs="Verdana" w:ascii="Verdana" w:hAnsi="Verdana"/>
                            <w:b/>
                            <w:bCs/>
                            <w:color w:val="000000"/>
                            <w:sz w:val="18"/>
                            <w:szCs w:val="18"/>
                          </w:rPr>
                          <w:t>5.3.7. Обратная биосвязь с использованием ЭЭГ и медитация</w:t>
                        </w:r>
                        <w:r>
                          <w:rPr>
                            <w:rFonts w:cs="Verdana" w:ascii="Verdana" w:hAnsi="Verdana"/>
                            <w:color w:val="000000"/>
                            <w:sz w:val="18"/>
                            <w:szCs w:val="18"/>
                          </w:rPr>
                          <w:br/>
                          <w:t>        </w:t>
                          <w:br/>
                          <w:t>        Когда человеку предоставляется возможность увидеть свою ЭЭГ или подают на слух звуковой сигнал, соответствующий степени выраженности α-ритма, то после небольшой тренировки человек может научится сознательно вызывать данный сигнал через технически обеспеченную обратную связь и, соответственно, повышать степень его выраженности. Начиная с работ Kamyia (1969) было известно, что при успешном увеличении доли α-ритма с использованием обратной связи у испытуемых наступает состояние релаксации и внутреннего покоя. Как связаны α-ритм и релаксация, неясно; во всяком случае, какой-либо причинно-следственной взаимосвязи обнаружено не было (подробнее см. об этом: Hume 1979, Legewie, Nusselt 1975). Сама собой напрашивается аналогия с успокаивающим и расслабляющим эффектом медитации. Общность с медитативными методами, возможно, заключается в пассивном фокусировании внимания. По мнению одного йога, который, обучившись технике обратной биосвязи, непосредственно сравнил ее с медитацией: «альфа не представляет из себя нечто, это буквально ничто» ( цит. по: Funderburk 1977). Таким образом, перед нами еще одно, на этот раз субъективное свидетельство того, что ритмы ЭЭГ - не более чем «стук пишущей машинки», но не субстрат психологических процессов. Весьма странный двусмысленный феномен наблюдался в случае сознательного вызывания дельта-ритма с использованием обратной биосвязи: йог бодрствовал и все воспринимал из окружающего мира, однако соматически он «спал», т.е. был не в состоянии двигаться или говорить. По-видимому, возможно научиться сознательному снятию самой по себе достаточно прочной связи между ЭЭГ-ритмом и вигильностью, т.е. научиться отделять ощущение от действия.</w:t>
                          <w:br/>
                          <w:t>        </w:t>
                          <w:br/>
                          <w:t>        </w:t>
                        </w:r>
                        <w:r>
                          <w:rPr>
                            <w:rFonts w:cs="Verdana" w:ascii="Verdana" w:hAnsi="Verdana"/>
                            <w:b/>
                            <w:bCs/>
                            <w:color w:val="000000"/>
                            <w:sz w:val="18"/>
                            <w:szCs w:val="18"/>
                          </w:rPr>
                          <w:t>5.3.8. Корковые вызванные ответы на раздражения и их модификации</w:t>
                        </w:r>
                        <w:r>
                          <w:rPr>
                            <w:rFonts w:cs="Verdana" w:ascii="Verdana" w:hAnsi="Verdana"/>
                            <w:color w:val="000000"/>
                            <w:sz w:val="18"/>
                            <w:szCs w:val="18"/>
                          </w:rPr>
                          <w:br/>
                          <w:t>        </w:t>
                          <w:br/>
                          <w:t>        У здорового человека α-ритм, регистрируемый в состоянии расслабленного бодрствования, прерывается стимуляцией экстерорецепторов и внезапно сменяется δ-ритмом. Это явление именуют реакцией «блокады α-ритма». В клинической практике эта реакция проверяется простым открыванием глаз во время отведения ЭЭГ (эффект Бергера). Блокаду α-ритма можно вызвать также и ослеплением при закрытых глазах, болевыми, температурными или различными интенсивными шумовыми раздражениями.</w:t>
                          <w:br/>
                          <w:t xml:space="preserve">        Реакция блокады α-ритма подавляется при медитации любого рода. В некоторых случаях это следует непосредственно из регистрируемого на ЭЭГ α-ритма при открытых глазах у испытуемых (напр., Kasamatsu, Hirai 1966; у Anand и др. 1961 это обстоятельство не указано, но весьма вероятно). Anand, Chhina и Singh (1961) у медитирующих йогов при стимуляции болевыми раздражениями, шумом и вибрацией не обнаруживали блокады α-ритма. Двое из йогов были подвергнуты ослеплению ярким светом, к ним прикасались горячей стеклянной палочкой, воздействовали на них шумом (щелчки), одну руку опускали в холодную (t=4ºC ) воду на 45 мин. Хотя при этом до медитации все эти раздражители блокировали α-ритм, во время медитации реакция блокады α-ритма уже не наблюдалась. Эти данные позднее подтвердил Chhina (1974, 1980). </w:t>
                          <w:br/>
                          <w:t xml:space="preserve">         </w:t>
                        </w:r>
                        <w:r>
                          <mc:AlternateContent>
                            <mc:Choice Requires="wps">
                              <w:drawing>
                                <wp:anchor behindDoc="0" distT="66675" distB="66675" distL="95250" distR="0" simplePos="0" locked="0" layoutInCell="1" allowOverlap="1" relativeHeight="38">
                                  <wp:simplePos x="0" y="0"/>
                                  <wp:positionH relativeFrom="column">
                                    <wp:align>right</wp:align>
                                  </wp:positionH>
                                  <wp:positionV relativeFrom="paragraph">
                                    <wp:align>center</wp:align>
                                  </wp:positionV>
                                  <wp:extent cx="4676775" cy="3474720"/>
                                  <wp:effectExtent l="0" t="0" r="0" b="0"/>
                                  <wp:wrapSquare wrapText="bothSides"/>
                                  <wp:docPr id="43" name="Frame2"/>
                                  <a:graphic xmlns:a="http://schemas.openxmlformats.org/drawingml/2006/main">
                                    <a:graphicData uri="http://schemas.microsoft.com/office/word/2010/wordprocessingShape">
                                      <wps:wsp>
                                        <wps:cNvSpPr txBox="1"/>
                                        <wps:spPr>
                                          <a:xfrm>
                                            <a:off x="0" y="0"/>
                                            <a:ext cx="4676775" cy="34747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65"/>
                                                <w:gridCol w:w="7035"/>
                                                <w:gridCol w:w="165"/>
                                              </w:tblGrid>
                                              <w:tr>
                                                <w:trPr>
                                                  <w:trHeight w:val="30" w:hRule="atLeast"/>
                                                </w:trPr>
                                                <w:tc>
                                                  <w:tcPr>
                                                    <w:tcW w:w="736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7035" w:type="dxa"/>
                                                    <w:tcBorders/>
                                                    <w:vAlign w:val="center"/>
                                                  </w:tcPr>
                                                  <w:tbl>
                                                    <w:tblPr>
                                                      <w:tblW w:w="7035" w:type="dxa"/>
                                                      <w:jc w:val="left"/>
                                                      <w:tblInd w:w="0" w:type="dxa"/>
                                                      <w:tblLayout w:type="fixed"/>
                                                      <w:tblCellMar>
                                                        <w:top w:w="0" w:type="dxa"/>
                                                        <w:left w:w="0" w:type="dxa"/>
                                                        <w:bottom w:w="0" w:type="dxa"/>
                                                        <w:right w:w="0" w:type="dxa"/>
                                                      </w:tblCellMar>
                                                    </w:tblPr>
                                                    <w:tblGrid>
                                                      <w:gridCol w:w="7035"/>
                                                    </w:tblGrid>
                                                    <w:tr>
                                                      <w:trPr/>
                                                      <w:tc>
                                                        <w:tcPr>
                                                          <w:tcW w:w="7035"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4467225" cy="23145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9"/>
                                                                        <a:srcRect l="-8" t="-16" r="-8" b="-16"/>
                                                                        <a:stretch>
                                                                          <a:fillRect/>
                                                                        </a:stretch>
                                                                      </pic:blipFill>
                                                                      <pic:spPr bwMode="auto">
                                                                        <a:xfrm>
                                                                          <a:off x="0" y="0"/>
                                                                          <a:ext cx="4467225" cy="2314575"/>
                                                                        </a:xfrm>
                                                                        <a:prstGeom prst="rect">
                                                                          <a:avLst/>
                                                                        </a:prstGeom>
                                                                      </pic:spPr>
                                                                    </pic:pic>
                                                                  </a:graphicData>
                                                                </a:graphic>
                                                              </wp:inline>
                                                            </w:drawing>
                                                          </w:r>
                                                        </w:p>
                                                      </w:tc>
                                                    </w:tr>
                                                    <w:tr>
                                                      <w:trPr/>
                                                      <w:tc>
                                                        <w:tcPr>
                                                          <w:tcW w:w="7035"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33. Отличия ЭЭГ при обычном бодрствовании, практике дза-дзен и во сне (W - состояние бодрствования, r.W. - релаксация при сохранении бодрствования, S - сон; по Kasamatsu, Hirai 1966).</w:t>
                                                          </w:r>
                                                        </w:p>
                                                      </w:tc>
                                                    </w:tr>
                                                    <w:tr>
                                                      <w:trPr/>
                                                      <w:tc>
                                                        <w:tcPr>
                                                          <w:tcW w:w="703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736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68.25pt;height:273.6pt;mso-wrap-distance-left:7.5pt;mso-wrap-distance-right:0pt;mso-wrap-distance-top:5.25pt;mso-wrap-distance-bottom:5.25pt;margin-top:83.7pt;mso-position-vertical:center;mso-position-vertical-relative:text;margin-left:196.5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65"/>
                                          <w:gridCol w:w="7035"/>
                                          <w:gridCol w:w="165"/>
                                        </w:tblGrid>
                                        <w:tr>
                                          <w:trPr>
                                            <w:trHeight w:val="30" w:hRule="atLeast"/>
                                          </w:trPr>
                                          <w:tc>
                                            <w:tcPr>
                                              <w:tcW w:w="736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7035" w:type="dxa"/>
                                              <w:tcBorders/>
                                              <w:vAlign w:val="center"/>
                                            </w:tcPr>
                                            <w:tbl>
                                              <w:tblPr>
                                                <w:tblW w:w="7035" w:type="dxa"/>
                                                <w:jc w:val="left"/>
                                                <w:tblInd w:w="0" w:type="dxa"/>
                                                <w:tblLayout w:type="fixed"/>
                                                <w:tblCellMar>
                                                  <w:top w:w="0" w:type="dxa"/>
                                                  <w:left w:w="0" w:type="dxa"/>
                                                  <w:bottom w:w="0" w:type="dxa"/>
                                                  <w:right w:w="0" w:type="dxa"/>
                                                </w:tblCellMar>
                                              </w:tblPr>
                                              <w:tblGrid>
                                                <w:gridCol w:w="7035"/>
                                              </w:tblGrid>
                                              <w:tr>
                                                <w:trPr/>
                                                <w:tc>
                                                  <w:tcPr>
                                                    <w:tcW w:w="7035"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4467225" cy="2314575"/>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44"/>
                                                                  <a:srcRect l="-8" t="-16" r="-8" b="-16"/>
                                                                  <a:stretch>
                                                                    <a:fillRect/>
                                                                  </a:stretch>
                                                                </pic:blipFill>
                                                                <pic:spPr bwMode="auto">
                                                                  <a:xfrm>
                                                                    <a:off x="0" y="0"/>
                                                                    <a:ext cx="4467225" cy="2314575"/>
                                                                  </a:xfrm>
                                                                  <a:prstGeom prst="rect">
                                                                    <a:avLst/>
                                                                  </a:prstGeom>
                                                                </pic:spPr>
                                                              </pic:pic>
                                                            </a:graphicData>
                                                          </a:graphic>
                                                        </wp:inline>
                                                      </w:drawing>
                                                    </w:r>
                                                  </w:p>
                                                </w:tc>
                                              </w:tr>
                                              <w:tr>
                                                <w:trPr/>
                                                <w:tc>
                                                  <w:tcPr>
                                                    <w:tcW w:w="7035"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33. Отличия ЭЭГ при обычном бодрствовании, практике дза-дзен и во сне (W - состояние бодрствования, r.W. - релаксация при сохранении бодрствования, S - сон; по Kasamatsu, Hirai 1966).</w:t>
                                                    </w:r>
                                                  </w:p>
                                                </w:tc>
                                              </w:tr>
                                              <w:tr>
                                                <w:trPr/>
                                                <w:tc>
                                                  <w:tcPr>
                                                    <w:tcW w:w="703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736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rPr/>
                        </w:pPr>
                        <w:r>
                          <w:rPr>
                            <w:rFonts w:cs="Verdana" w:ascii="Verdana" w:hAnsi="Verdana"/>
                            <w:color w:val="000000"/>
                            <w:sz w:val="18"/>
                            <w:szCs w:val="18"/>
                          </w:rPr>
                          <w:br/>
                          <w:t>        Kasamatsu и Hirai (1966) описали при дза-дзене выраженную на протяжении 3 - 8 с избирательную реакцию блокады α-ритма вследствие регулярной акустической стимуляции щелкающими звуками. У обычных контрольных лиц такая реакция становилась привычной примерно после 10 предъявлений раздражителя (габитуация). У практикующих медитацию по дзен такого привыкания не наступало. Далее приводится эмпирическое обобщение этих противоречивых данных:</w:t>
                          <w:br/>
                          <w:t>        </w:t>
                          <w:br/>
                          <w:t>        1) При открытых глазах имеет место выраженный α-ритм, который</w:t>
                          <w:br/>
                          <w:t>        2) блокируется акустическими стимулами (в противоположность йогам, исследованным Anand и др.) и</w:t>
                          <w:br/>
                          <w:t>        3) эта реакция α-блокады на звук не ослабевает, т.е. обращение внимания на предъявление раздражителя сохраняется полностью. В разделе 4 этой главы мы вернемся к этим данным.</w:t>
                          <w:br/>
                          <w:t>        </w:t>
                          <w:br/>
                          <w:t>        Becker u Shapiro (1981) сравнили реакции габитуации (привыкания) реакции блокады α-ритма к звуковым раздражителям у более представительных групп монахов дзен, йогов, практикующих ТМ и у двух контрольных групп (одна из которых должна была направлять внимание на раздражитель, а другая - оставлять его без внимания). Все группы обнаружили приблизительно одинаковое течение процесса габитуации как реакции α-блокады, так и усредненной амплитуды акустических вызванных (после 100 предъявлений стимула) потенциалов (последняя оказалась немного сильнее лишь у йогов). В этом исследовании, несмотря на наличие статистических данных (F- и p- величины), не приводится данных о количестве испытуемых. Аналогичные методики медитации всесторонне изучались в США (испытуемыми были ученики), но аутентичность того или иного метода, за исключением ТМ, не подтверждена авторитетом соответствующей известной школы или мастером данного направления (в отличие от исследований Anand и др., Kasamatsu и Hirai).</w:t>
                          <w:br/>
                          <w:t xml:space="preserve">        Любая стимуляция извне того или иного сенсорного канала вызывает на разных ступенях обработки информации, помимо прочего, некоторый измеримый электроэнцефалографический ответ в мозге; этот ответ называют </w:t>
                        </w:r>
                        <w:r>
                          <w:rPr>
                            <w:rFonts w:cs="Verdana" w:ascii="Verdana" w:hAnsi="Verdana"/>
                            <w:i/>
                            <w:iCs/>
                            <w:color w:val="000000"/>
                            <w:sz w:val="18"/>
                            <w:szCs w:val="18"/>
                          </w:rPr>
                          <w:t>вызванным потенциалом</w:t>
                        </w:r>
                        <w:r>
                          <w:rPr>
                            <w:rFonts w:cs="Verdana" w:ascii="Verdana" w:hAnsi="Verdana"/>
                            <w:color w:val="000000"/>
                            <w:sz w:val="18"/>
                            <w:szCs w:val="18"/>
                          </w:rPr>
                          <w:t>. Вызванные потенциалы, которые как и ЭЭГ, отводятся у человека с поверхности черепа, перекрываются довольно значительной фоновой ЭЭГ, так что необходимо из возможно большего числа ответов получить с помощью ЭВМ их среднее значение. Такие усредненные вызванные потенциалы, например, в случае акустического раздражения (слуховой вызванный потенциал, СлВП) имеют типичную форму, показанную на рис.35. Отдельные положительные и отрицательные пики обозначают буквами и цифрами (P1, P2...N1, N2...) и находят например, отношение между силой раздражения и латентным периодом отдельных пиков, поскольку более интенсивные стимулы быстрее обрабатываются в ЦНС.</w:t>
                          <w:br/>
                          <w:t xml:space="preserve">         </w:t>
                        </w:r>
                        <w:r>
                          <mc:AlternateContent>
                            <mc:Choice Requires="wps">
                              <w:drawing>
                                <wp:anchor behindDoc="0" distT="66675" distB="66675" distL="0" distR="95250" simplePos="0" locked="0" layoutInCell="1" allowOverlap="1" relativeHeight="43">
                                  <wp:simplePos x="0" y="0"/>
                                  <wp:positionH relativeFrom="column">
                                    <wp:align>left</wp:align>
                                  </wp:positionH>
                                  <wp:positionV relativeFrom="paragraph">
                                    <wp:posOffset>635</wp:posOffset>
                                  </wp:positionV>
                                  <wp:extent cx="4562475" cy="4422140"/>
                                  <wp:effectExtent l="0" t="0" r="0" b="0"/>
                                  <wp:wrapSquare wrapText="bothSides"/>
                                  <wp:docPr id="54" name="Frame3"/>
                                  <a:graphic xmlns:a="http://schemas.openxmlformats.org/drawingml/2006/main">
                                    <a:graphicData uri="http://schemas.microsoft.com/office/word/2010/wordprocessingShape">
                                      <wps:wsp>
                                        <wps:cNvSpPr txBox="1"/>
                                        <wps:spPr>
                                          <a:xfrm>
                                            <a:off x="0" y="0"/>
                                            <a:ext cx="4562475" cy="442214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65"/>
                                                <w:gridCol w:w="6855"/>
                                                <w:gridCol w:w="165"/>
                                              </w:tblGrid>
                                              <w:tr>
                                                <w:trPr>
                                                  <w:trHeight w:val="30" w:hRule="atLeast"/>
                                                </w:trPr>
                                                <w:tc>
                                                  <w:tcPr>
                                                    <w:tcW w:w="718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855" w:type="dxa"/>
                                                    <w:tcBorders/>
                                                    <w:vAlign w:val="center"/>
                                                  </w:tcPr>
                                                  <w:tbl>
                                                    <w:tblPr>
                                                      <w:tblW w:w="6855" w:type="dxa"/>
                                                      <w:jc w:val="left"/>
                                                      <w:tblInd w:w="0" w:type="dxa"/>
                                                      <w:tblLayout w:type="fixed"/>
                                                      <w:tblCellMar>
                                                        <w:top w:w="0" w:type="dxa"/>
                                                        <w:left w:w="0" w:type="dxa"/>
                                                        <w:bottom w:w="0" w:type="dxa"/>
                                                        <w:right w:w="0" w:type="dxa"/>
                                                      </w:tblCellMar>
                                                    </w:tblPr>
                                                    <w:tblGrid>
                                                      <w:gridCol w:w="6855"/>
                                                    </w:tblGrid>
                                                    <w:tr>
                                                      <w:trPr/>
                                                      <w:tc>
                                                        <w:tcPr>
                                                          <w:tcW w:w="6855"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4352925" cy="3114675"/>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49"/>
                                                                        <a:srcRect l="-8" t="-12" r="-8" b="-12"/>
                                                                        <a:stretch>
                                                                          <a:fillRect/>
                                                                        </a:stretch>
                                                                      </pic:blipFill>
                                                                      <pic:spPr bwMode="auto">
                                                                        <a:xfrm>
                                                                          <a:off x="0" y="0"/>
                                                                          <a:ext cx="4352925" cy="3114675"/>
                                                                        </a:xfrm>
                                                                        <a:prstGeom prst="rect">
                                                                          <a:avLst/>
                                                                        </a:prstGeom>
                                                                      </pic:spPr>
                                                                    </pic:pic>
                                                                  </a:graphicData>
                                                                </a:graphic>
                                                              </wp:inline>
                                                            </w:drawing>
                                                          </w:r>
                                                        </w:p>
                                                      </w:tc>
                                                    </w:tr>
                                                    <w:tr>
                                                      <w:trPr/>
                                                      <w:tc>
                                                        <w:tcPr>
                                                          <w:tcW w:w="6855"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34. Габитуация реакции α-блокады к звуковым раздражениям у непрактикующих (U) и маловыраженная габитуация у медитирующих монахов дзен (Zа1). (α-B - время блокирования α-ритма в ответ на звуковые раздражения, n - число звуковых раздражений; по Kasamatsu, Hirai 1966).</w:t>
                                                          </w:r>
                                                        </w:p>
                                                      </w:tc>
                                                    </w:tr>
                                                    <w:tr>
                                                      <w:trPr/>
                                                      <w:tc>
                                                        <w:tcPr>
                                                          <w:tcW w:w="685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718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59.25pt;height:348.2pt;mso-wrap-distance-left:0pt;mso-wrap-distance-right:7.5pt;mso-wrap-distance-top:5.25pt;mso-wrap-distance-bottom:5.25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65"/>
                                          <w:gridCol w:w="6855"/>
                                          <w:gridCol w:w="165"/>
                                        </w:tblGrid>
                                        <w:tr>
                                          <w:trPr>
                                            <w:trHeight w:val="30" w:hRule="atLeast"/>
                                          </w:trPr>
                                          <w:tc>
                                            <w:tcPr>
                                              <w:tcW w:w="718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855" w:type="dxa"/>
                                              <w:tcBorders/>
                                              <w:vAlign w:val="center"/>
                                            </w:tcPr>
                                            <w:tbl>
                                              <w:tblPr>
                                                <w:tblW w:w="6855" w:type="dxa"/>
                                                <w:jc w:val="left"/>
                                                <w:tblInd w:w="0" w:type="dxa"/>
                                                <w:tblLayout w:type="fixed"/>
                                                <w:tblCellMar>
                                                  <w:top w:w="0" w:type="dxa"/>
                                                  <w:left w:w="0" w:type="dxa"/>
                                                  <w:bottom w:w="0" w:type="dxa"/>
                                                  <w:right w:w="0" w:type="dxa"/>
                                                </w:tblCellMar>
                                              </w:tblPr>
                                              <w:tblGrid>
                                                <w:gridCol w:w="6855"/>
                                              </w:tblGrid>
                                              <w:tr>
                                                <w:trPr/>
                                                <w:tc>
                                                  <w:tcPr>
                                                    <w:tcW w:w="6855"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4352925" cy="3114675"/>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54"/>
                                                                  <a:srcRect l="-8" t="-12" r="-8" b="-12"/>
                                                                  <a:stretch>
                                                                    <a:fillRect/>
                                                                  </a:stretch>
                                                                </pic:blipFill>
                                                                <pic:spPr bwMode="auto">
                                                                  <a:xfrm>
                                                                    <a:off x="0" y="0"/>
                                                                    <a:ext cx="4352925" cy="3114675"/>
                                                                  </a:xfrm>
                                                                  <a:prstGeom prst="rect">
                                                                    <a:avLst/>
                                                                  </a:prstGeom>
                                                                </pic:spPr>
                                                              </pic:pic>
                                                            </a:graphicData>
                                                          </a:graphic>
                                                        </wp:inline>
                                                      </w:drawing>
                                                    </w:r>
                                                  </w:p>
                                                </w:tc>
                                              </w:tr>
                                              <w:tr>
                                                <w:trPr/>
                                                <w:tc>
                                                  <w:tcPr>
                                                    <w:tcW w:w="6855"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34. Габитуация реакции α-блокады к звуковым раздражениям у непрактикующих (U) и маловыраженная габитуация у медитирующих монахов дзен (Zа1). (α-B - время блокирования α-ритма в ответ на звуковые раздражения, n - число звуковых раздражений; по Kasamatsu, Hirai 1966).</w:t>
                                                    </w:r>
                                                  </w:p>
                                                </w:tc>
                                              </w:tr>
                                              <w:tr>
                                                <w:trPr/>
                                                <w:tc>
                                                  <w:tcPr>
                                                    <w:tcW w:w="685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718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rPr>
                            <w:rFonts w:ascii="Verdana" w:hAnsi="Verdana" w:cs="Verdana"/>
                            <w:color w:val="000000"/>
                            <w:sz w:val="18"/>
                            <w:szCs w:val="18"/>
                          </w:rPr>
                        </w:pPr>
                        <w:r>
                          <w:rPr>
                            <w:rFonts w:cs="Verdana" w:ascii="Verdana" w:hAnsi="Verdana"/>
                            <w:color w:val="000000"/>
                            <w:sz w:val="18"/>
                            <w:szCs w:val="18"/>
                          </w:rPr>
                          <w:br/>
                          <w:t>        Wandhöfer и др. (1973, 1976) исследовали влияние ТМ на слуховые вызванные потенциалы и для всех пиков обнаружили значительно более короткие латентные периоды (на 5-15 мсек) по сравнению с необученной ТМ контрольной группой, которая просто «дремала». Заштрихованная линия на рис.36 показывает различные латентные периоды для пика N1. Постоянная фоновая активность α-амплитуды, типичная для медитирующих, свидетельствовала о постоянном уровне бодрствования. Сокращение латентных периодов при одинаковой по продолжительности стимуляции означает понижение порога переработки информации, что должно было бы иметь своим следствием более быстрое распространение возбуждения. Причина может заключаться в повышении внутреннего бодрствования и, соответственно, внимательности, что согласуется с результатами Kasamatsu и Hirai по габитуации. Если усреднить очень много потенциалов (1000), то можно сделать видимыми вызванные потенциалы ствола мозга. В работе McEvroy, Frumkin и Harkins (1979) выявлено также и у этих потенциалов ствола мозга сокращение латентных периодов т.н. В-волны (вертекс-потенциала) при более высокой интенсивности раздражения в 55 - 70 дБ, и удлинение латентных периодов V-волны при понижении интенсивности раздражения до 40 - 50 дБ по сравнению с контрольной группой. Авторы утверждают, что ТМ влияет на переработку информации в Colliculus inferior (нижнем холмике), соответствующего V-волне.</w:t>
                          <w:br/>
                          <w:t xml:space="preserve">         </w:t>
                        </w:r>
                        <w:r>
                          <mc:AlternateContent>
                            <mc:Choice Requires="wps">
                              <w:drawing>
                                <wp:anchor behindDoc="0" distT="66675" distB="66675" distL="95250" distR="0" simplePos="0" locked="0" layoutInCell="1" allowOverlap="1" relativeHeight="48">
                                  <wp:simplePos x="0" y="0"/>
                                  <wp:positionH relativeFrom="column">
                                    <wp:align>right</wp:align>
                                  </wp:positionH>
                                  <wp:positionV relativeFrom="paragraph">
                                    <wp:align>center</wp:align>
                                  </wp:positionV>
                                  <wp:extent cx="5314950" cy="3450590"/>
                                  <wp:effectExtent l="0" t="0" r="0" b="0"/>
                                  <wp:wrapSquare wrapText="bothSides"/>
                                  <wp:docPr id="65" name="Frame4"/>
                                  <a:graphic xmlns:a="http://schemas.openxmlformats.org/drawingml/2006/main">
                                    <a:graphicData uri="http://schemas.microsoft.com/office/word/2010/wordprocessingShape">
                                      <wps:wsp>
                                        <wps:cNvSpPr txBox="1"/>
                                        <wps:spPr>
                                          <a:xfrm>
                                            <a:off x="0" y="0"/>
                                            <a:ext cx="5314950" cy="34505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65"/>
                                                <w:gridCol w:w="8040"/>
                                                <w:gridCol w:w="165"/>
                                              </w:tblGrid>
                                              <w:tr>
                                                <w:trPr>
                                                  <w:trHeight w:val="30" w:hRule="atLeast"/>
                                                </w:trPr>
                                                <w:tc>
                                                  <w:tcPr>
                                                    <w:tcW w:w="837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040" w:type="dxa"/>
                                                    <w:tcBorders/>
                                                    <w:vAlign w:val="center"/>
                                                  </w:tcPr>
                                                  <w:tbl>
                                                    <w:tblPr>
                                                      <w:tblW w:w="8040" w:type="dxa"/>
                                                      <w:jc w:val="left"/>
                                                      <w:tblInd w:w="0" w:type="dxa"/>
                                                      <w:tblLayout w:type="fixed"/>
                                                      <w:tblCellMar>
                                                        <w:top w:w="0" w:type="dxa"/>
                                                        <w:left w:w="0" w:type="dxa"/>
                                                        <w:bottom w:w="0" w:type="dxa"/>
                                                        <w:right w:w="0" w:type="dxa"/>
                                                      </w:tblCellMar>
                                                    </w:tblPr>
                                                    <w:tblGrid>
                                                      <w:gridCol w:w="8040"/>
                                                    </w:tblGrid>
                                                    <w:tr>
                                                      <w:trPr/>
                                                      <w:tc>
                                                        <w:tcPr>
                                                          <w:tcW w:w="804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5105400" cy="2143125"/>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59"/>
                                                                        <a:srcRect l="-7" t="-17" r="-7" b="-17"/>
                                                                        <a:stretch>
                                                                          <a:fillRect/>
                                                                        </a:stretch>
                                                                      </pic:blipFill>
                                                                      <pic:spPr bwMode="auto">
                                                                        <a:xfrm>
                                                                          <a:off x="0" y="0"/>
                                                                          <a:ext cx="5105400" cy="2143125"/>
                                                                        </a:xfrm>
                                                                        <a:prstGeom prst="rect">
                                                                          <a:avLst/>
                                                                        </a:prstGeom>
                                                                      </pic:spPr>
                                                                    </pic:pic>
                                                                  </a:graphicData>
                                                                </a:graphic>
                                                              </wp:inline>
                                                            </w:drawing>
                                                          </w:r>
                                                        </w:p>
                                                      </w:tc>
                                                    </w:tr>
                                                    <w:tr>
                                                      <w:trPr/>
                                                      <w:tc>
                                                        <w:tcPr>
                                                          <w:tcW w:w="804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35. Типичный слуховой вызванный потенциал (СлВП), отведенный с долей черепа C2, F4, T4 и P4 по сравнению с А1 - электрически нейтральная точка на мочке левого уха. (GV - сдвиг постоянного напряжения, NP - потенциалы после раздражения, LZ - латентные периоды по Wandhöfer и др. 1975).</w:t>
                                                          </w:r>
                                                        </w:p>
                                                      </w:tc>
                                                    </w:tr>
                                                    <w:tr>
                                                      <w:trPr/>
                                                      <w:tc>
                                                        <w:tcPr>
                                                          <w:tcW w:w="804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837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418.5pt;height:271.7pt;mso-wrap-distance-left:7.5pt;mso-wrap-distance-right:0pt;mso-wrap-distance-top:5.25pt;mso-wrap-distance-bottom:5.25pt;margin-top:-44pt;mso-position-vertical:center;mso-position-vertical-relative:text;margin-left:146.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65"/>
                                          <w:gridCol w:w="8040"/>
                                          <w:gridCol w:w="165"/>
                                        </w:tblGrid>
                                        <w:tr>
                                          <w:trPr>
                                            <w:trHeight w:val="30" w:hRule="atLeast"/>
                                          </w:trPr>
                                          <w:tc>
                                            <w:tcPr>
                                              <w:tcW w:w="837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040" w:type="dxa"/>
                                              <w:tcBorders/>
                                              <w:vAlign w:val="center"/>
                                            </w:tcPr>
                                            <w:tbl>
                                              <w:tblPr>
                                                <w:tblW w:w="8040" w:type="dxa"/>
                                                <w:jc w:val="left"/>
                                                <w:tblInd w:w="0" w:type="dxa"/>
                                                <w:tblLayout w:type="fixed"/>
                                                <w:tblCellMar>
                                                  <w:top w:w="0" w:type="dxa"/>
                                                  <w:left w:w="0" w:type="dxa"/>
                                                  <w:bottom w:w="0" w:type="dxa"/>
                                                  <w:right w:w="0" w:type="dxa"/>
                                                </w:tblCellMar>
                                              </w:tblPr>
                                              <w:tblGrid>
                                                <w:gridCol w:w="8040"/>
                                              </w:tblGrid>
                                              <w:tr>
                                                <w:trPr/>
                                                <w:tc>
                                                  <w:tcPr>
                                                    <w:tcW w:w="804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5105400" cy="2143125"/>
                                                          <wp:effectExtent l="0" t="0" r="0" b="0"/>
                                                          <wp:docPr id="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3" descr=""/>
                                                                  <pic:cNvPicPr>
                                                                    <a:picLocks noChangeAspect="1" noChangeArrowheads="1"/>
                                                                  </pic:cNvPicPr>
                                                                </pic:nvPicPr>
                                                                <pic:blipFill>
                                                                  <a:blip r:embed="rId64"/>
                                                                  <a:srcRect l="-7" t="-17" r="-7" b="-17"/>
                                                                  <a:stretch>
                                                                    <a:fillRect/>
                                                                  </a:stretch>
                                                                </pic:blipFill>
                                                                <pic:spPr bwMode="auto">
                                                                  <a:xfrm>
                                                                    <a:off x="0" y="0"/>
                                                                    <a:ext cx="5105400" cy="2143125"/>
                                                                  </a:xfrm>
                                                                  <a:prstGeom prst="rect">
                                                                    <a:avLst/>
                                                                  </a:prstGeom>
                                                                </pic:spPr>
                                                              </pic:pic>
                                                            </a:graphicData>
                                                          </a:graphic>
                                                        </wp:inline>
                                                      </w:drawing>
                                                    </w:r>
                                                  </w:p>
                                                </w:tc>
                                              </w:tr>
                                              <w:tr>
                                                <w:trPr/>
                                                <w:tc>
                                                  <w:tcPr>
                                                    <w:tcW w:w="804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35. Типичный слуховой вызванный потенциал (СлВП), отведенный с долей черепа C2, F4, T4 и P4 по сравнению с А1 - электрически нейтральная точка на мочке левого уха. (GV - сдвиг постоянного напряжения, NP - потенциалы после раздражения, LZ - латентные периоды по Wandhöfer и др. 1975).</w:t>
                                                    </w:r>
                                                  </w:p>
                                                </w:tc>
                                              </w:tr>
                                              <w:tr>
                                                <w:trPr/>
                                                <w:tc>
                                                  <w:tcPr>
                                                    <w:tcW w:w="804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837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7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5"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rPr/>
                        </w:pPr>
                        <w:r>
                          <w:rPr>
                            <w:rFonts w:cs="Verdana" w:ascii="Verdana" w:hAnsi="Verdana"/>
                            <w:color w:val="000000"/>
                            <w:sz w:val="18"/>
                            <w:szCs w:val="18"/>
                          </w:rPr>
                          <w:br/>
                          <w:t>        </w:t>
                          <w:br/>
                          <w:t>        </w:t>
                        </w:r>
                        <w:r>
                          <w:rPr>
                            <w:rFonts w:cs="Verdana" w:ascii="Verdana" w:hAnsi="Verdana"/>
                            <w:b/>
                            <w:bCs/>
                            <w:color w:val="000000"/>
                            <w:sz w:val="18"/>
                            <w:szCs w:val="18"/>
                          </w:rPr>
                          <w:t>5.3.9. Электрическое сопротивление кожи при медитации</w:t>
                        </w:r>
                        <w:r>
                          <w:rPr>
                            <w:rFonts w:cs="Verdana" w:ascii="Verdana" w:hAnsi="Verdana"/>
                            <w:color w:val="000000"/>
                            <w:sz w:val="18"/>
                            <w:szCs w:val="18"/>
                          </w:rPr>
                          <w:br/>
                          <w:t>        </w:t>
                          <w:br/>
                          <w:t>        Если два расположенных на коже электрода подключить к источнику постоянного тока, то приложенное напряжение пропорционально сопротивлению между электродами, т.е. сопротивлению кожи. Величина измеряемого таким образом сопротивления кожи зависит не от количества и распределения пота (корреляция слабая), а от электрических свойств клеточных мембран в слизистом (Stratum germinativum) и зернистом (Stratum granulosem) слоях кожи. Сопротивление кожи (skin-resistence - SR) может медленно колебаться и при постоянном тонусе симпатической нервной системы, например, при умственной деятельности оно ниже, чем при преобладающем тонусе парасимпатики, например, во сне (Hawkins и др. 1962).</w:t>
                          <w:br/>
                          <w:t>        При активации ЦНС наблюдаются спонтанные флуктуации сопротивления кожи, которые можно просчитать в единицу времени.</w:t>
                          <w:br/>
                          <w:t xml:space="preserve">        На сильное, эмоционально окрашенное раздражение органов чувств развивается ответная реакция кожи, т.н. </w:t>
                        </w:r>
                        <w:r>
                          <w:rPr>
                            <w:rFonts w:cs="Verdana" w:ascii="Verdana" w:hAnsi="Verdana"/>
                            <w:i/>
                            <w:iCs/>
                            <w:color w:val="000000"/>
                            <w:sz w:val="18"/>
                            <w:szCs w:val="18"/>
                          </w:rPr>
                          <w:t xml:space="preserve">гальваническая реакция кожи </w:t>
                        </w:r>
                        <w:r>
                          <w:rPr>
                            <w:rFonts w:cs="Verdana" w:ascii="Verdana" w:hAnsi="Verdana"/>
                            <w:color w:val="000000"/>
                            <w:sz w:val="18"/>
                            <w:szCs w:val="18"/>
                          </w:rPr>
                          <w:t>(устаревшее название: психогальванический кожный рефлекс) в виде понижения сопротивления, наступающего через 2-3 с и продолжающегося в течении 4-20 с. Эта реакция кожи является функцией потовых желез, так как у человека, лишенного их, вызвать подобные реакции невозможно. Потовые железы активируются только симпатической нервной системой, следовательно, речь идет о проявлении симпатической активности. Гальваническая реакция кожи уже давно используется в экспериментальной психологии как признак активации и эмоциональной активности (подробнее см. об этом: Heyden 1979, Davidson, Schwartz 1976).</w:t>
                          <w:br/>
                          <w:t>        По немногочисленным современным данным сопротивление кожи в состоянии медитации всегда выше (Baghi, Wenger 1957, Wallace и др. 1971), и при этом зарегистрированное у Wallace и др. значительное повышение SR на 200% до сих пор не подтверждено другими исследователями (напр., Schwartz 1976). Bagchi и Wenger (1957) описывают при йогической медитации, равно как и Hirai (1975) при дза-дзене, увеличение во время медитации спонтанных колебаний сопротивления кожи. В противоположность этому Orme-Jonson и др. (1973) обнаружили при ТМ значительное снижение числа спонтанных колебаний кожного сопротивления.</w:t>
                          <w:br/>
                          <w:t>        Акустические раздражители вызывают гальваническую реакцию, которая снижает свою амплитуду при повторном раздражении, т.е. наблюдается привыкание. Относительно ТМ этим вопросом занимался Gräf (1978), который показал, что лица, освоившие трансцендентальную медитацию, привыкают быстрее. В противоположность этому при дза-дзен привыкания (габитуации) гальванической реакции кожи не наблюдалось (Hirai 1975)!</w:t>
                          <w:br/>
                          <w:t xml:space="preserve">         </w:t>
                        </w:r>
                        <w:r>
                          <mc:AlternateContent>
                            <mc:Choice Requires="wps">
                              <w:drawing>
                                <wp:anchor behindDoc="0" distT="66675" distB="66675" distL="0" distR="95250" simplePos="0" locked="0" layoutInCell="1" allowOverlap="1" relativeHeight="53">
                                  <wp:simplePos x="0" y="0"/>
                                  <wp:positionH relativeFrom="column">
                                    <wp:align>left</wp:align>
                                  </wp:positionH>
                                  <wp:positionV relativeFrom="paragraph">
                                    <wp:posOffset>635</wp:posOffset>
                                  </wp:positionV>
                                  <wp:extent cx="3876675" cy="5879465"/>
                                  <wp:effectExtent l="0" t="0" r="0" b="0"/>
                                  <wp:wrapSquare wrapText="bothSides"/>
                                  <wp:docPr id="76" name="Frame5"/>
                                  <a:graphic xmlns:a="http://schemas.openxmlformats.org/drawingml/2006/main">
                                    <a:graphicData uri="http://schemas.microsoft.com/office/word/2010/wordprocessingShape">
                                      <wps:wsp>
                                        <wps:cNvSpPr txBox="1"/>
                                        <wps:spPr>
                                          <a:xfrm>
                                            <a:off x="0" y="0"/>
                                            <a:ext cx="3876675" cy="587946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65"/>
                                                <w:gridCol w:w="5775"/>
                                                <w:gridCol w:w="165"/>
                                              </w:tblGrid>
                                              <w:tr>
                                                <w:trPr>
                                                  <w:trHeight w:val="30" w:hRule="atLeast"/>
                                                </w:trPr>
                                                <w:tc>
                                                  <w:tcPr>
                                                    <w:tcW w:w="610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775" w:type="dxa"/>
                                                    <w:tcBorders/>
                                                    <w:vAlign w:val="center"/>
                                                  </w:tcPr>
                                                  <w:tbl>
                                                    <w:tblPr>
                                                      <w:tblW w:w="5775" w:type="dxa"/>
                                                      <w:jc w:val="left"/>
                                                      <w:tblInd w:w="0" w:type="dxa"/>
                                                      <w:tblLayout w:type="fixed"/>
                                                      <w:tblCellMar>
                                                        <w:top w:w="0" w:type="dxa"/>
                                                        <w:left w:w="0" w:type="dxa"/>
                                                        <w:bottom w:w="0" w:type="dxa"/>
                                                        <w:right w:w="0" w:type="dxa"/>
                                                      </w:tblCellMar>
                                                    </w:tblPr>
                                                    <w:tblGrid>
                                                      <w:gridCol w:w="5775"/>
                                                    </w:tblGrid>
                                                    <w:tr>
                                                      <w:trPr/>
                                                      <w:tc>
                                                        <w:tcPr>
                                                          <w:tcW w:w="5775"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3667125" cy="4572000"/>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69"/>
                                                                        <a:srcRect l="-10" t="-8" r="-10" b="-8"/>
                                                                        <a:stretch>
                                                                          <a:fillRect/>
                                                                        </a:stretch>
                                                                      </pic:blipFill>
                                                                      <pic:spPr bwMode="auto">
                                                                        <a:xfrm>
                                                                          <a:off x="0" y="0"/>
                                                                          <a:ext cx="3667125" cy="4572000"/>
                                                                        </a:xfrm>
                                                                        <a:prstGeom prst="rect">
                                                                          <a:avLst/>
                                                                        </a:prstGeom>
                                                                      </pic:spPr>
                                                                    </pic:pic>
                                                                  </a:graphicData>
                                                                </a:graphic>
                                                              </wp:inline>
                                                            </w:drawing>
                                                          </w:r>
                                                        </w:p>
                                                      </w:tc>
                                                    </w:tr>
                                                    <w:tr>
                                                      <w:trPr/>
                                                      <w:tc>
                                                        <w:tcPr>
                                                          <w:tcW w:w="5775"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36. СлВП у группы медитирующих (M) по сравнению с контрольными лицами (К) при бодрствовании (W) и во время ТМ или, соответственно, дремы (d).(Стимуляция - 600 мс синусоидного тона, 1 кГц, 70 дБ SPL; по: Wandhöfer и др. 1975).</w:t>
                                                          </w:r>
                                                        </w:p>
                                                      </w:tc>
                                                    </w:tr>
                                                    <w:tr>
                                                      <w:trPr/>
                                                      <w:tc>
                                                        <w:tcPr>
                                                          <w:tcW w:w="577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610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05.25pt;height:462.95pt;mso-wrap-distance-left:0pt;mso-wrap-distance-right:7.5pt;mso-wrap-distance-top:5.25pt;mso-wrap-distance-bottom:5.25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65"/>
                                          <w:gridCol w:w="5775"/>
                                          <w:gridCol w:w="165"/>
                                        </w:tblGrid>
                                        <w:tr>
                                          <w:trPr>
                                            <w:trHeight w:val="30" w:hRule="atLeast"/>
                                          </w:trPr>
                                          <w:tc>
                                            <w:tcPr>
                                              <w:tcW w:w="610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8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6"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775" w:type="dxa"/>
                                              <w:tcBorders/>
                                              <w:vAlign w:val="center"/>
                                            </w:tcPr>
                                            <w:tbl>
                                              <w:tblPr>
                                                <w:tblW w:w="5775" w:type="dxa"/>
                                                <w:jc w:val="left"/>
                                                <w:tblInd w:w="0" w:type="dxa"/>
                                                <w:tblLayout w:type="fixed"/>
                                                <w:tblCellMar>
                                                  <w:top w:w="0" w:type="dxa"/>
                                                  <w:left w:w="0" w:type="dxa"/>
                                                  <w:bottom w:w="0" w:type="dxa"/>
                                                  <w:right w:w="0" w:type="dxa"/>
                                                </w:tblCellMar>
                                              </w:tblPr>
                                              <w:tblGrid>
                                                <w:gridCol w:w="5775"/>
                                              </w:tblGrid>
                                              <w:tr>
                                                <w:trPr/>
                                                <w:tc>
                                                  <w:tcPr>
                                                    <w:tcW w:w="5775"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8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7"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3667125" cy="4572000"/>
                                                          <wp:effectExtent l="0" t="0" r="0" b="0"/>
                                                          <wp:docPr id="8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8" descr=""/>
                                                                  <pic:cNvPicPr>
                                                                    <a:picLocks noChangeAspect="1" noChangeArrowheads="1"/>
                                                                  </pic:cNvPicPr>
                                                                </pic:nvPicPr>
                                                                <pic:blipFill>
                                                                  <a:blip r:embed="rId74"/>
                                                                  <a:srcRect l="-10" t="-8" r="-10" b="-8"/>
                                                                  <a:stretch>
                                                                    <a:fillRect/>
                                                                  </a:stretch>
                                                                </pic:blipFill>
                                                                <pic:spPr bwMode="auto">
                                                                  <a:xfrm>
                                                                    <a:off x="0" y="0"/>
                                                                    <a:ext cx="3667125" cy="4572000"/>
                                                                  </a:xfrm>
                                                                  <a:prstGeom prst="rect">
                                                                    <a:avLst/>
                                                                  </a:prstGeom>
                                                                </pic:spPr>
                                                              </pic:pic>
                                                            </a:graphicData>
                                                          </a:graphic>
                                                        </wp:inline>
                                                      </w:drawing>
                                                    </w:r>
                                                  </w:p>
                                                </w:tc>
                                              </w:tr>
                                              <w:tr>
                                                <w:trPr/>
                                                <w:tc>
                                                  <w:tcPr>
                                                    <w:tcW w:w="5775"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36. СлВП у группы медитирующих (M) по сравнению с контрольными лицами (К) при бодрствовании (W) и во время ТМ или, соответственно, дремы (d).(Стимуляция - 600 мс синусоидного тона, 1 кГц, 70 дБ SPL; по: Wandhöfer и др. 1975).</w:t>
                                                    </w:r>
                                                  </w:p>
                                                </w:tc>
                                              </w:tr>
                                              <w:tr>
                                                <w:trPr/>
                                                <w:tc>
                                                  <w:tcPr>
                                                    <w:tcW w:w="577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8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9"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6105"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8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0"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rPr>
                            <w:rFonts w:ascii="Verdana" w:hAnsi="Verdana" w:cs="Verdana"/>
                            <w:color w:val="000000"/>
                            <w:sz w:val="18"/>
                            <w:szCs w:val="18"/>
                          </w:rPr>
                        </w:pPr>
                        <w:r>
                          <w:rPr>
                            <w:rFonts w:cs="Verdana" w:ascii="Verdana" w:hAnsi="Verdana"/>
                            <w:color w:val="000000"/>
                            <w:sz w:val="18"/>
                            <w:szCs w:val="18"/>
                          </w:rPr>
                          <w:br/>
                          <w:t>        </w:t>
                          <w:br/>
                          <w:t xml:space="preserve">         </w:t>
                        </w:r>
                        <w:r>
                          <mc:AlternateContent>
                            <mc:Choice Requires="wps">
                              <w:drawing>
                                <wp:anchor behindDoc="0" distT="66675" distB="66675" distL="95250" distR="0" simplePos="0" locked="0" layoutInCell="1" allowOverlap="1" relativeHeight="58">
                                  <wp:simplePos x="0" y="0"/>
                                  <wp:positionH relativeFrom="column">
                                    <wp:align>right</wp:align>
                                  </wp:positionH>
                                  <wp:positionV relativeFrom="paragraph">
                                    <wp:align>center</wp:align>
                                  </wp:positionV>
                                  <wp:extent cx="3009900" cy="3865245"/>
                                  <wp:effectExtent l="0" t="0" r="0" b="0"/>
                                  <wp:wrapSquare wrapText="bothSides"/>
                                  <wp:docPr id="87" name="Frame6"/>
                                  <a:graphic xmlns:a="http://schemas.openxmlformats.org/drawingml/2006/main">
                                    <a:graphicData uri="http://schemas.microsoft.com/office/word/2010/wordprocessingShape">
                                      <wps:wsp>
                                        <wps:cNvSpPr txBox="1"/>
                                        <wps:spPr>
                                          <a:xfrm>
                                            <a:off x="0" y="0"/>
                                            <a:ext cx="3009900" cy="386524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65"/>
                                                <w:gridCol w:w="4410"/>
                                                <w:gridCol w:w="165"/>
                                              </w:tblGrid>
                                              <w:tr>
                                                <w:trPr>
                                                  <w:trHeight w:val="30" w:hRule="atLeast"/>
                                                </w:trPr>
                                                <w:tc>
                                                  <w:tcPr>
                                                    <w:tcW w:w="474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410" w:type="dxa"/>
                                                    <w:tcBorders/>
                                                    <w:vAlign w:val="center"/>
                                                  </w:tcPr>
                                                  <w:tbl>
                                                    <w:tblPr>
                                                      <w:tblW w:w="4410" w:type="dxa"/>
                                                      <w:jc w:val="left"/>
                                                      <w:tblInd w:w="0" w:type="dxa"/>
                                                      <w:tblLayout w:type="fixed"/>
                                                      <w:tblCellMar>
                                                        <w:top w:w="0" w:type="dxa"/>
                                                        <w:left w:w="0" w:type="dxa"/>
                                                        <w:bottom w:w="0" w:type="dxa"/>
                                                        <w:right w:w="0" w:type="dxa"/>
                                                      </w:tblCellMar>
                                                    </w:tblPr>
                                                    <w:tblGrid>
                                                      <w:gridCol w:w="4410"/>
                                                    </w:tblGrid>
                                                    <w:tr>
                                                      <w:trPr/>
                                                      <w:tc>
                                                        <w:tcPr>
                                                          <w:tcW w:w="441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2800350" cy="270510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79"/>
                                                                        <a:srcRect l="-13" t="-13" r="-13" b="-13"/>
                                                                        <a:stretch>
                                                                          <a:fillRect/>
                                                                        </a:stretch>
                                                                      </pic:blipFill>
                                                                      <pic:spPr bwMode="auto">
                                                                        <a:xfrm>
                                                                          <a:off x="0" y="0"/>
                                                                          <a:ext cx="2800350" cy="2705100"/>
                                                                        </a:xfrm>
                                                                        <a:prstGeom prst="rect">
                                                                          <a:avLst/>
                                                                        </a:prstGeom>
                                                                      </pic:spPr>
                                                                    </pic:pic>
                                                                  </a:graphicData>
                                                                </a:graphic>
                                                              </wp:inline>
                                                            </w:drawing>
                                                          </w:r>
                                                        </w:p>
                                                      </w:tc>
                                                    </w:tr>
                                                    <w:tr>
                                                      <w:trPr/>
                                                      <w:tc>
                                                        <w:tcPr>
                                                          <w:tcW w:w="441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37. Рост сопротивления кожи при ТМ на 200%; среднее значение 15 испытуемых (по: Wallace, Benson 1972).</w:t>
                                                          </w:r>
                                                        </w:p>
                                                      </w:tc>
                                                    </w:tr>
                                                    <w:tr>
                                                      <w:trPr/>
                                                      <w:tc>
                                                        <w:tcPr>
                                                          <w:tcW w:w="441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474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81"/>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237pt;height:304.35pt;mso-wrap-distance-left:7.5pt;mso-wrap-distance-right:0pt;mso-wrap-distance-top:5.25pt;mso-wrap-distance-bottom:5.25pt;margin-top:-8.25pt;mso-position-vertical:center;mso-position-vertical-relative:text;margin-left:327.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65"/>
                                          <w:gridCol w:w="4410"/>
                                          <w:gridCol w:w="165"/>
                                        </w:tblGrid>
                                        <w:tr>
                                          <w:trPr>
                                            <w:trHeight w:val="30" w:hRule="atLeast"/>
                                          </w:trPr>
                                          <w:tc>
                                            <w:tcPr>
                                              <w:tcW w:w="474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9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1" descr=""/>
                                                            <pic:cNvPicPr>
                                                              <a:picLocks noChangeAspect="1" noChangeArrowheads="1"/>
                                                            </pic:cNvPicPr>
                                                          </pic:nvPicPr>
                                                          <pic:blipFill>
                                                            <a:blip r:embed="rId82"/>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410" w:type="dxa"/>
                                              <w:tcBorders/>
                                              <w:vAlign w:val="center"/>
                                            </w:tcPr>
                                            <w:tbl>
                                              <w:tblPr>
                                                <w:tblW w:w="4410" w:type="dxa"/>
                                                <w:jc w:val="left"/>
                                                <w:tblInd w:w="0" w:type="dxa"/>
                                                <w:tblLayout w:type="fixed"/>
                                                <w:tblCellMar>
                                                  <w:top w:w="0" w:type="dxa"/>
                                                  <w:left w:w="0" w:type="dxa"/>
                                                  <w:bottom w:w="0" w:type="dxa"/>
                                                  <w:right w:w="0" w:type="dxa"/>
                                                </w:tblCellMar>
                                              </w:tblPr>
                                              <w:tblGrid>
                                                <w:gridCol w:w="4410"/>
                                              </w:tblGrid>
                                              <w:tr>
                                                <w:trPr/>
                                                <w:tc>
                                                  <w:tcPr>
                                                    <w:tcW w:w="441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9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2"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2800350" cy="2705100"/>
                                                          <wp:effectExtent l="0" t="0" r="0" b="0"/>
                                                          <wp:docPr id="9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3" descr=""/>
                                                                  <pic:cNvPicPr>
                                                                    <a:picLocks noChangeAspect="1" noChangeArrowheads="1"/>
                                                                  </pic:cNvPicPr>
                                                                </pic:nvPicPr>
                                                                <pic:blipFill>
                                                                  <a:blip r:embed="rId84"/>
                                                                  <a:srcRect l="-13" t="-13" r="-13" b="-13"/>
                                                                  <a:stretch>
                                                                    <a:fillRect/>
                                                                  </a:stretch>
                                                                </pic:blipFill>
                                                                <pic:spPr bwMode="auto">
                                                                  <a:xfrm>
                                                                    <a:off x="0" y="0"/>
                                                                    <a:ext cx="2800350" cy="2705100"/>
                                                                  </a:xfrm>
                                                                  <a:prstGeom prst="rect">
                                                                    <a:avLst/>
                                                                  </a:prstGeom>
                                                                </pic:spPr>
                                                              </pic:pic>
                                                            </a:graphicData>
                                                          </a:graphic>
                                                        </wp:inline>
                                                      </w:drawing>
                                                    </w:r>
                                                  </w:p>
                                                </w:tc>
                                              </w:tr>
                                              <w:tr>
                                                <w:trPr/>
                                                <w:tc>
                                                  <w:tcPr>
                                                    <w:tcW w:w="441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37. Рост сопротивления кожи при ТМ на 200%; среднее значение 15 испытуемых (по: Wallace, Benson 1972).</w:t>
                                                    </w:r>
                                                  </w:p>
                                                </w:tc>
                                              </w:tr>
                                              <w:tr>
                                                <w:trPr/>
                                                <w:tc>
                                                  <w:tcPr>
                                                    <w:tcW w:w="441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4" descr=""/>
                                                                  <pic:cNvPicPr>
                                                                    <a:picLocks noChangeAspect="1" noChangeArrowheads="1"/>
                                                                  </pic:cNvPicPr>
                                                                </pic:nvPicPr>
                                                                <pic:blipFill>
                                                                  <a:blip r:embed="rId8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474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9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5"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numPr>
                            <w:ilvl w:val="0"/>
                            <w:numId w:val="0"/>
                          </w:numPr>
                          <w:outlineLvl w:val="2"/>
                          <w:rPr>
                            <w:color w:val="046391"/>
                            <w:sz w:val="27"/>
                            <w:szCs w:val="27"/>
                          </w:rPr>
                        </w:pPr>
                        <w:r>
                          <w:rPr>
                            <w:color w:val="046391"/>
                            <w:sz w:val="27"/>
                            <w:szCs w:val="27"/>
                          </w:rPr>
                          <w:t>5.4. Психофизиологическое значение медитации</w:t>
                        </w:r>
                      </w:p>
                      <w:p>
                        <w:pPr>
                          <w:pStyle w:val="Normal"/>
                          <w:rPr/>
                        </w:pPr>
                        <w:r>
                          <w:rPr>
                            <w:rFonts w:cs="Verdana" w:ascii="Verdana" w:hAnsi="Verdana"/>
                            <w:color w:val="000000"/>
                            <w:sz w:val="18"/>
                            <w:szCs w:val="18"/>
                          </w:rPr>
                          <w:br/>
                          <w:t>        </w:t>
                          <w:br/>
                          <w:t>        </w:t>
                        </w:r>
                        <w:r>
                          <w:rPr>
                            <w:rFonts w:cs="Verdana" w:ascii="Verdana" w:hAnsi="Verdana"/>
                            <w:b/>
                            <w:bCs/>
                            <w:color w:val="000000"/>
                            <w:sz w:val="18"/>
                            <w:szCs w:val="18"/>
                          </w:rPr>
                          <w:t>5.4.1. Вигильность</w:t>
                        </w:r>
                        <w:r>
                          <w:rPr>
                            <w:rFonts w:cs="Verdana" w:ascii="Verdana" w:hAnsi="Verdana"/>
                            <w:color w:val="000000"/>
                            <w:sz w:val="18"/>
                            <w:szCs w:val="18"/>
                          </w:rPr>
                          <w:br/>
                          <w:t>        </w:t>
                          <w:br/>
                          <w:t xml:space="preserve">        Когда человек находится в состоянии медитации, кажется, будто он отстранен от внешнего мира; создается впечатление, что он как-бы спит. По поводу сравнения медитации со сном можно указать на обстоятельную и выдающуюся работу Jovanović (1976). При ТМ на ЭЭГ в отдельных случаях, а также при прямом наблюдении (Pagano и др. 1976) действительно отмечалось засыпание. Все прочие исследования по ТМ и, прежде всего, данные ЭЭГ при медитациях в йоге и дзен однозначно указывают на некоторое состояние </w:t>
                        </w:r>
                        <w:r>
                          <w:rPr>
                            <w:rFonts w:cs="Verdana" w:ascii="Verdana" w:hAnsi="Verdana"/>
                            <w:i/>
                            <w:iCs/>
                            <w:color w:val="000000"/>
                            <w:sz w:val="18"/>
                            <w:szCs w:val="18"/>
                          </w:rPr>
                          <w:t>бодрствования</w:t>
                        </w:r>
                        <w:r>
                          <w:rPr>
                            <w:rFonts w:cs="Verdana" w:ascii="Verdana" w:hAnsi="Verdana"/>
                            <w:color w:val="000000"/>
                            <w:sz w:val="18"/>
                            <w:szCs w:val="18"/>
                          </w:rPr>
                          <w:t>, которое полностью отличается от всех стадий сна и, равным образом, от всевозможных случаев нарушения сознания вследствие органических заболеваний мозга или иных психопатологических процессов.</w:t>
                          <w:br/>
                          <w:t>        Вообще говоря, данное состояние, специфичное по всей психо-вегетативно-моторной триаде (см. 5.4.3.), явственно отличается как от состояния сна (поскольку это состояние бодрствования), так и от бодрствования (поскольку относится к трофотропному состоянию) и при этом не укладывается в какой-либо континуум по стадиям бодрствования, как, впрочем, и по стадиям БДГ-сна. В обычном состоянии непрерывное нарастание уровня бодрствования (корковая активация) сопровождается увеличением двигательного тонуса и приростом эрготропного вегетативного тонуса. Этот континуум прерывается в состоянии медитации - также как континуум фаз глубокого сна сменяется БДГ-сном. Но это еще не является достаточным основанием для того, чтобы, как это постулируют приверженцы ТМ, определить медитативное состояние как «четвертое великое состояние сознания» наряду со сном, сном со сновидениями и бодрствованием, поскольку для этого должны быть применены более точные психологические критерии (см. также Pickenhain 1974, 1978).</w:t>
                          <w:br/>
                          <w:t>        </w:t>
                          <w:br/>
                          <w:t>        </w:t>
                        </w:r>
                        <w:r>
                          <w:rPr>
                            <w:rFonts w:cs="Verdana" w:ascii="Verdana" w:hAnsi="Verdana"/>
                            <w:b/>
                            <w:bCs/>
                            <w:color w:val="000000"/>
                            <w:sz w:val="18"/>
                            <w:szCs w:val="18"/>
                          </w:rPr>
                          <w:t>5.4.2. Функциональное прерывание афферентных связей</w:t>
                        </w:r>
                        <w:r>
                          <w:rPr>
                            <w:rFonts w:cs="Verdana" w:ascii="Verdana" w:hAnsi="Verdana"/>
                            <w:color w:val="000000"/>
                            <w:sz w:val="18"/>
                            <w:szCs w:val="18"/>
                          </w:rPr>
                          <w:br/>
                          <w:t>        </w:t>
                          <w:br/>
                          <w:t>        Подавление реакции блокады α-ритма у медитирующих йогов означает, что самые различные, а иногда сильнодействующие раздражения не влекут за собой какой-либо кортикальной реакции в противоположность корковым ответам на раздражения у тех же лиц до медитации или у контрольных лиц. Из субъективных сообщений медитирующих о том, что во время медитации они теряют чувствительность, вытекает, что афферентные возбуждения не поступают в кору головного мозга, т.е. функционально подавляются или, соответственно, фильтруются. Поэтому древнее санскритское понятие - пратьяхара (несвязывание чувств с объектами их сферы восприятия) сегодня можно было бы определить как функциональное прерывание афферентных связей (деафферентация). Поскольку каждый центральный сенсорный путь на всех уровнях переключения подвержен также и эфферентной иннервации, то такая возможность с точки зрения морфологии не вызывает удивления. Впрочем, мы ничего не знаем о реальном нейронном механизме, который задействуется при пратьяхаре.</w:t>
                          <w:br/>
                          <w:t>        Такое функциональное прерывание афферентных связей, по-видимому, является характерной особенностью концентрирующей медитации (по Naranjo 1976), т.е. концентративного отключения от внешнего мира. Что же касается раскрывающих медитаций, где объект пассивной концентрации либо находится вовне (тратака, дзен), либо вообще не определяется (дза-дзен, «истинное внимание»), то внимание здесь просто повышено и одновременно направлено вовне. Наблюдаемый при этом персистирующий α-ритм, очевидно, связан со стабилизированным изображением на сетчатке (см. ниже) и, разумеется, может быть блокирован, напр., слуховыми раздражениями, поскольку отсутствовало функциональное прерывание афферентных связей. Тот факт, что в случае дза-дзен габитуация (привыкание) реакции «блокады α-ритма» к щелчкам оказалась менее выраженной, чем у контрольных лиц (см. 5.3.8.), свидетельствует в данном случае о непрерывном бодрствовании и доступности коры головного мозга для возбуждений, что можно рассматривать как признак «деавтоматизации сознания» (см. 5.4.4.).</w:t>
                          <w:br/>
                          <w:t>        </w:t>
                          <w:br/>
                          <w:t>        </w:t>
                        </w:r>
                        <w:r>
                          <w:rPr>
                            <w:rFonts w:cs="Verdana" w:ascii="Verdana" w:hAnsi="Verdana"/>
                            <w:i/>
                            <w:iCs/>
                            <w:color w:val="000000"/>
                            <w:sz w:val="18"/>
                            <w:szCs w:val="18"/>
                          </w:rPr>
                          <w:t>Некоторые из субъективных и объективных явлений, наблюдаемых при медитации, совпадают с тем, что получается в экспериментах со стабилизацией изображений на сетчатке, поскольку любая медитация сопровождается фиксацией взгляда, в том числе и с открытыми глазами (дза-дзен). Глаза бодрствующего человека совершают в течение секунды множество скачкообразных движений (саккад), посредством которых окружающее пространство безостановочно «прощупывается», так что после каждого скачка на сетчатке возникает иное топографическое изображение. По-видимому, статичное и устойчивое впечатление об окружающем мы получаем только благодаря соответствующей обработке данных в зрительной системе. Используя миниатюрный проектор микроизображения, который на контактной линзе движется вместе с глазом, можно добиться того, чтобы одно и то же изображение всегда проецировалось в одно и то же место на сетчатке - «искусственная стабилизация изображения на сетчатке» (Pritchard 1961). Через некоторое время испытуемый при этом вообще перестает видеть - «blank out». Одновременно с этим устанавливается доминирующий во всех участках мозга α-ритм (Lehmann и др. 1967). Феномен «потери зрения» и одновременного установления α-ритма Cohen (1957, 1958) получил также на «цельном поле», т.е. при фиксации взгляда на совершенно нерасчлененном поле одинаковой освещенности. Таким образом, структурное изображение и его изменение во времени, чрезвычайно важные для зрительного процесса, подавляются посредством медитации. С точки зрения психологии восприятия это также похоже на введение в гипнотический транс посредством фиксации взгляда. Субъективно исчезновение оптического восприятия совпадает с ощущением потери ориентации в пространстве и времени.</w:t>
                        </w:r>
                        <w:r>
                          <w:rPr>
                            <w:rFonts w:cs="Verdana" w:ascii="Verdana" w:hAnsi="Verdana"/>
                            <w:color w:val="000000"/>
                            <w:sz w:val="18"/>
                            <w:szCs w:val="18"/>
                          </w:rPr>
                          <w:br/>
                          <w:t>        </w:t>
                          <w:br/>
                          <w:t>        </w:t>
                        </w:r>
                        <w:r>
                          <w:rPr>
                            <w:rFonts w:cs="Verdana" w:ascii="Verdana" w:hAnsi="Verdana"/>
                            <w:b/>
                            <w:bCs/>
                            <w:color w:val="000000"/>
                            <w:sz w:val="18"/>
                            <w:szCs w:val="18"/>
                          </w:rPr>
                          <w:t>5.4.3. Стресс и релаксация</w:t>
                        </w:r>
                        <w:r>
                          <w:rPr>
                            <w:rFonts w:cs="Verdana" w:ascii="Verdana" w:hAnsi="Verdana"/>
                            <w:color w:val="000000"/>
                            <w:sz w:val="18"/>
                            <w:szCs w:val="18"/>
                          </w:rPr>
                          <w:br/>
                          <w:t>        </w:t>
                          <w:br/>
                          <w:t>        </w:t>
                        </w:r>
                        <w:r>
                          <w:rPr>
                            <w:rFonts w:cs="Verdana" w:ascii="Verdana" w:hAnsi="Verdana"/>
                            <w:b/>
                            <w:bCs/>
                            <w:color w:val="000000"/>
                            <w:sz w:val="18"/>
                            <w:szCs w:val="18"/>
                          </w:rPr>
                          <w:t>Концепция стресса</w:t>
                        </w:r>
                        <w:r>
                          <w:rPr/>
                          <w:br/>
                          <w:t>        </w:t>
                          <w:br/>
                          <w:t>        Термин стресс ввел в 1950 году Selye для описания неблагоприятных факторов окружающей среды всякого рода, которые нарушают гомеостаз организма, по аналогии с понятием стресса в физике, где стресс - это сила, которая при воздействии на какую-либо структуру деформирует ее. В стрессовой реакции Selye видит активизацию филогенетически древних моделей адаптации, которые сами по себе полезны и адекватны. В определенных ситуациях эти архаические стереотипные реакции активизируются настолько, что перестают быть адекватными и становятся патогенными.</w:t>
                          <w:br/>
                          <w:t>        Надо сказать, что в медицине концепция стресса стала общетеоретической моделью системы социо-психо-физиологической регуляции по типу стимул-реакция, когда взаимодействие организма и окружающей среды рассматривается в своем развитии и адаптации, обусловленной временем и обстоятельствами (Joraschky, Kohle 1981). Joraschky u Kohle различают три уровня для анализа стрессовых реакций: уровень раздражения, уровень реакции и уровень взаимодействия.</w:t>
                          <w:br/>
                          <w:t>        На уровне раздражения исследуются взаимосвязи стрессовой реакции и структуры раздражения. При этом выясняется, что как и острая реакция на экстремальную ситуацию, так и хронический стрессовый синдром являются неспецифическими реакциями на разнообразные раздражители (холод, жара, рентгеновское облучение, травма, инфекция, мышечная нагрузка, электрошок, гипогликемия, асфиксия, эмоциональное переживание), причем интенсивность реакции зависит от таких характеристик раздражения, как новизна, внезапность, неожиданность, интенсивность, частота. Обычные повседневные раздражения, лежащие выше нулевого уровня, называют эустрессом, а сильные и самые сильные раздражения - дистрессом; некоторые авторы различают просто нагрузку и стресс.</w:t>
                          <w:br/>
                          <w:t>        На уровне взаимодействия стрессовая реакция представляет собой «срыв адаптивных возможностей организма». Субъективно стрессовая реакция переживается как актуальная или предвосхищаемая опасность, как следствие некоторого умственного процесса, который Lazarus (1966) называет оценкой. Течение этого умственного процесса зависит от конституции, ролевых программ преодоления социальных проблем и таких компонентов структуры личности, как в особенности «сила «Я», «устойчивость к стрессам» и «устойчивость к фрустрации». Наконец, сюда же относятся еще и социальные факторы, такие как жизненные обстоятельства и работа с ними (переработка переживаний, индивидуальное восприятие, адаптация и сопротивление).</w:t>
                          <w:br/>
                          <w:t>        На уровне реакции различают несколько составляющих, представленных одновременно:</w:t>
                          <w:br/>
                          <w:t>        </w:t>
                          <w:br/>
                          <w:t>        1. когнитивная компонента (точность восприятия, способность к суждению);</w:t>
                          <w:br/>
                          <w:t>        2. поведенческая компонента (активность, функциональная готовность, поведение при решении проблем);</w:t>
                          <w:br/>
                          <w:t>        3. аффективная компонента (страх, агрессия, депрессия, паника) и</w:t>
                          <w:br/>
                          <w:t>        4. физиологическая компонента (вегетативно-эрготропная реакция, нейроэндокринная реакция, психомоторика).</w:t>
                          <w:br/>
                          <w:t>        </w:t>
                          <w:br/>
                          <w:t>        Физиологическая компонента, которая нас интересует больше, может рассматриваться как стереотипный психофизиологический процесс (отсюда же проистекает первоначальное понятие стресса):</w:t>
                          <w:br/>
                          <w:t>        «Если мы отвлечемся от специфических реакций, то останется некоторая всеобщая схема реакций, которая неспецифична по отношению к своей причине и может быть вызвана различными раздражителями» (Selye 1956).</w:t>
                          <w:br/>
                          <w:t>        Понятие стрессовой реакции имеет три физиологических источника:</w:t>
                          <w:br/>
                          <w:t>        </w:t>
                          <w:br/>
                          <w:t>        1. Cannon (1928) описал «функцию мобилизациии симпатоадреналовой системы при чрезвычайных обстоятельствах», называемую также «реакцией тревоги» или реакцией готовности (emergency state). В соответствии с ней острые, сильные (болезненные) раздражения вызывают общую активизацию симпатики, увеличение обмена веществ, мышечного кровоснабжения и стимуляцию мозгового слоя надпочечников с выделением адреналина. Диффузная (т.е охватывающая все тело) деятельность циркулирующего адреналина и одновременная, также диффузная активация симпатической нервной системы характеризуются одинаковым действием (Cannon 1928), которое обеспечивает достаточно быстрое автоматическое приспособление к ситуации. Значение этой реакции заключается в том, что «...при боли возникает сильное стремление избежать причины этой боли...» (Darvin, цит. по: Cannon 1928). Надо сказать, что выделение адреналина оказалось самым чувствительным индикатором для определения силы стрессовой реакции (Mason 1968); хотя впрочем, если организм активно противостоит «стрессору», то оценить соотношения довольно сложно, поскольку в ходе мышечной деятельности адреналин исчезает. Если же нет возможностей для активного противостояния, то имеет место почти линейная зависимость между высвобождением адреналина и интенсивностью субъективного переживания стресса.</w:t>
                          <w:br/>
                          <w:t>        2. Hess (1954) путем систематической стимуляции гипоталамуса кошки смог выделить там эрготропную и трофотропную зоны и связать их с архаическими поведенческими программами. Эрготропные реакции соответствуют активизации симпатической нервной системы (увеличение минутного объема сердца, активизация дыхания, рост потребления кислорода, увеличение энергообмена, повышение уровня глюкозы и адреналина в крови, рост мышечного кровотока и уменьшение кровоснабжения внутренних органов), трофотропные реакции соответствуют активизации парасимпатической нервной системы (активизация и увеличение кровоснабжения желудка и кишечника, усвоение питательных веществ, т.е. в целом эффекты, обычно противоположные эрготропному состоянию). К эрготропному состоянию относятся соответственно организованные модели реакций (бодрствование, повышенное внимание к внешним стимулам, активность, поведение по типу «борьбы и бегства»), либо эти реакции реализуются как предпосылки соответствующих действий (готовность), т.е. когда предвосхищается определенная ситуация. В трофотропном состоянии наблюдается соответственно инактивация моторики и сенсорики, связанной с внешним миром.</w:t>
                          <w:br/>
                          <w:t>        3. Selye (1953) назвал типичную реакцию эндокринной системы, наступающую после стресса, адаптационным синдромом. В ходе этих иследований было введено понятие стресса (см. выше). Рассматриваемый комплекс реакций, известный сегодня как стрессовый синдром, при более частом воспроизведении может иметь своим следствием некоторые патогенные процессы - опухание коры надпочечников вплоть до кровотечения, инволюция лимфатических желез и тимуса с падением числа лимфоцитов и снижением сопротивляемости к болезням, а также изъязвление слизистой оболочки желудка вследствие торможения регенерации эпителия. Схема протекания стрессового синдрома показана на рис. 38.</w:t>
                          <w:br/>
                          <w:t xml:space="preserve">         </w:t>
                        </w:r>
                      </w:p>
                      <w:tbl>
                        <w:tblPr>
                          <w:tblW w:w="10320" w:type="dxa"/>
                          <w:jc w:val="center"/>
                          <w:tblInd w:w="0" w:type="dxa"/>
                          <w:tblLayout w:type="fixed"/>
                          <w:tblCellMar>
                            <w:top w:w="0" w:type="dxa"/>
                            <w:left w:w="0" w:type="dxa"/>
                            <w:bottom w:w="0" w:type="dxa"/>
                            <w:right w:w="0" w:type="dxa"/>
                          </w:tblCellMar>
                        </w:tblPr>
                        <w:tblGrid>
                          <w:gridCol w:w="165"/>
                          <w:gridCol w:w="9990"/>
                          <w:gridCol w:w="165"/>
                        </w:tblGrid>
                        <w:tr>
                          <w:trPr>
                            <w:trHeight w:val="30" w:hRule="atLeast"/>
                          </w:trPr>
                          <w:tc>
                            <w:tcPr>
                              <w:tcW w:w="1032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9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6" descr=""/>
                                            <pic:cNvPicPr>
                                              <a:picLocks noChangeAspect="1" noChangeArrowheads="1"/>
                                            </pic:cNvPicPr>
                                          </pic:nvPicPr>
                                          <pic:blipFill>
                                            <a:blip r:embed="rId87"/>
                                            <a:srcRect l="-3846" t="-3846" r="-3846" b="-3846"/>
                                            <a:stretch>
                                              <a:fillRect/>
                                            </a:stretch>
                                          </pic:blipFill>
                                          <pic:spPr bwMode="auto">
                                            <a:xfrm>
                                              <a:off x="0" y="0"/>
                                              <a:ext cx="9525" cy="9525"/>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90" w:type="dxa"/>
                              <w:tcBorders/>
                              <w:vAlign w:val="center"/>
                            </w:tcPr>
                            <w:tbl>
                              <w:tblPr>
                                <w:tblW w:w="9990" w:type="dxa"/>
                                <w:jc w:val="left"/>
                                <w:tblInd w:w="0" w:type="dxa"/>
                                <w:tblLayout w:type="fixed"/>
                                <w:tblCellMar>
                                  <w:top w:w="0" w:type="dxa"/>
                                  <w:left w:w="0" w:type="dxa"/>
                                  <w:bottom w:w="0" w:type="dxa"/>
                                  <w:right w:w="0" w:type="dxa"/>
                                </w:tblCellMar>
                              </w:tblPr>
                              <w:tblGrid>
                                <w:gridCol w:w="9990"/>
                              </w:tblGrid>
                              <w:tr>
                                <w:trPr/>
                                <w:tc>
                                  <w:tcPr>
                                    <w:tcW w:w="999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7" descr=""/>
                                                  <pic:cNvPicPr>
                                                    <a:picLocks noChangeAspect="1" noChangeArrowheads="1"/>
                                                  </pic:cNvPicPr>
                                                </pic:nvPicPr>
                                                <pic:blipFill>
                                                  <a:blip r:embed="rId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6343650" cy="4429125"/>
                                          <wp:effectExtent l="0" t="0" r="0" b="0"/>
                                          <wp:docPr id="10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8" descr=""/>
                                                  <pic:cNvPicPr>
                                                    <a:picLocks noChangeAspect="1" noChangeArrowheads="1"/>
                                                  </pic:cNvPicPr>
                                                </pic:nvPicPr>
                                                <pic:blipFill>
                                                  <a:blip r:embed="rId89"/>
                                                  <a:srcRect l="-6" t="-8" r="-6" b="-8"/>
                                                  <a:stretch>
                                                    <a:fillRect/>
                                                  </a:stretch>
                                                </pic:blipFill>
                                                <pic:spPr bwMode="auto">
                                                  <a:xfrm>
                                                    <a:off x="0" y="0"/>
                                                    <a:ext cx="6343650" cy="4429125"/>
                                                  </a:xfrm>
                                                  <a:prstGeom prst="rect">
                                                    <a:avLst/>
                                                  </a:prstGeom>
                                                </pic:spPr>
                                              </pic:pic>
                                            </a:graphicData>
                                          </a:graphic>
                                        </wp:inline>
                                      </w:drawing>
                                    </w:r>
                                  </w:p>
                                </w:tc>
                              </w:tr>
                              <w:tr>
                                <w:trPr/>
                                <w:tc>
                                  <w:tcPr>
                                    <w:tcW w:w="999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38. Система стрессовых реакций с участием АКТГ.</w:t>
                                    </w:r>
                                  </w:p>
                                </w:tc>
                              </w:tr>
                              <w:tr>
                                <w:trPr/>
                                <w:tc>
                                  <w:tcPr>
                                    <w:tcW w:w="999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90"/>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1032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Fonts w:cs="Verdana" w:ascii="Verdana" w:hAnsi="Verdana"/>
                            <w:color w:val="000000"/>
                            <w:sz w:val="18"/>
                            <w:szCs w:val="18"/>
                          </w:rPr>
                          <w:br/>
                          <w:t>        Для случая с продолжительной активацией гипофизарно-адренокортикальной системы Mason (1968) использовал понятие нейроэндокринный тонус. Повышенный нейроэндокринный тонус наступает, например, при постоянной боязливости, что соответственно отражается в поведении.</w:t>
                          <w:br/>
                          <w:t>        Этим же механизмом, через действие глюкокортикоидов, также объясняются и известные влияния психосоциальных факторов на иммунную систему, когда нарушается равновесие между патогенными факторами и иммунитетом (см. об этом у Amkrauf, Salomon 1974).</w:t>
                          <w:br/>
                          <w:t>        Резюмируя, можно сказать, что на основании схемы эрготропных реакций (Hess) при воздействии стресса острая реакция неспецифической готовности (Cannon) сменяется адаптационным синдромом, опосредованным внутренней секрецией (Selye). Плавный переход от полной пассивности (трофотропное состояние) к высшей степени возбуждения (эрготропное состояние) по аналогии с электрокортикальной реакцией активации (arousal) или «реакцией пробуждения» называют также «вегетативной активацией» («autonomic arousal») (Malmo 1957).</w:t>
                          <w:br/>
                          <w:t>        </w:t>
                          <w:br/>
                          <w:t>        </w:t>
                        </w:r>
                        <w:r>
                          <w:rPr>
                            <w:rFonts w:cs="Verdana" w:ascii="Verdana" w:hAnsi="Verdana"/>
                            <w:i/>
                            <w:iCs/>
                            <w:color w:val="000000"/>
                            <w:sz w:val="18"/>
                            <w:szCs w:val="18"/>
                          </w:rPr>
                          <w:t>Примечателен тот факт, что механизмы ЦНС побуждают человека находить некоторый определенный уровень вариаций раздражения (потребность в раздражении) и поддерживать его. Обычно бодрствующий человек никогда не бывает только в трофотропном состоянии. Zuckermann (цит. по: Joraschky, Kohle 1981) говорит об «оптимальном состоянии», т.е. об оптимуме умственной и двигательной активности, который связан с положительными ощущениями. Другими словами, система организм-среда в состоянии бодрствования всегда смещена в сторону общей активации (arousal), стрессовая реакция есть превышение критической границы экстремального отклонения этой системы.</w:t>
                        </w:r>
                        <w:r>
                          <w:rPr>
                            <w:rFonts w:cs="Verdana" w:ascii="Verdana" w:hAnsi="Verdana"/>
                            <w:color w:val="000000"/>
                            <w:sz w:val="18"/>
                            <w:szCs w:val="18"/>
                          </w:rPr>
                          <w:br/>
                          <w:t>        </w:t>
                          <w:br/>
                          <w:t>        </w:t>
                        </w:r>
                        <w:r>
                          <w:rPr>
                            <w:rFonts w:cs="Verdana" w:ascii="Verdana" w:hAnsi="Verdana"/>
                            <w:b/>
                            <w:bCs/>
                            <w:color w:val="000000"/>
                            <w:sz w:val="18"/>
                            <w:szCs w:val="18"/>
                          </w:rPr>
                          <w:t>Релаксация как антистресс</w:t>
                        </w:r>
                        <w:r>
                          <w:rPr>
                            <w:rFonts w:cs="Verdana" w:ascii="Verdana" w:hAnsi="Verdana"/>
                            <w:color w:val="000000"/>
                            <w:sz w:val="18"/>
                            <w:szCs w:val="18"/>
                          </w:rPr>
                          <w:br/>
                          <w:t>        </w:t>
                          <w:br/>
                          <w:t>        При всех формах медитации, равно как и при аутотренинге наступает глубокая мышечная релаксация, которая в случае прогрессивной релаксации (Jacobson), АТ и гипноза является непосредственной целью (посредством внушения), а при медитации достигается автоматически. Поэтому нередко эти методики объединяются понятием «техники расслабления», что, однако, является поверхностным термином, так как по другим признакам эти техники имеют существенные отличия.</w:t>
                          <w:br/>
                          <w:t>        При любой релаксации наблюдается сопутствующая вегетативная реакция, которая состоит в общем смещении к трофотропному состоянию, хотя при медитации частота сердечных сокращений и давление крови могут не изменяться или даже слегка повышаться (см. 5.3.3.). Вызываемое при ТМ вегетативное состояние вследствие крайне сниженного обмена веществ Wallacce u Benson (1971) назвали гипометаболическим. Рабочая группа Jevning"а (см. 5.3.5.) исследовала ключевые эндокринные функции системы стрессовых реакций (кортизол плазмы) и отчетливо установила, что во время или, соответственно, после ТМ наблюдается эффективное смещение этих функций в сторону трофотропного состояния. А при релаксации с использованием метода обратной связи было обнаружено последующее повышение симпатического тонуса, так что эта методика сейчас преимущественно используется при лечении последствий хронических стрессовых реакций (Legewie, Nusselt 1975).</w:t>
                          <w:br/>
                          <w:t>        Все эти факты указывают на некоторую связь между вегетативным и двигательным тонусом. Поэтому Benson (1975) и назвал вегетативную реакцию, наступающую вследствие расслабления во время практики модифицированной им формы ТМ «релаксационный ответ» (relaxation response).</w:t>
                          <w:br/>
                          <w:t>        </w:t>
                          <w:br/>
                          <w:t>        </w:t>
                        </w:r>
                        <w:r>
                          <w:rPr>
                            <w:rFonts w:cs="Verdana" w:ascii="Verdana" w:hAnsi="Verdana"/>
                            <w:i/>
                            <w:iCs/>
                            <w:color w:val="000000"/>
                            <w:sz w:val="18"/>
                            <w:szCs w:val="18"/>
                          </w:rPr>
                          <w:t>Этот «релаксационный ответ» наступает и после любой спортивной нагрузки, причем расслабление автоматически вызывается не во время, но вследствие предшествующей мышечной деятельности. Релаксация, будучи компенсационным процессом после утомительной нагрузки, связана с эмоционально окрашенным приятным ощущением умственного «отключения», которое сменяет то психовегетативное состояние, которое имело место до нагрузки. Этот эффект переключения (или отключения) наряду с радостью движения является, очевидно, желаемой целью обычных занятий спортом как формы активного отдыха.</w:t>
                        </w:r>
                        <w:r>
                          <w:rPr>
                            <w:rFonts w:cs="Verdana" w:ascii="Verdana" w:hAnsi="Verdana"/>
                            <w:color w:val="000000"/>
                            <w:sz w:val="18"/>
                            <w:szCs w:val="18"/>
                          </w:rPr>
                          <w:br/>
                          <w:t>        </w:t>
                          <w:br/>
                          <w:t>        </w:t>
                        </w:r>
                        <w:r>
                          <w:rPr>
                            <w:rFonts w:cs="Verdana" w:ascii="Verdana" w:hAnsi="Verdana"/>
                            <w:i/>
                            <w:iCs/>
                            <w:color w:val="000000"/>
                            <w:sz w:val="18"/>
                            <w:szCs w:val="18"/>
                          </w:rPr>
                          <w:t>Для целей психотерапевтической десенситизации, т.е. снижения чувствительности к факторам, порождающим страх, в качестве необходимого соматического условия Wolpe (1958) постулировал релаксацию. Соматическая реакция страха, которая внешне проявляется, в частности, в диффузном увеличении мышечного тонуса, по мнению Wolpe, может быть подавлена при помощи релаксации, так что привыкание к стимулу становится возможным без внутреннего напряжения. Wolpe назвал это «взаимно обратным подавлением страха посредством релаксации».</w:t>
                        </w:r>
                        <w:r>
                          <w:rPr>
                            <w:rFonts w:cs="Verdana" w:ascii="Verdana" w:hAnsi="Verdana"/>
                            <w:color w:val="000000"/>
                            <w:sz w:val="18"/>
                            <w:szCs w:val="18"/>
                          </w:rPr>
                          <w:br/>
                          <w:t>        </w:t>
                          <w:br/>
                          <w:t>        Психическим приемом для получения любых состояний релаксации является пасс вная концентрация в состоянии бодрствования; различия в техниках объяснялись во вводной части этой главы. Schultz (1936) назвал единство пассивной концентрации и вызываемого посредством ее вегетативного процесса «концентративным переключением», что физиологически сопоставимо с «релаксационным ответом». В свою очередь, сочетание двигательной релаксации и парасимпатического тонуса является предпосылкой для достижения измененных состояний сознания (см. 5.4.4.) и дальнейшего углубления сосредоточенности. Без этого недостижимы и образные представления при гипнозе и АТ (Leuner 1955).</w:t>
                          <w:br/>
                          <w:t>        Психофизиологический профиль реакций при медитации в сравнении со сном, бодрствованием и стрессом представлен в табл. 22.</w:t>
                          <w:br/>
                          <w:t>        </w:t>
                          <w:br/>
                          <w:t>        </w:t>
                        </w:r>
                        <w:r>
                          <w:rPr>
                            <w:rFonts w:cs="Verdana" w:ascii="Verdana" w:hAnsi="Verdana"/>
                            <w:b/>
                            <w:bCs/>
                            <w:color w:val="000000"/>
                            <w:sz w:val="18"/>
                            <w:szCs w:val="18"/>
                          </w:rPr>
                          <w:t>Таблица 22.</w:t>
                        </w:r>
                        <w:r>
                          <w:rPr>
                            <w:rFonts w:cs="Verdana" w:ascii="Verdana" w:hAnsi="Verdana"/>
                            <w:color w:val="000000"/>
                            <w:sz w:val="18"/>
                            <w:szCs w:val="18"/>
                          </w:rPr>
                          <w:t xml:space="preserve"> </w:t>
                        </w:r>
                        <w:r>
                          <w:rPr>
                            <w:rFonts w:cs="Verdana" w:ascii="Verdana" w:hAnsi="Verdana"/>
                            <w:i/>
                            <w:iCs/>
                            <w:color w:val="000000"/>
                            <w:sz w:val="18"/>
                            <w:szCs w:val="18"/>
                          </w:rPr>
                          <w:t>Характеристики состояний на различных уровнях вигильности (одна стрелка означает слабое изменение, две - сильное, отсутствие стрелки - отсутствие изменения, Sp -"спайковая активность", разновидность ЭЭГ во БДГ-сне и в стадии засыпания)</w:t>
                        </w:r>
                        <w:r>
                          <w:rPr>
                            <w:rFonts w:cs="Verdana" w:ascii="Verdana" w:hAnsi="Verdana"/>
                            <w:color w:val="000000"/>
                            <w:sz w:val="18"/>
                            <w:szCs w:val="18"/>
                          </w:rPr>
                          <w:b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103"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tbl>
                        <w:tblPr>
                          <w:tblW w:w="11313" w:type="dxa"/>
                          <w:jc w:val="left"/>
                          <w:tblInd w:w="0" w:type="dxa"/>
                          <w:tblLayout w:type="fixed"/>
                          <w:tblCellMar>
                            <w:top w:w="0" w:type="dxa"/>
                            <w:left w:w="108" w:type="dxa"/>
                            <w:bottom w:w="0" w:type="dxa"/>
                            <w:right w:w="108" w:type="dxa"/>
                          </w:tblCellMar>
                        </w:tblPr>
                        <w:tblGrid>
                          <w:gridCol w:w="1769"/>
                          <w:gridCol w:w="1768"/>
                          <w:gridCol w:w="810"/>
                          <w:gridCol w:w="596"/>
                          <w:gridCol w:w="479"/>
                          <w:gridCol w:w="1174"/>
                          <w:gridCol w:w="1651"/>
                          <w:gridCol w:w="1415"/>
                          <w:gridCol w:w="1651"/>
                        </w:tblGrid>
                        <w:tr>
                          <w:trPr/>
                          <w:tc>
                            <w:tcPr>
                              <w:tcW w:w="1769" w:type="dxa"/>
                              <w:vMerge w:val="restart"/>
                              <w:tcBorders>
                                <w:top w:val="single" w:sz="4" w:space="0" w:color="000000"/>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Функцио-нальное состояние</w:t>
                              </w:r>
                            </w:p>
                          </w:tc>
                          <w:tc>
                            <w:tcPr>
                              <w:tcW w:w="1768" w:type="dxa"/>
                              <w:vMerge w:val="restart"/>
                              <w:tcBorders>
                                <w:top w:val="single" w:sz="4" w:space="0" w:color="000000"/>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игильность</w:t>
                              </w:r>
                            </w:p>
                          </w:tc>
                          <w:tc>
                            <w:tcPr>
                              <w:tcW w:w="810" w:type="dxa"/>
                              <w:vMerge w:val="restart"/>
                              <w:tcBorders>
                                <w:top w:val="single" w:sz="4" w:space="0" w:color="000000"/>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ЭЭГ</w:t>
                              </w:r>
                            </w:p>
                          </w:tc>
                          <w:tc>
                            <w:tcPr>
                              <w:tcW w:w="2249" w:type="dxa"/>
                              <w:gridSpan w:val="3"/>
                              <w:tcBorders>
                                <w:top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Вегетативный тонус</w:t>
                              </w:r>
                            </w:p>
                          </w:tc>
                          <w:tc>
                            <w:tcPr>
                              <w:tcW w:w="1651" w:type="dxa"/>
                              <w:vMerge w:val="restart"/>
                              <w:tcBorders>
                                <w:top w:val="single" w:sz="4" w:space="0" w:color="000000"/>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Двигательный тонус</w:t>
                              </w:r>
                            </w:p>
                          </w:tc>
                          <w:tc>
                            <w:tcPr>
                              <w:tcW w:w="1415" w:type="dxa"/>
                              <w:vMerge w:val="restart"/>
                              <w:tcBorders>
                                <w:top w:val="single" w:sz="4" w:space="0" w:color="000000"/>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Цель внимания</w:t>
                              </w:r>
                            </w:p>
                          </w:tc>
                          <w:tc>
                            <w:tcPr>
                              <w:tcW w:w="1651" w:type="dxa"/>
                              <w:vMerge w:val="restart"/>
                              <w:tcBorders>
                                <w:top w:val="single" w:sz="4" w:space="0" w:color="000000"/>
                                <w:bottom w:val="single" w:sz="4" w:space="0" w:color="000000"/>
                              </w:tcBorders>
                            </w:tcPr>
                            <w:p>
                              <w:pPr>
                                <w:pStyle w:val="Normal"/>
                                <w:spacing w:before="0" w:after="0"/>
                                <w:rPr>
                                  <w:rFonts w:ascii="Verdana" w:hAnsi="Verdana" w:cs="Verdana"/>
                                  <w:color w:val="000000"/>
                                  <w:sz w:val="18"/>
                                  <w:szCs w:val="18"/>
                                </w:rPr>
                              </w:pPr>
                              <w:r>
                                <w:rPr>
                                  <w:rFonts w:cs="Verdana" w:ascii="Verdana" w:hAnsi="Verdana"/>
                                  <w:color w:val="000000"/>
                                  <w:sz w:val="18"/>
                                  <w:szCs w:val="18"/>
                                </w:rPr>
                                <w:t>Эмоцио-нальное состояние</w:t>
                              </w:r>
                            </w:p>
                          </w:tc>
                        </w:tr>
                        <w:tr>
                          <w:trPr/>
                          <w:tc>
                            <w:tcPr>
                              <w:tcW w:w="1769"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768"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10"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96" w:type="dxa"/>
                              <w:tcBorders>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ЧСС</w:t>
                              </w:r>
                            </w:p>
                          </w:tc>
                          <w:tc>
                            <w:tcPr>
                              <w:tcW w:w="479" w:type="dxa"/>
                              <w:tcBorders>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ЧД</w:t>
                              </w:r>
                            </w:p>
                          </w:tc>
                          <w:tc>
                            <w:tcPr>
                              <w:tcW w:w="1174" w:type="dxa"/>
                              <w:tcBorders>
                                <w:bottom w:val="single" w:sz="4" w:space="0" w:color="000000"/>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Энерго-затраты</w:t>
                              </w:r>
                            </w:p>
                          </w:tc>
                          <w:tc>
                            <w:tcPr>
                              <w:tcW w:w="1651"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15"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651" w:type="dxa"/>
                              <w:vMerge w:val="continue"/>
                              <w:tcBorders>
                                <w:top w:val="single" w:sz="4" w:space="0" w:color="000000"/>
                                <w:bottom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1769"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Глубокий сон</w:t>
                              </w:r>
                            </w:p>
                          </w:tc>
                          <w:tc>
                            <w:tcPr>
                              <w:tcW w:w="1768"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рекращена</w:t>
                              </w:r>
                            </w:p>
                          </w:tc>
                          <w:tc>
                            <w:tcPr>
                              <w:tcW w:w="810"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δ,</w:t>
                              </w:r>
                            </w:p>
                          </w:tc>
                          <w:tc>
                            <w:tcPr>
                              <w:tcW w:w="596" w:type="dxa"/>
                              <w:tcBorders>
                                <w:top w:val="single" w:sz="4" w:space="0" w:color="000000"/>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479" w:type="dxa"/>
                              <w:tcBorders>
                                <w:top w:val="single" w:sz="4" w:space="0" w:color="000000"/>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1174" w:type="dxa"/>
                              <w:tcBorders>
                                <w:top w:val="single" w:sz="4" w:space="0" w:color="000000"/>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1651"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онижен</w:t>
                              </w:r>
                            </w:p>
                          </w:tc>
                          <w:tc>
                            <w:tcPr>
                              <w:tcW w:w="1415"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отсутвует</w:t>
                              </w:r>
                            </w:p>
                          </w:tc>
                          <w:tc>
                            <w:tcPr>
                              <w:tcW w:w="1651" w:type="dxa"/>
                              <w:tcBorders>
                                <w:top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нет</w:t>
                              </w:r>
                            </w:p>
                          </w:tc>
                        </w:tr>
                        <w:tr>
                          <w:trPr/>
                          <w:tc>
                            <w:tcPr>
                              <w:tcW w:w="1769"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ДГ-сон</w:t>
                              </w:r>
                            </w:p>
                          </w:tc>
                          <w:tc>
                            <w:tcPr>
                              <w:tcW w:w="17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он со сновидениями</w:t>
                              </w:r>
                            </w:p>
                          </w:tc>
                          <w:tc>
                            <w:tcPr>
                              <w:tcW w:w="810" w:type="dxa"/>
                              <w:tcBorders/>
                            </w:tcPr>
                            <w:p>
                              <w:pPr>
                                <w:pStyle w:val="Normal"/>
                                <w:spacing w:before="120" w:after="120"/>
                                <w:rPr/>
                              </w:pPr>
                              <w:r>
                                <w:rPr>
                                  <w:rFonts w:cs="Verdana" w:ascii="Verdana" w:hAnsi="Verdana"/>
                                  <w:color w:val="000000"/>
                                  <w:sz w:val="18"/>
                                  <w:szCs w:val="18"/>
                                </w:rPr>
                                <w:t>θ,</w:t>
                              </w:r>
                              <w:r>
                                <w:rPr>
                                  <w:rFonts w:cs="Verdana" w:ascii="Verdana" w:hAnsi="Verdana"/>
                                  <w:color w:val="000000"/>
                                  <w:sz w:val="18"/>
                                  <w:szCs w:val="18"/>
                                  <w:lang w:val="en-US"/>
                                </w:rPr>
                                <w:t>Sp</w:t>
                              </w:r>
                              <w:r>
                                <w:rPr>
                                  <w:rFonts w:cs="Verdana" w:ascii="Verdana" w:hAnsi="Verdana"/>
                                  <w:color w:val="000000"/>
                                  <w:sz w:val="18"/>
                                  <w:szCs w:val="18"/>
                                </w:rPr>
                                <w:t>.</w:t>
                              </w:r>
                            </w:p>
                          </w:tc>
                          <w:tc>
                            <w:tcPr>
                              <w:tcW w:w="596" w:type="dxa"/>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479" w:type="dxa"/>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1174" w:type="dxa"/>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1651"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Атония</w:t>
                              </w:r>
                            </w:p>
                          </w:tc>
                          <w:tc>
                            <w:tcPr>
                              <w:tcW w:w="1415"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одержание снов</w:t>
                              </w:r>
                            </w:p>
                          </w:tc>
                          <w:tc>
                            <w:tcPr>
                              <w:tcW w:w="1651"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изменчивое</w:t>
                              </w:r>
                            </w:p>
                          </w:tc>
                        </w:tr>
                        <w:tr>
                          <w:trPr/>
                          <w:tc>
                            <w:tcPr>
                              <w:tcW w:w="1769"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Расслабленное бодрствование</w:t>
                              </w:r>
                            </w:p>
                          </w:tc>
                          <w:tc>
                            <w:tcPr>
                              <w:tcW w:w="17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одрствование</w:t>
                              </w:r>
                            </w:p>
                          </w:tc>
                          <w:tc>
                            <w:tcPr>
                              <w:tcW w:w="8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α,β</w:t>
                              </w:r>
                            </w:p>
                          </w:tc>
                          <w:tc>
                            <w:tcPr>
                              <w:tcW w:w="596"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w:t>
                              </w:r>
                            </w:p>
                          </w:tc>
                          <w:tc>
                            <w:tcPr>
                              <w:tcW w:w="479"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w:t>
                              </w:r>
                            </w:p>
                          </w:tc>
                          <w:tc>
                            <w:tcPr>
                              <w:tcW w:w="1174"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Основной обмен</w:t>
                              </w:r>
                            </w:p>
                          </w:tc>
                          <w:tc>
                            <w:tcPr>
                              <w:tcW w:w="1651"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Тонус покоя</w:t>
                              </w:r>
                            </w:p>
                          </w:tc>
                          <w:tc>
                            <w:tcPr>
                              <w:tcW w:w="1415"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понтанная</w:t>
                              </w:r>
                            </w:p>
                          </w:tc>
                          <w:tc>
                            <w:tcPr>
                              <w:tcW w:w="1651"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покойное</w:t>
                              </w:r>
                            </w:p>
                          </w:tc>
                        </w:tr>
                        <w:tr>
                          <w:trPr/>
                          <w:tc>
                            <w:tcPr>
                              <w:tcW w:w="1769"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АТ/ТМ/гипноз</w:t>
                              </w:r>
                            </w:p>
                          </w:tc>
                          <w:tc>
                            <w:tcPr>
                              <w:tcW w:w="17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одрствование</w:t>
                              </w:r>
                            </w:p>
                          </w:tc>
                          <w:tc>
                            <w:tcPr>
                              <w:tcW w:w="8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α</w:t>
                              </w:r>
                            </w:p>
                          </w:tc>
                          <w:tc>
                            <w:tcPr>
                              <w:tcW w:w="596" w:type="dxa"/>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479" w:type="dxa"/>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1174"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Основной обмен</w:t>
                              </w:r>
                            </w:p>
                          </w:tc>
                          <w:tc>
                            <w:tcPr>
                              <w:tcW w:w="1651"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Атония</w:t>
                              </w:r>
                            </w:p>
                          </w:tc>
                          <w:tc>
                            <w:tcPr>
                              <w:tcW w:w="1415"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нушение</w:t>
                              </w:r>
                            </w:p>
                          </w:tc>
                          <w:tc>
                            <w:tcPr>
                              <w:tcW w:w="1651"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покойное</w:t>
                              </w:r>
                            </w:p>
                          </w:tc>
                        </w:tr>
                        <w:tr>
                          <w:trPr/>
                          <w:tc>
                            <w:tcPr>
                              <w:tcW w:w="1769"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Медитация</w:t>
                              </w:r>
                            </w:p>
                          </w:tc>
                          <w:tc>
                            <w:tcPr>
                              <w:tcW w:w="17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одрствование</w:t>
                              </w:r>
                            </w:p>
                          </w:tc>
                          <w:tc>
                            <w:tcPr>
                              <w:tcW w:w="8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α</w:t>
                              </w:r>
                            </w:p>
                          </w:tc>
                          <w:tc>
                            <w:tcPr>
                              <w:tcW w:w="596"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w:t>
                              </w:r>
                            </w:p>
                          </w:tc>
                          <w:tc>
                            <w:tcPr>
                              <w:tcW w:w="479" w:type="dxa"/>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1174" w:type="dxa"/>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1651"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Атония?</w:t>
                              </w:r>
                            </w:p>
                          </w:tc>
                          <w:tc>
                            <w:tcPr>
                              <w:tcW w:w="1415"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роиз-вольная</w:t>
                              </w:r>
                            </w:p>
                          </w:tc>
                          <w:tc>
                            <w:tcPr>
                              <w:tcW w:w="1651"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равнодушное, спокойное</w:t>
                              </w:r>
                            </w:p>
                          </w:tc>
                        </w:tr>
                        <w:tr>
                          <w:trPr/>
                          <w:tc>
                            <w:tcPr>
                              <w:tcW w:w="1769"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Напряженное бодрствование</w:t>
                              </w:r>
                            </w:p>
                          </w:tc>
                          <w:tc>
                            <w:tcPr>
                              <w:tcW w:w="1768"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одрствование</w:t>
                              </w:r>
                            </w:p>
                          </w:tc>
                          <w:tc>
                            <w:tcPr>
                              <w:tcW w:w="810"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β</w:t>
                              </w:r>
                            </w:p>
                          </w:tc>
                          <w:tc>
                            <w:tcPr>
                              <w:tcW w:w="596" w:type="dxa"/>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479" w:type="dxa"/>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1174" w:type="dxa"/>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1651"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повышен</w:t>
                              </w:r>
                            </w:p>
                          </w:tc>
                          <w:tc>
                            <w:tcPr>
                              <w:tcW w:w="1415"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нешний мир</w:t>
                              </w:r>
                            </w:p>
                          </w:tc>
                          <w:tc>
                            <w:tcPr>
                              <w:tcW w:w="1651" w:type="dxa"/>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изменчивое</w:t>
                              </w:r>
                            </w:p>
                          </w:tc>
                        </w:tr>
                        <w:tr>
                          <w:trPr/>
                          <w:tc>
                            <w:tcPr>
                              <w:tcW w:w="1769"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трессовая реакция</w:t>
                              </w:r>
                            </w:p>
                          </w:tc>
                          <w:tc>
                            <w:tcPr>
                              <w:tcW w:w="1768"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бдительное бодрствование</w:t>
                              </w:r>
                            </w:p>
                          </w:tc>
                          <w:tc>
                            <w:tcPr>
                              <w:tcW w:w="810"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β</w:t>
                              </w:r>
                            </w:p>
                          </w:tc>
                          <w:tc>
                            <w:tcPr>
                              <w:tcW w:w="596" w:type="dxa"/>
                              <w:tcBorders>
                                <w:bottom w:val="single" w:sz="4" w:space="0" w:color="000000"/>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479" w:type="dxa"/>
                              <w:tcBorders>
                                <w:bottom w:val="single" w:sz="4" w:space="0" w:color="000000"/>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1174" w:type="dxa"/>
                              <w:tcBorders>
                                <w:bottom w:val="single" w:sz="4" w:space="0" w:color="000000"/>
                              </w:tcBorders>
                            </w:tcPr>
                            <w:p>
                              <w:pPr>
                                <w:pStyle w:val="Normal"/>
                                <w:spacing w:before="120" w:after="120"/>
                                <w:rPr>
                                  <w:rFonts w:ascii="Verdana" w:hAnsi="Verdana" w:cs="Verdana"/>
                                  <w:color w:val="000000"/>
                                  <w:sz w:val="18"/>
                                  <w:szCs w:val="18"/>
                                </w:rPr>
                              </w:pPr>
                              <w:r>
                                <w:rPr>
                                  <w:rFonts w:cs="Arial" w:ascii="Arial" w:hAnsi="Arial"/>
                                  <w:color w:val="000000"/>
                                  <w:sz w:val="18"/>
                                  <w:szCs w:val="18"/>
                                </w:rPr>
                                <w:t>↑↑</w:t>
                              </w:r>
                            </w:p>
                          </w:tc>
                          <w:tc>
                            <w:tcPr>
                              <w:tcW w:w="1651"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сильно повышен</w:t>
                              </w:r>
                            </w:p>
                          </w:tc>
                          <w:tc>
                            <w:tcPr>
                              <w:tcW w:w="1415"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нешний мир</w:t>
                              </w:r>
                            </w:p>
                          </w:tc>
                          <w:tc>
                            <w:tcPr>
                              <w:tcW w:w="1651" w:type="dxa"/>
                              <w:tcBorders>
                                <w:bottom w:val="single" w:sz="4" w:space="0" w:color="000000"/>
                              </w:tcBorders>
                            </w:tcPr>
                            <w:p>
                              <w:pPr>
                                <w:pStyle w:val="Normal"/>
                                <w:spacing w:before="120" w:after="120"/>
                                <w:rPr>
                                  <w:rFonts w:ascii="Verdana" w:hAnsi="Verdana" w:cs="Verdana"/>
                                  <w:color w:val="000000"/>
                                  <w:sz w:val="18"/>
                                  <w:szCs w:val="18"/>
                                </w:rPr>
                              </w:pPr>
                              <w:r>
                                <w:rPr>
                                  <w:rFonts w:cs="Verdana" w:ascii="Verdana" w:hAnsi="Verdana"/>
                                  <w:color w:val="000000"/>
                                  <w:sz w:val="18"/>
                                  <w:szCs w:val="18"/>
                                </w:rPr>
                                <w:t>возбужденное</w:t>
                              </w:r>
                            </w:p>
                          </w:tc>
                        </w:tr>
                      </w:tbl>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9525"/>
                                  <wp:effectExtent l="0" t="0" r="0" b="0"/>
                                  <wp:docPr id="104"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color w:val="000000"/>
                            <w:sz w:val="18"/>
                            <w:szCs w:val="18"/>
                          </w:rPr>
                          <w:br/>
                          <w:t>        </w:t>
                          <w:br/>
                          <w:t>        Из табл. 22 следует, что медитацию можно рассматривать как состояние, противоположное как стрессовой реакции, так и сну, - состояние кортикального бодрствования при одновременной двигательной релаксации и трофотропной вегетативной ситуации.</w:t>
                          <w:br/>
                          <w:t>        Эта психофизиологическая триада может рассматриваться как типический признак всех видов медитации и является предпосылкой для успешного осуществления пассивной концентрации (дхианы), в результате чего возможен прорыв переживаний целостности. Этот опыт, очевидно, следует понимать как функциональную разновидность измененного состояния сознания, нейрофизиологическое истолкование которого может быть получено с помощью концепции межполушарной асимметрии головного мозга.</w:t>
                          <w:br/>
                          <w:t>        </w:t>
                          <w:br/>
                          <w:t>        </w:t>
                        </w:r>
                        <w:r>
                          <w:rPr>
                            <w:rFonts w:cs="Verdana" w:ascii="Verdana" w:hAnsi="Verdana"/>
                            <w:b/>
                            <w:bCs/>
                            <w:color w:val="000000"/>
                            <w:sz w:val="18"/>
                            <w:szCs w:val="18"/>
                          </w:rPr>
                          <w:t>5.4.4. Функциональная специализация полушарий головного мозга</w:t>
                        </w:r>
                        <w:r>
                          <w:rPr>
                            <w:rFonts w:cs="Verdana" w:ascii="Verdana" w:hAnsi="Verdana"/>
                            <w:color w:val="000000"/>
                            <w:sz w:val="18"/>
                            <w:szCs w:val="18"/>
                          </w:rPr>
                          <w:br/>
                          <w:t>        </w:t>
                          <w:br/>
                          <w:t>        После первых посмертных исследований мозга у людей, которые при жизни имели только одно полушарие и при этом характеризовались вполне адекватным поведением (Wigan 1844), были накоплены многочисленные, прежде всего нейрохирургические данные, которые позволили установить два факта:</w:t>
                          <w:br/>
                          <w:t>        </w:t>
                          <w:br/>
                          <w:t>        1. С одним единственным полушарием возможно обеспечить все функции головного мозга, при условии, что у этого полушария имеется достаточно времени для развития (в том случае, если повреждение одного из полушарий произошло в раннем детстве).</w:t>
                          <w:br/>
                          <w:t>        </w:t>
                          <w:br/>
                          <w:t>        2. При ненарушенной симметрии двух полушарий некоторые функции латерализованы, т.е. представлены только в одном полушарии (подробный обзор см.: Лурия 1970). Потрясающие результаты в области латерализации дали исследования Sperry в 60-х годах на пациентах с расщепленным мозгом.</w:t>
                          <w:br/>
                          <w:t>        </w:t>
                          <w:br/>
                          <w:t>        </w:t>
                        </w:r>
                        <w:r>
                          <w:rPr>
                            <w:rFonts w:cs="Verdana" w:ascii="Verdana" w:hAnsi="Verdana"/>
                            <w:i/>
                            <w:iCs/>
                            <w:color w:val="000000"/>
                            <w:sz w:val="18"/>
                            <w:szCs w:val="18"/>
                          </w:rPr>
                          <w:t>Имеются ввиду больные эпилепсией, перенесшие операцию по рассечению мозолистого тела и, соответственно, связующих волокон между левым и правым полушариями. Такие пациенты внешне не выделяются своим поведением, но при тщательных исследованиях выясняется, что оба полушария действуют независимо друг от друга. Эксперимент Sperry состоит в использовании факта разделения нервных путей зрительной, соматосенсорной и двигательной систем (см. рис.39).</w:t>
                        </w:r>
                        <w:r>
                          <w:rPr>
                            <w:rFonts w:cs="Verdana" w:ascii="Verdana" w:hAnsi="Verdana"/>
                            <w:color w:val="000000"/>
                            <w:sz w:val="18"/>
                            <w:szCs w:val="18"/>
                          </w:rPr>
                          <w:br/>
                          <w:t xml:space="preserve">         </w:t>
                        </w:r>
                      </w:p>
                      <w:p>
                        <w:pPr>
                          <w:pStyle w:val="Normal"/>
                          <w:rPr/>
                        </w:pPr>
                        <w:r>
                          <w:rPr>
                            <w:rFonts w:cs="Verdana" w:ascii="Verdana" w:hAnsi="Verdana"/>
                            <w:color w:val="000000"/>
                            <w:sz w:val="18"/>
                            <w:szCs w:val="18"/>
                          </w:rPr>
                          <w:br/>
                          <w:t>        Следующие функции относятся к разным полушариям (по Sperry 1968, 1964, 1969, Bogen 1969, Galin 1974, Galin, Ornstein 1972, Durnford, Kimura 1971, Kimura, Archibald 1974, Kimura 1973, Smith 1966, Zangwill 1967, Gazzaniga 1967, 1971, 1972, 1979, Shallige 1972, общий обзор см. у Dimond, Blizard 1977).</w:t>
                          <w:br/>
                          <w:t>        Левое полушарие (соответствует правому полю зрения, реактивной чувствительности правой половины тела и управляет правосторонними мышцами) реагирует на все языковые и логико-аналитические вопросы и отвечает у человека за чтение, письмо, счет и вычисления. В нем сосредоточены все семантические, фонетические, грамматические и синтаксические функции. Здесь генерируются «произвольно» управляемые, точные движения (которые также можно топографически локализовать на кортексе), равно как и спонтанные движения при акте речи. Предметы, ощупываемые правой рукой, могут быть названы. Оно порождает организованное во времени последовательное поведение и, по-видимому, в его компетенции находится вербально-аналитическое мышление (реактивность левого полушария подобна языку дискретных знаков - цифровому языку).</w:t>
                          <w:br/>
                          <w:t xml:space="preserve">        При повреждении левого полушария пациенты могут даже петь песни, но не могут произносить отдельные слова, понимают значение римских, но не арабских цифр. Левое полушарие неспособно охватывать или создавать пространственно-временные процессы и образы в их целостности. Пациенты с расщепленным мозгом не могут составить правой рукой предложенную модель рисунка, при тестировании они прибегали к помощи левой. В качестве общего вывода можно сказать: </w:t>
                        </w:r>
                        <w:r>
                          <w:rPr>
                            <w:rFonts w:cs="Verdana" w:ascii="Verdana" w:hAnsi="Verdana"/>
                            <w:i/>
                            <w:iCs/>
                            <w:color w:val="000000"/>
                            <w:sz w:val="18"/>
                            <w:szCs w:val="18"/>
                          </w:rPr>
                          <w:t>левое полушарие специализируется на вербально-аналитических функциях и коммуникации.</w:t>
                        </w:r>
                        <w:r>
                          <w:rPr>
                            <w:rFonts w:cs="Verdana" w:ascii="Verdana" w:hAnsi="Verdana"/>
                            <w:color w:val="000000"/>
                            <w:sz w:val="18"/>
                            <w:szCs w:val="18"/>
                          </w:rPr>
                          <w:br/>
                          <w:t xml:space="preserve">        Правое полушарие (соответствует левому полю зрения, реактивной чувствительности левой половины тела и левосторонней моторике) ответственно за целостное восприятие сенсорной информации и управляет преимущественно непроизвольными движениями, а также сложными поведенческими процессами. Повреждение правого полушария вызывает нарушения процессов взаимосвязного поведения. При тестировании правое полушарие обнаруживает правильное обращение с предметами, взятыми рукой, и правильный выбор наощупь, немедленное и соответствующее обстоятельствам узнавание сложных рисунков, структур и конфигураций. В нем происходит дополнение образов (восстановление целой картины из ее частей - функция pars pro toto (часть вместо целого.- лат.), - здесь наилучшие результаты дает обоняние - по запаху вспоминается вся сцена во всех деталях). Правое полушарие обеспечивает более точное зрительное восприятие пространства, чем левое, но оно далеко уступает левому во всех речевых и арифметических функциях - ощупываемые левой рукой предметы определяются правильно, но правое полушарие не может их назвать. В нем воображение и мышление отражаются в образах. Правое полушарие участвует в лишенном аналитической оценки восприятии музыки и обеспечивает воспроизведение целой мелодии, а также аффективную моторику (мимику, жесты, тембр). </w:t>
                        </w:r>
                        <w:r>
                          <w:rPr>
                            <w:rFonts w:cs="Verdana" w:ascii="Verdana" w:hAnsi="Verdana"/>
                            <w:i/>
                            <w:iCs/>
                            <w:color w:val="000000"/>
                            <w:sz w:val="18"/>
                            <w:szCs w:val="18"/>
                          </w:rPr>
                          <w:t>В общем функция правого полушария может быть охарактеризована как целостно-синтетическая, вневременная и конструктивная.</w:t>
                        </w:r>
                        <w:r>
                          <w:rPr>
                            <w:rFonts w:cs="Verdana" w:ascii="Verdana" w:hAnsi="Verdana"/>
                            <w:color w:val="000000"/>
                            <w:sz w:val="18"/>
                            <w:szCs w:val="18"/>
                          </w:rPr>
                          <w:br/>
                          <w:t>        Это разделение функций полушарий формируется в онтогенезе. Хотя врожденными являются межполушарные различия уже на уровне цитоархитектоники, но специализация левого полушария на вербально-аналитической функции (использование сигналов сигналов) происходит в возрасте лишь 2-4 лет. Возникает вопрос, как взаимодействуют оба полушария у здорового человека с интактным мозолистым телом: так, чтобы целесообразно дополнять друг друга - специфические функции обоих полушарий жизненно необходимы - одна из двух доминирует, т.е. контролирует и оценивает деятельность другой. Эта нейрофизиологическая гипотеза подтверждается таким множеством данных, что на ее основе возможно высказать некоторые допустимые заключения. Следует однако учитывать, что возможность перенесения результатов исследований разделенного мозга на лиц с интактным мозолистым телом не получило еще окончательных доказательств.</w:t>
                          <w:br/>
                          <w:t>        Выявленные в опытах по тестированию расщепленного мозга два функциональных комплекса, пользуясь языком психологии, можно охарактеризовать как два когнитивных модуса. В сфере социальных отношений, прежде всего при вербальной коммуникации, значение имеет вербально-аналитический когнитивный модус - здесь над всеми эфферентными сигналами доминирует левое полушарие.</w:t>
                          <w:br/>
                          <w:t>        Правое полушарие доминирует там, где все сводится к аффективно выразительному поведению (выражение эмоций, невербальная коммуникация) или необходима мгновенная оценка всех взаимосвязей (экстремальные ситуации): например, когда неспешное, продуманное катание на лыжах вдруг становится опасным для жизни. Таким образом, доминантность следует рассматривать только по отношению к анализируемой функции; в той или иной ситуации доминирует то полушарие, которое для данной ситуации окажется более компетентным. Galin (1974) полагает, что компетентность определяется по скорости обработки информации: доминирует то полушарие, которое быстрее справится с задачей. По мнению Gazzaniga (1971) доминантным становится то полушарие, которое обеспечит более быстрое получение вознаграждения - у обезьян доминантность полушарий определяется мотивацией. Тогда событиями, обусловившими появление межполушарной доминантности у человека, являются, по-видимому, социальные взаимодействия, имевшие место в упомянутой фазе онтогенеза (см. выше).</w:t>
                          <w:br/>
                          <w:t>        Позднее Tsunoda (1978) обратил внимание на различия в распределении аналитических и целостных функций у европейцев и японцев, латерализация полушарных функций которых обусловлена культурной спецификой. Причины этих различий, предположительно, кроются в том, что в Китае и Японии распространено иероглифическое письмо, аналогичное рисунку, первичная обработка которого, по всей вероятности, осуществляется в правом полушарии.</w:t>
                          <w:br/>
                          <w:t>        Итак, события во внешнем мире могут быть пережиты двумя взаимообусловленными и взаимодополняющими друг друга способами, которые, однако, не поддаются обоюдоприемлимому переводу. Легче всего это можно видеть на примере впечатлений от симфонической музыки, которые не могут быть переданы ее словесным описанием, или, соответственно, на том факте, что арифметическая задача не может быть выражена в виде художественного произведения, ибо тогда задача утратит свой рациональный смысл.</w:t>
                          <w:br/>
                          <w:t>        К сожалению, до сих пор отсутствуют экспериментальные исследования воздействия медитативных практик на порядок доминирования полушарий. Тем не менее, имеющиеся сведения о специализации полушарных функций допускают некоторые предположения по аналогии, которые без экспериментальной проверки, разумеется, остаются спекулятивными.</w:t>
                          <w:br/>
                          <w:t>        Функционирование мозга в том или ином когнитивном модусе имеет своим следствием снижение доли α-ритма на ЭЭГ задействованного полушария, так, например, при вербальных тестах наблюдается относительное преобладание α-ритма в правом полушарии. Поскольку во всех видах медитации выраженность α-ритма не обнаруживает межполушарной асимметрии, то можно предположить, что оба полушария здесь активизируются равномерно. Это, по-видимому, справедливо для пратьяхары, дхараны и дза-дзен, поскольку данные психотехники не выполняются только левым, или только правым полушарием. Что происходит в состоянии самадхи или сатори, нам не известно. Единственные электроэнцефалографические данные (Das, Gastaut 1955) получены без учета межполушарных различий, а новейших исследований этих состояний у нас пока нет.</w:t>
                          <w:br/>
                          <w:t>        В начале любой медитативной практики на ум спонтанно приходит множество отвлеченных мыслей, которые предписывается игнорировать. Как предполагают, левое полушарие, которое обслуживает доминирующее в нашей культуре понятийное и последовательное мышление, проявляет спонтанную активность в ситуациях покоя, т.е. господствует в переживании покоя. Медитация тогда, очевидно, нацелена на подавление этой доминантности. Медитативное предписание - не обращать внимание на мысли - представляет собой требование не использовать данный способ мышления. Типичный для медитации пассивный характер сосредоточения также вписывается в эту концепцию. Ведь левое полушарие это инстанция, управляющая произвольной моторикой, т.е. «действием». Понятийное мышление есть тоже некоторое действие («пробное действие с малыми затратами энергии» - Фрейд). Избегание этого вида деятельности (релаксация и пассивная концентрация) могло бы стать первым шагом к подавлению доминирования левого полушария. На этот же эффект нацелены коаны, используемые в дзенской школе риндзай, - логические парадоксы, напряженные размышления над которыми приводят к «самоисчерпанию» мышления, пока, наконец, не будет признана его несостоятельность (Ornstein 1974). Подобный эффект дают также некоторые методы шоковой гипнотерапии.</w:t>
                          <w:br/>
                          <w:t>        Это, разумеется, обратимое устранение доминирования левого полушария не является общей целеустановкой для обычной жизни в паузах между медитациями, так как именно здоровая социальная коммуникация рассматривается как одна из целей медитации. Смысл такого подавления на короткое время левосторонней доминантности можно увидеть в «очищении восприятия» (Ornstein 1974). Имеется в виду следующее: изучение вербально-аналитического языка ведет к образованию отвлеченных категорий (Bruner 1957), которые «фильтруют» восприятие внешнего мира. Это легко продемонстрировать с помощью тахистоскопа (прибора, позволяющего точно контролировать время, в течение которого изображение остается на экране): когда на долю секунды предъявляется осмысленное предложение, то испытуемый способен за это время узнать и вспомнить его, а значит, повторить. Если же проецируется бессмысленный набор тех же слов или тем более букв, то с возрастанием бессмысленности снижается и процент запоминаемого. Это означает, что скорость узнавания какой-либо структуры и качество ее запоминания зависит от выявленного смысла, т.е. от отвлеченных категорий (к категориям относятся слоги, слова, грамматика, специальная терминология). При восприятии эти категории доминируют (как понятия, т.е. с участием левого полушария) и на основе своей доминантности фильтруют эфферентные возбуждения, т.е. человек «настраивается» на то, чтобы увидеть что-то определенное. Ориентировочная моторика и эфферентный контроль органов чувств устанавливаются в соответствии с понятийными категориями.</w:t>
                          <w:br/>
                          <w:t>        </w:t>
                          <w:br/>
                          <w:t>        </w:t>
                        </w:r>
                        <w:r>
                          <w:rPr>
                            <w:rFonts w:cs="Verdana" w:ascii="Verdana" w:hAnsi="Verdana"/>
                            <w:i/>
                            <w:iCs/>
                            <w:color w:val="000000"/>
                            <w:sz w:val="18"/>
                            <w:szCs w:val="18"/>
                          </w:rPr>
                          <w:t>Восприятие без понятийных категорий представлено в раннем детском возрасте. Для младенцев окружающий мир - это «цветущая и жужжащая неразбериха» (Ornstein 1974). Такое восприятие находится вне времени. Подлинно правостороннее, целостное восприятие встречается также и у взрослых. Например, неграмотные пастухи, умеющие считать только до 3, одним взглядом окидывают свое стадо и сразу замечают отсутствие особи. Целостное познание имеет место также в феноменах «эйдетического видения» и актах вспоминания (Haber 1969).</w:t>
                        </w:r>
                        <w:r>
                          <w:rPr>
                            <w:rFonts w:cs="Verdana" w:ascii="Verdana" w:hAnsi="Verdana"/>
                            <w:color w:val="000000"/>
                            <w:sz w:val="18"/>
                            <w:szCs w:val="18"/>
                          </w:rPr>
                          <w:br/>
                          <w:t>        </w:t>
                          <w:br/>
                          <w:t>        Если медитация подавляет предполагаемую в таком виде доминантность левого полушария, то это может иметь своим следствием гармонизацию целостного и понятийного восприятия. В своих субъективных отчетах испытуемые, практикующие медитацию, фактически говорят о некотором «новом», более осознанном и более погруженном в настоящий момент восприятии окружающего мира, наступающем сразу после медитации. Ornstein называет это деавтоматизацией познания. Определенный тип медитативных практик (раскрывающие медитации по Naranjo) требует этого совершенно явно - предписывается непрерывное продолжительное направление внимания на то, что непосредственно происходит перед глазами. Физиологическим признаком успешной деавтоматизации восприятия можно считать пониженную габитуацию реакции блокады α-ритма при практике дза-дзен. Деавтоматизация означает лишенное времени развертывание восприятия и наличие сознания в данный момент, полное «присутствие в настоящем». Но все это не является функцией левого полушария, поскольку операционный модус левого полушария, выявленный в опытах с расщепленным мозгом, состоит именно в отражении временных структур и логическом упорядочении событий во времени.</w:t>
                          <w:br/>
                          <w:t>        Медитативному переключению с левого полушария на правое служит, по-видимому, и используемое в хатха-йоге переменное дыхание (см. гл.4.). С одной стороны, посредством дыхания через одну ноздрю возможно латерально усилить поток афферентных импульсов к ЦНС и тем самым обеспечить латеральную активизацию одного из полушарий. С другой стороны, представляется возможным активизировать функции правого полушария через обонятельный нерв, ибо, как показал Sperry (1969), именно через обоняние провоцируются наиболее интенсивные переживания ассоциативных целостностей.</w:t>
                          <w:br/>
                          <w:t>        Самадхи, сатори или аналогичные «состояния просветления» могут представлять собой результат переключения в сторону доминирования правого полушария. Доминантность же левого полушария означает следующее: те образы и впечатления, которые восприняты или созданы при участии правого полушария, левое полушарие сортирует, проверяет, оценивает, отбирает и логически упорядочивает. Тем самым мир в представлении приобретает логически понятийную структуру. Только при наличии согласованности относительно общих понятий становится возможной коммуникация между индивидуумами, что в социуме является жизненно необходимым. Для правополушарной доминанты отсутствует какая-либо психологическая модель, поскольку правое полушарие не располагает языком, способным адекватно передать что-нибудь из опыта целостного восприятия (см. выше). Переживания вообще не могут быть адекватно переданы на дискретном языке (например, впечатления от симфонического концерта). С тем, что ощущение невыразимо в словах, согласно большинство ученых (именно потому, что вербальное полушарие в данном случае не доминирует), это же признают йоги, практикующие медитацию. Как же следует называть то состояние, когда доминирует правое полушарие, функция которого состоит в том, чтобы привести все понятия и категории левого полушария в некоторую целостную взаимосвязь? Такое «переживание единства» и представлено, по-видимому, в «состоянии просветления».</w:t>
                          <w:br/>
                          <w:t>        Для того, чтобы это, пока еще спекулятивное, толкование состояния «просветления» или «мгновенного озарения» с помощью «переживания единства» верифицировать в качестве того ощущения целостности, которое вытекает из доминирования правого полушария, представляется необходимым провести более подробные исследования состояний самадхи или сатори с использованием таких психофизиологических методов как тестирование правого полушария, ЭЭГ и прочих методов с учетом межполушарной асимметрии, чему в современных исследованиях пока не уделяли внимания.</w:t>
                          <w:br/>
                          <w:t>        Поскольку образные и яркие эмоциональные переживания при медитациях нередко некритически сравниваются с «состояниями наркотического опьянения», возникающими при злоупотреблении галлюциногенами (медитация для «опьянения»), то здесь необходимо разъяснить одно принципиальное отличие. Находясь в состоянии медитации, практикующий все время сохраняет контроль над собой, в то время как при употреблении наркотиков имеет место утрата самоконтроля вплоть до распада личности. Медитация, таким образом, представляет собой также и тренировку стабильного осознания Я , которое могло бы противостоять разрушительному действию бессознательных сил. Как следствие любой восточной медитативной практики наряду с вышеописанным повышением сопротивляемости стрессам также, очевидно, должны иметь место рост устойчивости личности и ее самоидентификации. Таким образом, медитативная практика представляет собой метод временного ограничения левополушарного когнитивного модуса с тем, чтобы в последующем обеспечить гармонию вербально-аналитической и целостно-духовной функций, тогда как употребление наркотиков ведет к дезинтеграции когнитивных полушарных функций. Фактор, препятствующий межполушарной дезинтеграции при медитации и теряющий свою силу при употреблении наркотиков, в настоящее время не имеет физиологического определения (как предполагают, в случае гипноза этим фактором выступает гипнотизер).</w:t>
                        </w:r>
                        <w:r>
                          <mc:AlternateContent>
                            <mc:Choice Requires="wps">
                              <w:drawing>
                                <wp:anchor behindDoc="0" distT="66675" distB="66675" distL="0" distR="95250" simplePos="0" locked="0" layoutInCell="1" allowOverlap="1" relativeHeight="70">
                                  <wp:simplePos x="0" y="0"/>
                                  <wp:positionH relativeFrom="column">
                                    <wp:align>left</wp:align>
                                  </wp:positionH>
                                  <wp:positionV relativeFrom="paragraph">
                                    <wp:posOffset>635</wp:posOffset>
                                  </wp:positionV>
                                  <wp:extent cx="4362450" cy="8105775"/>
                                  <wp:effectExtent l="0" t="0" r="0" b="0"/>
                                  <wp:wrapSquare wrapText="bothSides"/>
                                  <wp:docPr id="105" name="Frame7"/>
                                  <a:graphic xmlns:a="http://schemas.openxmlformats.org/drawingml/2006/main">
                                    <a:graphicData uri="http://schemas.microsoft.com/office/word/2010/wordprocessingShape">
                                      <wps:wsp>
                                        <wps:cNvSpPr txBox="1"/>
                                        <wps:spPr>
                                          <a:xfrm>
                                            <a:off x="0" y="0"/>
                                            <a:ext cx="4362450" cy="81057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65"/>
                                                <w:gridCol w:w="6540"/>
                                                <w:gridCol w:w="165"/>
                                              </w:tblGrid>
                                              <w:tr>
                                                <w:trPr>
                                                  <w:trHeight w:val="30" w:hRule="atLeast"/>
                                                </w:trPr>
                                                <w:tc>
                                                  <w:tcPr>
                                                    <w:tcW w:w="687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0" cy="19050"/>
                                                          <wp:effectExtent l="0" t="0" r="0" b="0"/>
                                                          <wp:docPr id="10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1" descr=""/>
                                                                  <pic:cNvPicPr>
                                                                    <a:picLocks noChangeAspect="1" noChangeArrowheads="1"/>
                                                                  </pic:cNvPicPr>
                                                                </pic:nvPicPr>
                                                                <pic:blipFill>
                                                                  <a:blip r:embed="rId92"/>
                                                                  <a:srcRect l="-3846" t="-3846" r="-3846" b="-3846"/>
                                                                  <a:stretch>
                                                                    <a:fillRect/>
                                                                  </a:stretch>
                                                                </pic:blipFill>
                                                                <pic:spPr bwMode="auto">
                                                                  <a:xfrm>
                                                                    <a:off x="0" y="0"/>
                                                                    <a:ext cx="95250" cy="19050"/>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540" w:type="dxa"/>
                                                    <w:tcBorders/>
                                                    <w:vAlign w:val="center"/>
                                                  </w:tcPr>
                                                  <w:tbl>
                                                    <w:tblPr>
                                                      <w:tblW w:w="6540" w:type="dxa"/>
                                                      <w:jc w:val="left"/>
                                                      <w:tblInd w:w="0" w:type="dxa"/>
                                                      <w:tblLayout w:type="fixed"/>
                                                      <w:tblCellMar>
                                                        <w:top w:w="0" w:type="dxa"/>
                                                        <w:left w:w="0" w:type="dxa"/>
                                                        <w:bottom w:w="0" w:type="dxa"/>
                                                        <w:right w:w="0" w:type="dxa"/>
                                                      </w:tblCellMar>
                                                    </w:tblPr>
                                                    <w:tblGrid>
                                                      <w:gridCol w:w="6540"/>
                                                    </w:tblGrid>
                                                    <w:tr>
                                                      <w:trPr/>
                                                      <w:tc>
                                                        <w:tcPr>
                                                          <w:tcW w:w="654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0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2" descr=""/>
                                                                        <pic:cNvPicPr>
                                                                          <a:picLocks noChangeAspect="1" noChangeArrowheads="1"/>
                                                                        </pic:cNvPicPr>
                                                                      </pic:nvPicPr>
                                                                      <pic:blipFill>
                                                                        <a:blip r:embed="rId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4152900" cy="5619750"/>
                                                                <wp:effectExtent l="0" t="0" r="0" b="0"/>
                                                                <wp:docPr id="1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pic:cNvPicPr>
                                                                          <a:picLocks noChangeAspect="1" noChangeArrowheads="1"/>
                                                                        </pic:cNvPicPr>
                                                                      </pic:nvPicPr>
                                                                      <pic:blipFill>
                                                                        <a:blip r:embed="rId94"/>
                                                                        <a:srcRect l="-9" t="-6" r="-9" b="-6"/>
                                                                        <a:stretch>
                                                                          <a:fillRect/>
                                                                        </a:stretch>
                                                                      </pic:blipFill>
                                                                      <pic:spPr bwMode="auto">
                                                                        <a:xfrm>
                                                                          <a:off x="0" y="0"/>
                                                                          <a:ext cx="4152900" cy="5619750"/>
                                                                        </a:xfrm>
                                                                        <a:prstGeom prst="rect">
                                                                          <a:avLst/>
                                                                        </a:prstGeom>
                                                                      </pic:spPr>
                                                                    </pic:pic>
                                                                  </a:graphicData>
                                                                </a:graphic>
                                                              </wp:inline>
                                                            </w:drawing>
                                                          </w:r>
                                                        </w:p>
                                                      </w:tc>
                                                    </w:tr>
                                                    <w:tr>
                                                      <w:trPr/>
                                                      <w:tc>
                                                        <w:tcPr>
                                                          <w:tcW w:w="654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39. Принцип тестирования полушарий головного мозга с использованием анатомически разделенных путей в зрительной и двигательной системах. При фиксации взгляда возможно добиться того, чтобы поле зрения, лежащее от центра слева, было спроецировано в правое полушарие, а правое поле зрения - в левое полушарие. Причем зрительный контакт с руками по условиям эксперимента исключен. Оценка высказываний пациентов и их спонтанного поведения (мимика, жестикуляция, вегетативная реакция) соответственно, характер поиска наощупь руками при предъявлении зрительных, слуховых и тактильных стимулов позволяют делать выводы о характере реактивности обоих полушарий (по: Sperry 1969).</w:t>
                                                          </w:r>
                                                        </w:p>
                                                      </w:tc>
                                                    </w:tr>
                                                    <w:tr>
                                                      <w:trPr/>
                                                      <w:tc>
                                                        <w:tcPr>
                                                          <w:tcW w:w="654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285115" cy="19050"/>
                                                                <wp:effectExtent l="0" t="0" r="0" b="0"/>
                                                                <wp:docPr id="10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4" descr=""/>
                                                                        <pic:cNvPicPr>
                                                                          <a:picLocks noChangeAspect="1" noChangeArrowheads="1"/>
                                                                        </pic:cNvPicPr>
                                                                      </pic:nvPicPr>
                                                                      <pic:blipFill>
                                                                        <a:blip r:embed="rId95"/>
                                                                        <a:srcRect l="-3846" t="-3846" r="-3846" b="-3846"/>
                                                                        <a:stretch>
                                                                          <a:fillRect/>
                                                                        </a:stretch>
                                                                      </pic:blipFill>
                                                                      <pic:spPr bwMode="auto">
                                                                        <a:xfrm>
                                                                          <a:off x="0" y="0"/>
                                                                          <a:ext cx="285115" cy="19050"/>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687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885" cy="19050"/>
                                                          <wp:effectExtent l="0" t="0" r="0" b="0"/>
                                                          <wp:docPr id="11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5" descr=""/>
                                                                  <pic:cNvPicPr>
                                                                    <a:picLocks noChangeAspect="1" noChangeArrowheads="1"/>
                                                                  </pic:cNvPicPr>
                                                                </pic:nvPicPr>
                                                                <pic:blipFill>
                                                                  <a:blip r:embed="rId96"/>
                                                                  <a:srcRect l="-3846" t="-3846" r="-3846" b="-3846"/>
                                                                  <a:stretch>
                                                                    <a:fillRect/>
                                                                  </a:stretch>
                                                                </pic:blipFill>
                                                                <pic:spPr bwMode="auto">
                                                                  <a:xfrm>
                                                                    <a:off x="0" y="0"/>
                                                                    <a:ext cx="95885" cy="190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43.5pt;height:638.25pt;mso-wrap-distance-left:0pt;mso-wrap-distance-right:7.5pt;mso-wrap-distance-top:5.25pt;mso-wrap-distance-bottom:5.25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65"/>
                                          <w:gridCol w:w="6540"/>
                                          <w:gridCol w:w="165"/>
                                        </w:tblGrid>
                                        <w:tr>
                                          <w:trPr>
                                            <w:trHeight w:val="30" w:hRule="atLeast"/>
                                          </w:trPr>
                                          <w:tc>
                                            <w:tcPr>
                                              <w:tcW w:w="687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250" cy="19050"/>
                                                    <wp:effectExtent l="0" t="0" r="0" b="0"/>
                                                    <wp:docPr id="11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1" descr=""/>
                                                            <pic:cNvPicPr>
                                                              <a:picLocks noChangeAspect="1" noChangeArrowheads="1"/>
                                                            </pic:cNvPicPr>
                                                          </pic:nvPicPr>
                                                          <pic:blipFill>
                                                            <a:blip r:embed="rId97"/>
                                                            <a:srcRect l="-3846" t="-3846" r="-3846" b="-3846"/>
                                                            <a:stretch>
                                                              <a:fillRect/>
                                                            </a:stretch>
                                                          </pic:blipFill>
                                                          <pic:spPr bwMode="auto">
                                                            <a:xfrm>
                                                              <a:off x="0" y="0"/>
                                                              <a:ext cx="95250" cy="19050"/>
                                                            </a:xfrm>
                                                            <a:prstGeom prst="rect">
                                                              <a:avLst/>
                                                            </a:prstGeom>
                                                          </pic:spPr>
                                                        </pic:pic>
                                                      </a:graphicData>
                                                    </a:graphic>
                                                  </wp:inline>
                                                </w:drawing>
                                              </w:r>
                                            </w:p>
                                          </w:tc>
                                        </w:tr>
                                        <w:tr>
                                          <w:trPr/>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540" w:type="dxa"/>
                                              <w:tcBorders/>
                                              <w:vAlign w:val="center"/>
                                            </w:tcPr>
                                            <w:tbl>
                                              <w:tblPr>
                                                <w:tblW w:w="6540" w:type="dxa"/>
                                                <w:jc w:val="left"/>
                                                <w:tblInd w:w="0" w:type="dxa"/>
                                                <w:tblLayout w:type="fixed"/>
                                                <w:tblCellMar>
                                                  <w:top w:w="0" w:type="dxa"/>
                                                  <w:left w:w="0" w:type="dxa"/>
                                                  <w:bottom w:w="0" w:type="dxa"/>
                                                  <w:right w:w="0" w:type="dxa"/>
                                                </w:tblCellMar>
                                              </w:tblPr>
                                              <w:tblGrid>
                                                <w:gridCol w:w="6540"/>
                                              </w:tblGrid>
                                              <w:tr>
                                                <w:trPr/>
                                                <w:tc>
                                                  <w:tcPr>
                                                    <w:tcW w:w="6540" w:type="dxa"/>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25" cy="9525"/>
                                                          <wp:effectExtent l="0" t="0" r="0" b="0"/>
                                                          <wp:docPr id="11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2" descr=""/>
                                                                  <pic:cNvPicPr>
                                                                    <a:picLocks noChangeAspect="1" noChangeArrowheads="1"/>
                                                                  </pic:cNvPicPr>
                                                                </pic:nvPicPr>
                                                                <pic:blipFill>
                                                                  <a:blip r:embed="rId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8"/>
                                                        <w:szCs w:val="18"/>
                                                      </w:rPr>
                                                      <w:br/>
                                                    </w:r>
                                                    <w:r>
                                                      <w:rPr>
                                                        <w:rFonts w:cs="Verdana" w:ascii="Verdana" w:hAnsi="Verdana"/>
                                                        <w:color w:val="000000"/>
                                                        <w:sz w:val="18"/>
                                                        <w:szCs w:val="18"/>
                                                      </w:rPr>
                                                      <w:drawing>
                                                        <wp:inline distT="0" distB="0" distL="0" distR="0">
                                                          <wp:extent cx="4152900" cy="5619750"/>
                                                          <wp:effectExtent l="0" t="0" r="0" b="0"/>
                                                          <wp:docPr id="11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3" descr=""/>
                                                                  <pic:cNvPicPr>
                                                                    <a:picLocks noChangeAspect="1" noChangeArrowheads="1"/>
                                                                  </pic:cNvPicPr>
                                                                </pic:nvPicPr>
                                                                <pic:blipFill>
                                                                  <a:blip r:embed="rId99"/>
                                                                  <a:srcRect l="-9" t="-6" r="-9" b="-6"/>
                                                                  <a:stretch>
                                                                    <a:fillRect/>
                                                                  </a:stretch>
                                                                </pic:blipFill>
                                                                <pic:spPr bwMode="auto">
                                                                  <a:xfrm>
                                                                    <a:off x="0" y="0"/>
                                                                    <a:ext cx="4152900" cy="5619750"/>
                                                                  </a:xfrm>
                                                                  <a:prstGeom prst="rect">
                                                                    <a:avLst/>
                                                                  </a:prstGeom>
                                                                </pic:spPr>
                                                              </pic:pic>
                                                            </a:graphicData>
                                                          </a:graphic>
                                                        </wp:inline>
                                                      </w:drawing>
                                                    </w:r>
                                                  </w:p>
                                                </w:tc>
                                              </w:tr>
                                              <w:tr>
                                                <w:trPr/>
                                                <w:tc>
                                                  <w:tcPr>
                                                    <w:tcW w:w="6540" w:type="dxa"/>
                                                    <w:tcBorders/>
                                                    <w:tcMar>
                                                      <w:top w:w="75" w:type="dxa"/>
                                                      <w:bottom w:w="75" w:type="dxa"/>
                                                    </w:tcMar>
                                                    <w:vAlign w:val="center"/>
                                                  </w:tcPr>
                                                  <w:p>
                                                    <w:pPr>
                                                      <w:pStyle w:val="Normal"/>
                                                      <w:rPr>
                                                        <w:rFonts w:ascii="Verdana" w:hAnsi="Verdana" w:cs="Verdana"/>
                                                        <w:b/>
                                                        <w:b/>
                                                        <w:bCs/>
                                                        <w:color w:val="046391"/>
                                                        <w:sz w:val="17"/>
                                                        <w:szCs w:val="17"/>
                                                      </w:rPr>
                                                    </w:pPr>
                                                    <w:r>
                                                      <w:rPr>
                                                        <w:rFonts w:cs="Verdana" w:ascii="Verdana" w:hAnsi="Verdana"/>
                                                        <w:b/>
                                                        <w:bCs/>
                                                        <w:color w:val="046391"/>
                                                        <w:sz w:val="17"/>
                                                        <w:szCs w:val="17"/>
                                                      </w:rPr>
                                                      <w:t>Рис.39. Принцип тестирования полушарий головного мозга с использованием анатомически разделенных путей в зрительной и двигательной системах. При фиксации взгляда возможно добиться того, чтобы поле зрения, лежащее от центра слева, было спроецировано в правое полушарие, а правое поле зрения - в левое полушарие. Причем зрительный контакт с руками по условиям эксперимента исключен. Оценка высказываний пациентов и их спонтанного поведения (мимика, жестикуляция, вегетативная реакция) соответственно, характер поиска наощупь руками при предъявлении зрительных, слуховых и тактильных стимулов позволяют делать выводы о характере реактивности обоих полушарий (по: Sperry 1969).</w:t>
                                                    </w:r>
                                                  </w:p>
                                                </w:tc>
                                              </w:tr>
                                              <w:tr>
                                                <w:trPr/>
                                                <w:tc>
                                                  <w:tcPr>
                                                    <w:tcW w:w="654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285115" cy="19050"/>
                                                          <wp:effectExtent l="0" t="0" r="0" b="0"/>
                                                          <wp:docPr id="11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4" descr=""/>
                                                                  <pic:cNvPicPr>
                                                                    <a:picLocks noChangeAspect="1" noChangeArrowheads="1"/>
                                                                  </pic:cNvPicPr>
                                                                </pic:nvPicPr>
                                                                <pic:blipFill>
                                                                  <a:blip r:embed="rId100"/>
                                                                  <a:srcRect l="-3846" t="-3846" r="-3846" b="-3846"/>
                                                                  <a:stretch>
                                                                    <a:fillRect/>
                                                                  </a:stretch>
                                                                </pic:blipFill>
                                                                <pic:spPr bwMode="auto">
                                                                  <a:xfrm>
                                                                    <a:off x="0" y="0"/>
                                                                    <a:ext cx="285115" cy="19050"/>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c>
                                            <w:tcPr>
                                              <w:tcW w:w="165"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 w:hRule="atLeast"/>
                                          </w:trPr>
                                          <w:tc>
                                            <w:tcPr>
                                              <w:tcW w:w="6870" w:type="dxa"/>
                                              <w:gridSpan w:val="3"/>
                                              <w:tcBorders/>
                                              <w:shd w:fill="AEAEAE" w:val="clear"/>
                                              <w:vAlign w:val="bottom"/>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885" cy="19050"/>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101"/>
                                                            <a:srcRect l="-3846" t="-3846" r="-3846" b="-3846"/>
                                                            <a:stretch>
                                                              <a:fillRect/>
                                                            </a:stretch>
                                                          </pic:blipFill>
                                                          <pic:spPr bwMode="auto">
                                                            <a:xfrm>
                                                              <a:off x="0" y="0"/>
                                                              <a:ext cx="95885" cy="19050"/>
                                                            </a:xfrm>
                                                            <a:prstGeom prst="rect">
                                                              <a:avLst/>
                                                            </a:prstGeom>
                                                          </pic:spPr>
                                                        </pic:pic>
                                                      </a:graphicData>
                                                    </a:graphic>
                                                  </wp:inline>
                                                </w:drawing>
                                              </w:r>
                                            </w:p>
                                          </w:tc>
                                        </w:tr>
                                      </w:tbl>
                                    </w:txbxContent>
                                  </v:textbox>
                                  <w10:wrap type="square"/>
                                </v:rect>
                              </w:pict>
                            </mc:Fallback>
                          </mc:AlternateContent>
                        </w:r>
                      </w:p>
                    </w:tc>
                  </w:tr>
                </w:tbl>
                <w:p>
                  <w:pPr>
                    <w:pStyle w:val="Normal"/>
                    <w:jc w:val="center"/>
                    <w:rPr>
                      <w:rFonts w:ascii="Verdana" w:hAnsi="Verdana" w:cs="Verdana"/>
                      <w:color w:val="000000"/>
                      <w:sz w:val="18"/>
                      <w:szCs w:val="18"/>
                    </w:rPr>
                  </w:pPr>
                  <w:r>
                    <w:rPr>
                      <w:rFonts w:cs="Verdana" w:ascii="Verdana" w:hAnsi="Verdana"/>
                      <w:color w:val="000000"/>
                      <w:sz w:val="18"/>
                      <w:szCs w:val="18"/>
                    </w:rPr>
                  </w:r>
                </w:p>
              </w:tc>
              <w:tc>
                <w:tcPr>
                  <w:tcW w:w="23" w:type="dxa"/>
                  <w:vMerge w:val="continue"/>
                  <w:tcBorders/>
                  <w:shd w:fill="AEAEAE" w:val="clear"/>
                  <w:vAlign w:val="center"/>
                </w:tcPr>
                <w:p>
                  <w:pPr>
                    <w:pStyle w:val="Normal"/>
                    <w:snapToGrid w:val="false"/>
                    <w:rPr>
                      <w:rFonts w:ascii="Verdana" w:hAnsi="Verdana" w:cs="Verdana"/>
                      <w:color w:val="000000"/>
                      <w:sz w:val="4"/>
                      <w:szCs w:val="18"/>
                    </w:rPr>
                  </w:pPr>
                  <w:r>
                    <w:rPr>
                      <w:rFonts w:cs="Verdana" w:ascii="Verdana" w:hAnsi="Verdana"/>
                      <w:color w:val="000000"/>
                      <w:sz w:val="4"/>
                      <w:szCs w:val="18"/>
                    </w:rPr>
                  </w:r>
                </w:p>
              </w:tc>
            </w:tr>
            <w:tr>
              <w:trPr>
                <w:trHeight w:val="30" w:hRule="atLeast"/>
              </w:trPr>
              <w:tc>
                <w:tcPr>
                  <w:tcW w:w="11668" w:type="dxa"/>
                  <w:gridSpan w:val="3"/>
                  <w:tcBorders/>
                  <w:shd w:fill="AEAEAE" w:val="clear"/>
                  <w:vAlign w:val="center"/>
                </w:tcPr>
                <w:p>
                  <w:pPr>
                    <w:pStyle w:val="Normal"/>
                    <w:spacing w:lineRule="atLeast" w:line="30"/>
                    <w:rPr>
                      <w:rFonts w:ascii="Verdana" w:hAnsi="Verdana" w:cs="Verdana"/>
                      <w:color w:val="000000"/>
                      <w:sz w:val="18"/>
                      <w:szCs w:val="18"/>
                    </w:rPr>
                  </w:pPr>
                  <w:r>
                    <w:rPr>
                      <w:rFonts w:cs="Verdana" w:ascii="Verdana" w:hAnsi="Verdana"/>
                      <w:color w:val="000000"/>
                      <w:sz w:val="18"/>
                      <w:szCs w:val="18"/>
                    </w:rPr>
                    <w:drawing>
                      <wp:inline distT="0" distB="0" distL="0" distR="0">
                        <wp:extent cx="95885" cy="19050"/>
                        <wp:effectExtent l="0" t="0" r="0" b="0"/>
                        <wp:docPr id="11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6" descr=""/>
                                <pic:cNvPicPr>
                                  <a:picLocks noChangeAspect="1" noChangeArrowheads="1"/>
                                </pic:cNvPicPr>
                              </pic:nvPicPr>
                              <pic:blipFill>
                                <a:blip r:embed="rId102"/>
                                <a:srcRect l="-3846" t="-3846" r="-3846" b="-3846"/>
                                <a:stretch>
                                  <a:fillRect/>
                                </a:stretch>
                              </pic:blipFill>
                              <pic:spPr bwMode="auto">
                                <a:xfrm>
                                  <a:off x="0" y="0"/>
                                  <a:ext cx="95885" cy="19050"/>
                                </a:xfrm>
                                <a:prstGeom prst="rect">
                                  <a:avLst/>
                                </a:prstGeom>
                              </pic:spPr>
                            </pic:pic>
                          </a:graphicData>
                        </a:graphic>
                      </wp:inline>
                    </w:drawing>
                  </w:r>
                </w:p>
              </w:tc>
            </w:tr>
          </w:tbl>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60" w:after="0"/>
      <w:outlineLvl w:val="0"/>
    </w:pPr>
    <w:rPr>
      <w:rFonts w:ascii="Verdana" w:hAnsi="Verdana" w:cs="Verdana"/>
      <w:b/>
      <w:bCs/>
      <w:color w:val="000000"/>
      <w:kern w:val="2"/>
    </w:rPr>
  </w:style>
  <w:style w:type="paragraph" w:styleId="Heading2">
    <w:name w:val="Heading 2"/>
    <w:basedOn w:val="Normal"/>
    <w:next w:val="TextBody"/>
    <w:qFormat/>
    <w:pPr>
      <w:numPr>
        <w:ilvl w:val="1"/>
        <w:numId w:val="1"/>
      </w:numPr>
      <w:spacing w:before="280" w:after="75"/>
      <w:outlineLvl w:val="1"/>
    </w:pPr>
    <w:rPr>
      <w:rFonts w:ascii="Verdana" w:hAnsi="Verdana" w:cs="Verdana"/>
      <w:caps/>
      <w:color w:val="000000"/>
      <w:sz w:val="18"/>
      <w:szCs w:val="18"/>
    </w:rPr>
  </w:style>
  <w:style w:type="paragraph" w:styleId="Heading3">
    <w:name w:val="Heading 3"/>
    <w:basedOn w:val="Normal"/>
    <w:next w:val="TextBody"/>
    <w:qFormat/>
    <w:pPr>
      <w:numPr>
        <w:ilvl w:val="2"/>
        <w:numId w:val="1"/>
      </w:numPr>
      <w:outlineLvl w:val="2"/>
    </w:pPr>
    <w:rPr>
      <w:color w:val="046391"/>
      <w:sz w:val="27"/>
      <w:szCs w:val="27"/>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3.jpe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4.jpe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5.jpe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6.jpe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7.jpe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7.jpe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8.jpe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8.jpe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9.jpe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9.jpe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0.jpe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0.jpe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1.jpe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1.jpe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2.jpe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2.jpe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3.jpe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4.jpe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4.jpe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12:08:00Z</dcterms:created>
  <dc:creator>.</dc:creator>
  <dc:description/>
  <dc:language>en-US</dc:language>
  <cp:lastModifiedBy>.</cp:lastModifiedBy>
  <dcterms:modified xsi:type="dcterms:W3CDTF">2005-09-03T12:09:00Z</dcterms:modified>
  <cp:revision>2</cp:revision>
  <dc:subject/>
  <dc:title/>
</cp:coreProperties>
</file>