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АТХА ЙОГА ПРАДИПИКА</w:t>
      </w:r>
    </w:p>
    <w:p>
      <w:pPr>
        <w:pStyle w:val="Normal"/>
        <w:rPr/>
      </w:pPr>
      <w:r>
        <w:rPr/>
        <w:t>1. Асаны</w:t>
      </w:r>
    </w:p>
    <w:p>
      <w:pPr>
        <w:pStyle w:val="Normal"/>
        <w:rPr/>
      </w:pPr>
      <w:r>
        <w:rPr/>
        <w:t>1.1. Поклоняюсь Шри Адинатхе (Шиве), обучившему науке Хатха-Йоги -лестнице, ведущей к достижению вершин Раджа-йоги.</w:t>
      </w:r>
    </w:p>
    <w:p>
      <w:pPr>
        <w:pStyle w:val="Normal"/>
        <w:rPr/>
      </w:pPr>
      <w:r>
        <w:rPr/>
        <w:t>1.2. йогин Сватмарама после приветствия своего Гуру Шринатха, излагаетХатха-йогу для достижения Раджа-Йоги.</w:t>
      </w:r>
    </w:p>
    <w:p>
      <w:pPr>
        <w:pStyle w:val="Normal"/>
        <w:rPr/>
      </w:pPr>
      <w:r>
        <w:rPr/>
        <w:t>1.3. Сватмарама дает свою Хатха-йога Прадипику как свет тем, ктопогружен во мрак противоречивых мнений.</w:t>
      </w:r>
    </w:p>
    <w:p>
      <w:pPr>
        <w:pStyle w:val="Normal"/>
        <w:rPr/>
      </w:pPr>
      <w:r>
        <w:rPr/>
        <w:t>1.4. Матсиендра, Горакша и иные знали Хатха-Видья, и по их милости йогинСватмарама также изучил ХатхаВидья от них.</w:t>
      </w:r>
    </w:p>
    <w:p>
      <w:pPr>
        <w:pStyle w:val="Normal"/>
        <w:rPr/>
      </w:pPr>
      <w:r>
        <w:rPr/>
        <w:t>1.5. Об этом говорили такие учителя: Шри Адинатха (Шива), Матсиендра,Шри Натха, Сабар, Ананд, Бхайрава, Чауранги, Минатха, Горакшанатха,Вирупанша, Билешайя.</w:t>
      </w:r>
    </w:p>
    <w:p>
      <w:pPr>
        <w:pStyle w:val="Normal"/>
        <w:rPr/>
      </w:pPr>
      <w:r>
        <w:rPr/>
        <w:t>1.6. Мантхана, Бхайрава, Сиддхи Буддха, Кантходи, Карантака, Сурананда,Сиддхапада, Чарапати,</w:t>
      </w:r>
    </w:p>
    <w:p>
      <w:pPr>
        <w:pStyle w:val="Normal"/>
        <w:rPr/>
      </w:pPr>
      <w:r>
        <w:rPr/>
        <w:t>1.7. Канери, Пуджьяпада, Нитьянатха, Ниранджана, Капали, Виндунатха,Кака Сандишвари,</w:t>
      </w:r>
    </w:p>
    <w:p>
      <w:pPr>
        <w:pStyle w:val="Normal"/>
        <w:rPr/>
      </w:pPr>
      <w:r>
        <w:rPr/>
        <w:t>1.8. Аллама, Прабхудева, Чоли, Тинтини, Бхандуки, Нардева, КхандаКапалика</w:t>
      </w:r>
    </w:p>
    <w:p>
      <w:pPr>
        <w:pStyle w:val="Normal"/>
        <w:rPr/>
      </w:pPr>
      <w:r>
        <w:rPr/>
        <w:t>1.9. и многие другие великие учителя, победившие смерть ипутешествовавшие по всей вселенной, знали науку Хатха-Йоги.</w:t>
      </w:r>
    </w:p>
    <w:p>
      <w:pPr>
        <w:pStyle w:val="Normal"/>
        <w:rPr/>
      </w:pPr>
      <w:r>
        <w:rPr/>
        <w:t>1.10. Как дом предохраняет от палящего солнца, так и Хатха-йогапредохраняет практикующего от трех видов сжигающего зноя Тапаса (жарастрастей). Как черепаха (поддерживает весь мир), так и Йогаподдерживает тех, кто практикует ее.</w:t>
      </w:r>
    </w:p>
    <w:p>
      <w:pPr>
        <w:pStyle w:val="Normal"/>
        <w:rPr/>
      </w:pPr>
      <w:r>
        <w:rPr/>
        <w:t>1.11. Йогины, стремящиеся к достижению совершенства, должны поддерживатьв тайне учение Хатха-Видья. Только в тайне это учение действенно истановится неэффективным, если его открыть.</w:t>
      </w:r>
    </w:p>
    <w:p>
      <w:pPr>
        <w:pStyle w:val="Normal"/>
        <w:rPr/>
      </w:pPr>
      <w:r>
        <w:rPr/>
        <w:t>1.12. Йогин должен практиковать Хатха-Йогу в маленьком помещении,расположенном в уединенном месте, где нет скал, сырости и огня, встране, управляемым мудрым владыкой, где люди добры, а пища добываетсялегко.</w:t>
      </w:r>
    </w:p>
    <w:p>
      <w:pPr>
        <w:pStyle w:val="Normal"/>
        <w:rPr/>
      </w:pPr>
      <w:r>
        <w:rPr/>
        <w:t>1.13. Жилище йогина должно иметь маленькую дверь, быть без окон,невысоким и не длинным; (дом этот) должен быть хорошо обмазан(обожженным) коровьим навозом, чистым и свободным от насекомых.Кроме этого, здесь должен быть небольшой коридор с возвышением длясидения и водоем. Таким должно быть жилище йогина, описанное знатокамипрактики Хатха-Йоги.</w:t>
      </w:r>
    </w:p>
    <w:p>
      <w:pPr>
        <w:pStyle w:val="Normal"/>
        <w:rPr/>
      </w:pPr>
      <w:r>
        <w:rPr/>
        <w:t>1.14. Находясь в таком жилище, освободившись от всякого беспокойства,йогин должен практиковать Йогу согласно наставлениям своего Гуру.</w:t>
      </w:r>
    </w:p>
    <w:p>
      <w:pPr>
        <w:pStyle w:val="Normal"/>
        <w:rPr/>
      </w:pPr>
      <w:r>
        <w:rPr/>
        <w:t>1.15. Йогу вредят следующие 6 вещей: переедание, перенапряжение от тяжелоготруда, болтливость, несоблюдение обетов - в том числе купание в холоднойводе по утрам, еда на ночь, еда из одних только фруктов; беспокойнаякомпания и отсутствие настойчивости.</w:t>
      </w:r>
    </w:p>
    <w:p>
      <w:pPr>
        <w:pStyle w:val="Normal"/>
        <w:rPr/>
      </w:pPr>
      <w:r>
        <w:rPr/>
        <w:t>1.16. Успех приносит следование следующим 6 вещам: веселость,настойчивость, мужество, истинное знание, вера, отстраненность откомпаний.</w:t>
      </w:r>
    </w:p>
    <w:p>
      <w:pPr>
        <w:pStyle w:val="Normal"/>
        <w:rPr/>
      </w:pPr>
      <w:r>
        <w:rPr/>
        <w:t>1.17. Вот правила йамы и Нийамы: Ахимса (ненасилие), Сатья(правдивость), Астейя (не брать ничего чужого), Брахмачари (половоевоздержание), благословение всего, прямота, умеренность в пище,очищение-таковы правила Йамы.</w:t>
      </w:r>
    </w:p>
    <w:p>
      <w:pPr>
        <w:pStyle w:val="Normal"/>
        <w:rPr/>
      </w:pPr>
      <w:r>
        <w:rPr/>
        <w:t>1.18. Тапас (аскетизм), бодрость духа, терпеливость, вера в Бога,поклонение, благотворительность, изучение Веданты, стыдливость,подвижничество, жертвоприношения - вот, согласно учению Йоги, правилаНийамы.</w:t>
      </w:r>
    </w:p>
    <w:p>
      <w:pPr>
        <w:pStyle w:val="Normal"/>
        <w:rPr/>
      </w:pPr>
      <w:r>
        <w:rPr/>
        <w:t>1.19. В Хатха-йоге на первом месте-Асаны. Это первая ступеньХатха-Видья. Нужно практиковать Асаны, которые сделают йогина стойким,свободным от недугов и придадут легкость телу.</w:t>
      </w:r>
    </w:p>
    <w:p>
      <w:pPr>
        <w:pStyle w:val="Normal"/>
        <w:rPr/>
      </w:pPr>
      <w:r>
        <w:rPr/>
        <w:t>1.20. Васиштха и другие мудрецы, Матсиендра и иные йогины - все онивыполняли асаны. Я приступаю к описанию Асан.</w:t>
      </w:r>
    </w:p>
    <w:p>
      <w:pPr>
        <w:pStyle w:val="Normal"/>
        <w:rPr/>
      </w:pPr>
      <w:r>
        <w:rPr/>
        <w:t>1.21. Свастикасана. Твердо помести обе стопы между бедрами и икрами.Сядь на ровном месте. Это - Свастикасана.</w:t>
      </w:r>
    </w:p>
    <w:p>
      <w:pPr>
        <w:pStyle w:val="Normal"/>
        <w:rPr/>
      </w:pPr>
      <w:r>
        <w:rPr/>
        <w:t>1.22. Гомукхасана. Положивший правую голень на левую, а левую на правуюсторону, сделает Гомукхасану, напоминающую вид коровы (гомукха).</w:t>
      </w:r>
    </w:p>
    <w:p>
      <w:pPr>
        <w:pStyle w:val="Normal"/>
        <w:rPr/>
      </w:pPr>
      <w:r>
        <w:rPr/>
        <w:t>1.23. Вирасана. Одна стопа положена под бедро ноги, а второе бедро-надругую стопу. Это-Вирасана.</w:t>
      </w:r>
    </w:p>
    <w:p>
      <w:pPr>
        <w:pStyle w:val="Normal"/>
        <w:rPr/>
      </w:pPr>
      <w:r>
        <w:rPr/>
        <w:t>1.24. Курмасана. Положивший правую голень под левую ягодицу, а левуюголень - под правую, сделает то, что йогины называют Курмасана.</w:t>
      </w:r>
    </w:p>
    <w:p>
      <w:pPr>
        <w:pStyle w:val="Normal"/>
        <w:rPr/>
      </w:pPr>
      <w:r>
        <w:rPr/>
        <w:t>1.25. Кукутасана. Прими Падмасану. Просунь руки между бедрами и икрами.Твердо помести ладони на землю и поднимись над землей. Это -Кукутасана.</w:t>
      </w:r>
    </w:p>
    <w:p>
      <w:pPr>
        <w:pStyle w:val="Normal"/>
        <w:rPr/>
      </w:pPr>
      <w:r>
        <w:rPr/>
        <w:t>1.26. Уттана Курмасана. Прими кукутасану, обхвати шею руками и останьсяподнятым подобно черепахе. Это - Уттана Курмасана.</w:t>
      </w:r>
    </w:p>
    <w:p>
      <w:pPr>
        <w:pStyle w:val="Normal"/>
        <w:rPr/>
      </w:pPr>
      <w:r>
        <w:rPr/>
        <w:t>1.27. Дханурасана. Возьми в руки носки обеих ног, подтяни их к ушам,прогнувшись как лук. Это-Дханурасана.</w:t>
      </w:r>
    </w:p>
    <w:p>
      <w:pPr>
        <w:pStyle w:val="Normal"/>
        <w:rPr/>
      </w:pPr>
      <w:r>
        <w:rPr/>
        <w:t>1.28. Матсьясана. Помести правую стопу за стопу левой ноги, согнутой вбедре, а левую стопу за правое колено. Держи правую стопу в левой руке,а левую стопу в правой руке. Полностью поверни голову и тело налево.Эту Асану изобрел Шри Матсьянатха.</w:t>
      </w:r>
    </w:p>
    <w:p>
      <w:pPr>
        <w:pStyle w:val="Normal"/>
        <w:rPr/>
      </w:pPr>
      <w:r>
        <w:rPr/>
        <w:t>1.29. Она разжигает аппетит, увеличивает желудочный огонь и разрушаетстрашные недуги тела, пробуждает Кундалини и останавливает нектар,текущий из той луны, которая-в человеке (Сома Чакра).</w:t>
      </w:r>
    </w:p>
    <w:p>
      <w:pPr>
        <w:pStyle w:val="Normal"/>
        <w:rPr/>
      </w:pPr>
      <w:r>
        <w:rPr/>
        <w:t>1.30. Пасчимоттанасана. Выпрями обе ноги подобно палке. Возьмисьпальцами рук за пальцы ног, положи голову на колени.</w:t>
      </w:r>
    </w:p>
    <w:p>
      <w:pPr>
        <w:pStyle w:val="Normal"/>
        <w:rPr/>
      </w:pPr>
      <w:r>
        <w:rPr/>
        <w:t>1.31. Эта Пасчимоттанасана-одна из наилучших Асан, она заставляет воздухтечь через Сушумну. Она разжигает желудочный огонь, делает поясницутонкой и уничтожает все болезни.</w:t>
      </w:r>
    </w:p>
    <w:p>
      <w:pPr>
        <w:pStyle w:val="Normal"/>
        <w:rPr/>
      </w:pPr>
      <w:r>
        <w:rPr/>
        <w:t>1.32. Маюрасана. Положи ладони на землю, поддерживай тело твердо налоктях, прижав их к пупу (пояснице). Подними ноги в воздух,вытянувшись, как палка.</w:t>
      </w:r>
    </w:p>
    <w:p>
      <w:pPr>
        <w:pStyle w:val="Normal"/>
        <w:rPr/>
      </w:pPr>
      <w:r>
        <w:rPr/>
        <w:t>1.33. Маюрасана устраняет недуги живота, водянку, болезни селезенки,уничтожает все недуги, порожденные действием желчи, слизи и газов.Легко переваривается чрезмерная пища и даже смертельный яд.</w:t>
      </w:r>
    </w:p>
    <w:p>
      <w:pPr>
        <w:pStyle w:val="Normal"/>
        <w:rPr/>
      </w:pPr>
      <w:r>
        <w:rPr/>
        <w:t>1.34. Шавасана. Ляг на спину на землю, полностью вытянувшись, как труп.Это Шавасана (поза трупа). Она уничтожает полноту и дает отдых уму.</w:t>
      </w:r>
    </w:p>
    <w:p>
      <w:pPr>
        <w:pStyle w:val="Normal"/>
        <w:rPr/>
      </w:pPr>
      <w:r>
        <w:rPr/>
        <w:t>1.35. Шива дал 84 Асаны. Я опишу 4 самых важных из них.</w:t>
      </w:r>
    </w:p>
    <w:p>
      <w:pPr>
        <w:pStyle w:val="Normal"/>
        <w:rPr/>
      </w:pPr>
      <w:r>
        <w:rPr/>
        <w:t>1.36. Сиддха, Падма, Симха, Бхадра. Из них самая удобная и самая лучшая- Сиддхасана.</w:t>
      </w:r>
    </w:p>
    <w:p>
      <w:pPr>
        <w:pStyle w:val="Normal"/>
        <w:rPr/>
      </w:pPr>
      <w:r>
        <w:rPr/>
        <w:t>1.37. Сиддхасана. Крепко прижми к Иони (анусу) пятку одной ноги слева отполовых органов. Вторую пятку положи справа от половых органов.Подбородок прижми к груди. Держи чувства под контролем. Смотринеподвижно в пространство между бровями. Это-Сиддхасана, открывающаядверь к спасению.</w:t>
      </w:r>
    </w:p>
    <w:p>
      <w:pPr>
        <w:pStyle w:val="Normal"/>
        <w:rPr/>
      </w:pPr>
      <w:r>
        <w:rPr/>
        <w:t>1.38. Эта Сиддхасана делается также и таким образом: помести правуюпятку над половыми органами, а левую - над правой.</w:t>
      </w:r>
    </w:p>
    <w:p>
      <w:pPr>
        <w:pStyle w:val="Normal"/>
        <w:rPr/>
      </w:pPr>
      <w:r>
        <w:rPr/>
        <w:t>1.39. Одни называют ее Сиддхасаной, другие - Ваджрасаной, еще называютее Муктасаной или Гуптасаной.</w:t>
      </w:r>
    </w:p>
    <w:p>
      <w:pPr>
        <w:pStyle w:val="Normal"/>
        <w:rPr/>
      </w:pPr>
      <w:r>
        <w:rPr/>
        <w:t>1.40. Так же, как умеренное питание - важнейшее в йаме, а Ахимса(ненасилие) - важнейшее в Нийаме, так и Сиддхасана - важнейшая из Асан.</w:t>
      </w:r>
    </w:p>
    <w:p>
      <w:pPr>
        <w:pStyle w:val="Normal"/>
        <w:rPr/>
      </w:pPr>
      <w:r>
        <w:rPr/>
        <w:t>1.41. Из 84 Асан Сиддхасана должна практиковаться всегда. Она очищает72000 Нади.</w:t>
      </w:r>
    </w:p>
    <w:p>
      <w:pPr>
        <w:pStyle w:val="Normal"/>
        <w:rPr/>
      </w:pPr>
      <w:r>
        <w:rPr/>
        <w:t>1.42. Самосозерцанием, умеренной пищей и практикой Сиддхасаны за 12 летйогин достигает Иога-Сиддхи.</w:t>
      </w:r>
    </w:p>
    <w:p>
      <w:pPr>
        <w:pStyle w:val="Normal"/>
        <w:rPr/>
      </w:pPr>
      <w:r>
        <w:rPr/>
        <w:t>1.43. Когда Сиддхасана выполняется успешно, ПранаВайю успокаивается изадерживается Кэвала-Кумбхакой, другие Асаны выполнять уже ни к чему.</w:t>
      </w:r>
    </w:p>
    <w:p>
      <w:pPr>
        <w:pStyle w:val="Normal"/>
        <w:rPr/>
      </w:pPr>
      <w:r>
        <w:rPr/>
        <w:t>1.44. Успех в Сиддхасане дает Унмани-Авастха (состояние &lt;не ума&gt;), и триБандхи делаются сами собой.</w:t>
      </w:r>
    </w:p>
    <w:p>
      <w:pPr>
        <w:pStyle w:val="Normal"/>
        <w:rPr/>
      </w:pPr>
      <w:r>
        <w:rPr/>
        <w:t>1.45. Нет Асаны, подобной Сиддхасане, нет Кумбхаки (способа задержкидыхания), подобной Кэвала, нет Лайи (растворения) подобной Нада(внутренний звук).</w:t>
      </w:r>
    </w:p>
    <w:p>
      <w:pPr>
        <w:pStyle w:val="Normal"/>
        <w:rPr/>
      </w:pPr>
      <w:r>
        <w:rPr/>
        <w:t>1.46. Падмасана. Помести правую пятку на левое бедро, левую пятку-направое бедро. Перекрести руки за спиной и возьмись за пальцы ног.Подбородком надави на грудную клетку и устреми взор на кончик носа.Падмасаной называется эта Асана, уничтожающая все недуги тела у тех,кто соблюдает йаму.</w:t>
      </w:r>
    </w:p>
    <w:p>
      <w:pPr>
        <w:pStyle w:val="Normal"/>
        <w:rPr/>
      </w:pPr>
      <w:r>
        <w:rPr/>
        <w:t>1.47. Помести стопы плотно на бедра противоположных ног. Руки положи набедра ладонями вверх.</w:t>
      </w:r>
    </w:p>
    <w:p>
      <w:pPr>
        <w:pStyle w:val="Normal"/>
        <w:rPr/>
      </w:pPr>
      <w:r>
        <w:rPr/>
        <w:t>1.48. Смотри на кончик носа и прижми язык к основанию верхних зубов;подбородок прижми к груди и медленно поднимай Апана-Вайю (сжиманиемануса).</w:t>
      </w:r>
    </w:p>
    <w:p>
      <w:pPr>
        <w:pStyle w:val="Normal"/>
        <w:rPr/>
      </w:pPr>
      <w:r>
        <w:rPr/>
        <w:t>1.49. Это Падмасана, разрушитель всех недугов. Простым смертным она недоступна, только мудрецам.</w:t>
      </w:r>
    </w:p>
    <w:p>
      <w:pPr>
        <w:pStyle w:val="Normal"/>
        <w:rPr/>
      </w:pPr>
      <w:r>
        <w:rPr/>
        <w:t>1.50. Приняв Падмасану и поместив ладони одна против Другой, плотноприжми подбородок к груди и размышляй о Нем (Брахмане). ПоднимайАпана-Вайю вверх (часто делая Мула-Бандху, сжимание ануса), а Прану спомощью сжимания горла опускай вниз. Прана и Апана встречаются вобласти пупа. Происходит пробуждение Кундалини-шакти и высшее знаниедостигается.</w:t>
      </w:r>
    </w:p>
    <w:p>
      <w:pPr>
        <w:pStyle w:val="Normal"/>
        <w:rPr/>
      </w:pPr>
      <w:r>
        <w:rPr/>
        <w:t>1.51. Йогин, сидящий в Падмасане и контролирующий свое дыхание,несомненно становится освобожденным.</w:t>
      </w:r>
    </w:p>
    <w:p>
      <w:pPr>
        <w:pStyle w:val="Normal"/>
        <w:rPr/>
      </w:pPr>
      <w:r>
        <w:rPr/>
        <w:t>1.52. Симхасана. Помести голени по обе стороны ануса и половых органов.Правую голень на левую сторону, а левую - на правую сторону.</w:t>
      </w:r>
    </w:p>
    <w:p>
      <w:pPr>
        <w:pStyle w:val="Normal"/>
        <w:rPr/>
      </w:pPr>
      <w:r>
        <w:rPr/>
        <w:t>1.53. Ладони помести на колени, вытянув пальцы, и устреми взор на кончикноса, открыв при этом рот и сосредоточив мысли.</w:t>
      </w:r>
    </w:p>
    <w:p>
      <w:pPr>
        <w:pStyle w:val="Normal"/>
        <w:rPr/>
      </w:pPr>
      <w:r>
        <w:rPr/>
        <w:t>1.54. Симхасана высоко ценится лучшими из йогинов, Она эффективнеевместе с тремя Бандхами.</w:t>
      </w:r>
    </w:p>
    <w:p>
      <w:pPr>
        <w:pStyle w:val="Normal"/>
        <w:rPr/>
      </w:pPr>
      <w:r>
        <w:rPr/>
        <w:t>1.55. Бхадрасана. Помести голени по обе стороны от промежности. Праваяголень справа, левая - слева.</w:t>
      </w:r>
    </w:p>
    <w:p>
      <w:pPr>
        <w:pStyle w:val="Normal"/>
        <w:rPr/>
      </w:pPr>
      <w:r>
        <w:rPr/>
        <w:t>1.56. Затем согни бедра, руками обхватив их (и прижав к земле). ЭтоБхадрасана, разрушающая все недуги.</w:t>
      </w:r>
    </w:p>
    <w:p>
      <w:pPr>
        <w:pStyle w:val="Normal"/>
        <w:rPr/>
      </w:pPr>
      <w:r>
        <w:rPr/>
        <w:t>1.57. Знающие йогины называют ее Горакшасаной. Йогин должен без усталипрактиковать все эти Асаны до тех пор, пока он не почувствует боль илиусталость.</w:t>
      </w:r>
    </w:p>
    <w:p>
      <w:pPr>
        <w:pStyle w:val="Normal"/>
        <w:rPr/>
      </w:pPr>
      <w:r>
        <w:rPr/>
        <w:t>1.58. Он должен очистить нади, совершая Мудры, Асаны и Кумбхаки.</w:t>
      </w:r>
    </w:p>
    <w:p>
      <w:pPr>
        <w:pStyle w:val="Normal"/>
        <w:rPr/>
      </w:pPr>
      <w:r>
        <w:rPr/>
        <w:t>1.59. Регулярно сосредотачиваясь на (внутреннем звуке) Нада и практикуяХатха-Йогу, Брахмачарин, соблюдающий диету, достигнет успеха за год.</w:t>
      </w:r>
    </w:p>
    <w:p>
      <w:pPr>
        <w:pStyle w:val="Normal"/>
        <w:rPr/>
      </w:pPr>
      <w:r>
        <w:rPr/>
        <w:t>1.60. Умеренная диета-это молочная сладкая пища, посвященная Шиве иоставляющая четверть желудка свободной.</w:t>
      </w:r>
    </w:p>
    <w:p>
      <w:pPr>
        <w:pStyle w:val="Normal"/>
        <w:rPr/>
      </w:pPr>
      <w:r>
        <w:rPr/>
        <w:t>1.61. йогинам нельзя есть острое, соленое, кислое, пряное и горячее;орехи и листья бетеля, рисовое масло и сезам (кунжут восточный),горчицу, вино, рыбу, мясо животных, творог, сливочное масло, мелкийгорох, плоды Chaasa (тропическое растение) и чеснок.</w:t>
      </w:r>
    </w:p>
    <w:p>
      <w:pPr>
        <w:pStyle w:val="Normal"/>
        <w:rPr/>
      </w:pPr>
      <w:r>
        <w:rPr/>
        <w:t>1.62. Пищу остывшую, разогретую, пересоленую, прокисшую йогин долженизбегать, как нездоровую. Нужно воздерживаться от согревания у огня,общения с женщинами и от путешествий.</w:t>
      </w:r>
    </w:p>
    <w:p>
      <w:pPr>
        <w:pStyle w:val="Normal"/>
        <w:rPr/>
      </w:pPr>
      <w:r>
        <w:rPr/>
        <w:t>1.63. Горакша говорит: вначале следует избавиться от дурной компании, отсогревания зимой у огня, от половых сношений и от длительныхпутешествий; от купания рано утром, от спешки и от тяжелой физическойработы.</w:t>
      </w:r>
    </w:p>
    <w:p>
      <w:pPr>
        <w:pStyle w:val="Normal"/>
        <w:rPr/>
      </w:pPr>
      <w:r>
        <w:rPr/>
        <w:t>1.64. Йогин может использовать без опаски следующие вещи: пшеница, рис,ячмень, молоко, топленое масло из молока буйволицы, сладости, мед,сухой имбирь, огурцы, овощи и хорошую воду. Это благоприятно для тех,кто практикует йогу.</w:t>
      </w:r>
    </w:p>
    <w:p>
      <w:pPr>
        <w:pStyle w:val="Normal"/>
        <w:rPr/>
      </w:pPr>
      <w:r>
        <w:rPr/>
        <w:t>1.65. Пусть йогин ест укрепляющую пищу-сладкую, приготовленную стопленым маслом и молоком - (такая пища) повышает настроение, (улучшаетсостояние) тела, соответствуя его желаниям.</w:t>
      </w:r>
    </w:p>
    <w:p>
      <w:pPr>
        <w:pStyle w:val="Normal"/>
        <w:rPr/>
      </w:pPr>
      <w:r>
        <w:rPr/>
        <w:t>1.66. Всякий, кто действительно практикует йогу, достигнет успеха, будьон молод, стар или даже дряхл, слаб или болен.</w:t>
      </w:r>
    </w:p>
    <w:p>
      <w:pPr>
        <w:pStyle w:val="Normal"/>
        <w:rPr/>
      </w:pPr>
      <w:r>
        <w:rPr/>
        <w:t>1.67. Успех (Сиддхи) достигается практикой. Как можно достичь успеха безпрактики? От одного только чтения книг по Йоге успех не придет.</w:t>
      </w:r>
    </w:p>
    <w:p>
      <w:pPr>
        <w:pStyle w:val="Normal"/>
        <w:rPr/>
      </w:pPr>
      <w:r>
        <w:rPr/>
        <w:t>1.68. Сиддхи не достичь ношением одежды йогина или разговорами о йоге.Лишь в безустанной практике - секрет успеха. Это несомненно, и нетиного.</w:t>
      </w:r>
    </w:p>
    <w:p>
      <w:pPr>
        <w:pStyle w:val="Normal"/>
        <w:rPr/>
      </w:pPr>
      <w:r>
        <w:rPr/>
        <w:t>1.69. Различными Асанами, Кумбхаками и другими божественными способамипуть Хатха-йоги приводит к плодам Раджа-йоги.</w:t>
      </w:r>
    </w:p>
    <w:p>
      <w:pPr>
        <w:pStyle w:val="Normal"/>
        <w:rPr/>
      </w:pPr>
      <w:r>
        <w:rPr/>
        <w:t>2. Пранаяма.</w:t>
      </w:r>
    </w:p>
    <w:p>
      <w:pPr>
        <w:pStyle w:val="Normal"/>
        <w:rPr/>
      </w:pPr>
      <w:r>
        <w:rPr/>
        <w:t>2.1. Когда Асаны освоены, пусть йогин, владеющий собой и соблюдающийдиету, практикует Пранаяму согласно указаниям своего Гуру.</w:t>
      </w:r>
    </w:p>
    <w:p>
      <w:pPr>
        <w:pStyle w:val="Normal"/>
        <w:rPr/>
      </w:pPr>
      <w:r>
        <w:rPr/>
        <w:t>2.2. Когда дыхание движется, тогда и ум беспокоен. Сдерживая дыхание,йогин достигает устойчивости ума.</w:t>
      </w:r>
    </w:p>
    <w:p>
      <w:pPr>
        <w:pStyle w:val="Normal"/>
        <w:rPr/>
      </w:pPr>
      <w:r>
        <w:rPr/>
        <w:t>2.3. Человек живет, пока Прана (дыхание) есть в теле. Когда Пранапокидает тело, его покидает и жизнь. Поэтому нужно замедлять дыхание.</w:t>
      </w:r>
    </w:p>
    <w:p>
      <w:pPr>
        <w:pStyle w:val="Normal"/>
        <w:rPr/>
      </w:pPr>
      <w:r>
        <w:rPr/>
        <w:t>2.4. Загрязненные Нади не пропускают дыхание (Прану) в Сушумну. Какмогут быть достигнуты Сиддхи и Унмани Авастха (состояние не-ума)?</w:t>
      </w:r>
    </w:p>
    <w:p>
      <w:pPr>
        <w:pStyle w:val="Normal"/>
        <w:rPr/>
      </w:pPr>
      <w:r>
        <w:rPr/>
        <w:t>2.5. Когда вся система Нади, которая обычно загрязнена, очищается, тогдайогин становится способным контролировать Прану.</w:t>
      </w:r>
    </w:p>
    <w:p>
      <w:pPr>
        <w:pStyle w:val="Normal"/>
        <w:rPr/>
      </w:pPr>
      <w:r>
        <w:rPr/>
        <w:t>2.6. Пранаяму нужно практиковать каждый день с саттвическим (светлым,спокойным) разумом. Тогда загрязнения Сушумна-Нади устраняются.</w:t>
      </w:r>
    </w:p>
    <w:p>
      <w:pPr>
        <w:pStyle w:val="Normal"/>
        <w:rPr/>
      </w:pPr>
      <w:r>
        <w:rPr/>
        <w:t>2.7. Сидя в Падмасане, пусть йогин делает вдох через левую ноздрю,задерживает воздух, сколько сможет, и делает выдох через правую ноздрю.</w:t>
      </w:r>
    </w:p>
    <w:p>
      <w:pPr>
        <w:pStyle w:val="Normal"/>
        <w:rPr/>
      </w:pPr>
      <w:r>
        <w:rPr/>
        <w:t>2.8. Затем он должен вдохнуть через правую ноздрю, задержать дыхание ивыдохнуть через левую ноздрю.</w:t>
      </w:r>
    </w:p>
    <w:p>
      <w:pPr>
        <w:pStyle w:val="Normal"/>
        <w:rPr/>
      </w:pPr>
      <w:r>
        <w:rPr/>
        <w:t>2.9. Он должен сделать вдох той же ноздрей, которой перед тем выдохнул,задержать дыхание как можно дольше и выдыхать медленно, не форсируявыдох.</w:t>
      </w:r>
    </w:p>
    <w:p>
      <w:pPr>
        <w:pStyle w:val="Normal"/>
        <w:rPr/>
      </w:pPr>
      <w:r>
        <w:rPr/>
        <w:t>2.10. Вдохни Прану через левую ноздрю и выдохни через правую и задержидыхание как можно дольше. Практикуя Пранаяму через Иду и Пингалу(правую и левую ноздри, правый и левый канал Нади), Нади йогина,соблюдающего Йаму и Нийаму будут очищены за три месяца.</w:t>
      </w:r>
    </w:p>
    <w:p>
      <w:pPr>
        <w:pStyle w:val="Normal"/>
        <w:rPr/>
      </w:pPr>
      <w:r>
        <w:rPr/>
        <w:t>2.11. Рано утром, в середине дня, вечером и в полночь4 раза нужнопрактиковать Кумбхаку, пока число дыханий за один раз не достигнет 80,а всего за сутки - 320.</w:t>
      </w:r>
    </w:p>
    <w:p>
      <w:pPr>
        <w:pStyle w:val="Normal"/>
        <w:rPr/>
      </w:pPr>
      <w:r>
        <w:rPr/>
        <w:t>2.12. (При задержке дыхания) сначала появится пот, потом дрожь в теле,и наконец дыхание станет устойчивым и неподвижным.</w:t>
      </w:r>
    </w:p>
    <w:p>
      <w:pPr>
        <w:pStyle w:val="Normal"/>
        <w:rPr/>
      </w:pPr>
      <w:r>
        <w:rPr/>
        <w:t>2.13. Вотри выделившийся пот в тело - он придаст телу силу.</w:t>
      </w:r>
    </w:p>
    <w:p>
      <w:pPr>
        <w:pStyle w:val="Normal"/>
        <w:rPr/>
      </w:pPr>
      <w:r>
        <w:rPr/>
        <w:t>2.14. В начале практики (Пранаямы) следует есть пищу, смешанную смолоком и маслом, но потом это не обязательно.</w:t>
      </w:r>
    </w:p>
    <w:p>
      <w:pPr>
        <w:pStyle w:val="Normal"/>
        <w:rPr/>
      </w:pPr>
      <w:r>
        <w:rPr/>
        <w:t>2.15. Как постепенно укрощаются львы, слоны и тигры, так и дыханиепостепенно укрощается. Иначе оно убьет практикующего.</w:t>
      </w:r>
    </w:p>
    <w:p>
      <w:pPr>
        <w:pStyle w:val="Normal"/>
        <w:rPr/>
      </w:pPr>
      <w:r>
        <w:rPr/>
        <w:t>2.16. Пранаяма освобождает от всех недугов. А от неправильных занятийЙогой недуги только приобретаются.</w:t>
      </w:r>
    </w:p>
    <w:p>
      <w:pPr>
        <w:pStyle w:val="Normal"/>
        <w:rPr/>
      </w:pPr>
      <w:r>
        <w:rPr/>
        <w:t>2.17. Астма, кашель, головная боль, боль в ушах и глазах - эти и другиенедуги возникают от нарушения дыхания.</w:t>
      </w:r>
    </w:p>
    <w:p>
      <w:pPr>
        <w:pStyle w:val="Normal"/>
        <w:rPr/>
      </w:pPr>
      <w:r>
        <w:rPr/>
        <w:t>2.18. Постепенно делай вдох, постепенно делай задержку и постепенновыдыхай. Только так человек может достичь Сиддхи.</w:t>
      </w:r>
    </w:p>
    <w:p>
      <w:pPr>
        <w:pStyle w:val="Normal"/>
        <w:rPr/>
      </w:pPr>
      <w:r>
        <w:rPr/>
        <w:t>2.19. Вслед за очищением Нади появляются знаки успеха, такие, какприятный цвет тела.</w:t>
      </w:r>
    </w:p>
    <w:p>
      <w:pPr>
        <w:pStyle w:val="Normal"/>
        <w:rPr/>
      </w:pPr>
      <w:r>
        <w:rPr/>
        <w:t>2.20. Если Нади очищены, то дыхание можно останавливать надолго,пищеварение улучшается, слышны (внутренние) звуки Нада и достигаетсясовершенное здоровье.</w:t>
      </w:r>
    </w:p>
    <w:p>
      <w:pPr>
        <w:pStyle w:val="Normal"/>
        <w:rPr/>
      </w:pPr>
      <w:r>
        <w:rPr/>
        <w:t>2.21. Тот, кто толстый или вялый, сначала должен выполнять Шат-карма (6очищений). Другим Шат-карма делать не обязательно.</w:t>
      </w:r>
    </w:p>
    <w:p>
      <w:pPr>
        <w:pStyle w:val="Normal"/>
        <w:rPr/>
      </w:pPr>
      <w:r>
        <w:rPr/>
        <w:t>2.22. Дхаути, Басти, Нети, Тратака, Наули и Капалабхати - так называютсяэти 6 очищений.</w:t>
      </w:r>
    </w:p>
    <w:p>
      <w:pPr>
        <w:pStyle w:val="Normal"/>
        <w:rPr/>
      </w:pPr>
      <w:r>
        <w:rPr/>
        <w:t>2.23. Шесть действий, очищающие тело, должны храниться в тайне - тогдаони дают прекрасные результаты и почитаются великими йогинами.</w:t>
      </w:r>
    </w:p>
    <w:p>
      <w:pPr>
        <w:pStyle w:val="Normal"/>
        <w:rPr/>
      </w:pPr>
      <w:r>
        <w:rPr/>
        <w:t>2.24. Возьми чистый кусок ткани, 4 пальца в ширину и 15 локтей в длинуи, как учит Гуру, медленно проглоти его. (Потом) вытащи его обратно. Этоназывается Дхаути.</w:t>
      </w:r>
    </w:p>
    <w:p>
      <w:pPr>
        <w:pStyle w:val="Normal"/>
        <w:rPr/>
      </w:pPr>
      <w:r>
        <w:rPr/>
        <w:t>2.25. Дхаути-карма уничтожает астму, проказу и другие болезни,порождаемые слизью.</w:t>
      </w:r>
    </w:p>
    <w:p>
      <w:pPr>
        <w:pStyle w:val="Normal"/>
        <w:rPr/>
      </w:pPr>
      <w:r>
        <w:rPr/>
        <w:t>2.26. Сядь в сосуд с водой, чтобы она дошла до пупка, тело на носкахног, колени прижаты (Уткатасана), вставь в задний проход маленькуюбамбуковую трубку. Это - Басти-карма.</w:t>
      </w:r>
    </w:p>
    <w:p>
      <w:pPr>
        <w:pStyle w:val="Normal"/>
        <w:rPr/>
      </w:pPr>
      <w:r>
        <w:rPr/>
        <w:t>2.27-2.28. Правильная практика очищения водой (Басти) очищает Дхату,Индрии, Антах-Карана; делает тело чистым, усиливает пищеварение,разрушает все расстройства организма.</w:t>
      </w:r>
    </w:p>
    <w:p>
      <w:pPr>
        <w:pStyle w:val="Normal"/>
        <w:rPr/>
      </w:pPr>
      <w:r>
        <w:rPr/>
        <w:t>2.29. А вот Нети-карма. Протащи через ноздри кусок нити длиной в 12пальцев и вытащи его через рот.</w:t>
      </w:r>
    </w:p>
    <w:p>
      <w:pPr>
        <w:pStyle w:val="Normal"/>
        <w:rPr/>
      </w:pPr>
      <w:r>
        <w:rPr/>
        <w:t>2.30. Нети очищает череп и обостряет силу зрения, удаляет недуги во всемтеле выше плеч.</w:t>
      </w:r>
    </w:p>
    <w:p>
      <w:pPr>
        <w:pStyle w:val="Normal"/>
        <w:rPr/>
      </w:pPr>
      <w:r>
        <w:rPr/>
        <w:t>2.31. Смотри, не моргая, на предмет и сосредотачивай мысль, пока слезыне появятся на глазах. Мудрецы называют это Тратака.</w:t>
      </w:r>
    </w:p>
    <w:p>
      <w:pPr>
        <w:pStyle w:val="Normal"/>
        <w:rPr/>
      </w:pPr>
      <w:r>
        <w:rPr/>
        <w:t>2.32. Заболевания глаз и лень удаляются с помощью Тратаки. Тратаку такжехранят в тайне, как шкатулку с драгоценностями.</w:t>
      </w:r>
    </w:p>
    <w:p>
      <w:pPr>
        <w:pStyle w:val="Normal"/>
        <w:rPr/>
      </w:pPr>
      <w:r>
        <w:rPr/>
        <w:t>2.33. Вот Наули. С головой, опущенной вниз, вращай вправо и влевовнутренности живота медленным движением, подобным водовороту в реке.Это называют Наули.</w:t>
      </w:r>
    </w:p>
    <w:p>
      <w:pPr>
        <w:pStyle w:val="Normal"/>
        <w:rPr/>
      </w:pPr>
      <w:r>
        <w:rPr/>
        <w:t>2.34. Наули-Крийя устраняет вялость желудка, усиливает пищеварение, даетчувство удовольствия и разрушает все недуги. Это самая главная из всехКрий (очищений) Хатха-Иоги.</w:t>
      </w:r>
    </w:p>
    <w:p>
      <w:pPr>
        <w:pStyle w:val="Normal"/>
        <w:rPr/>
      </w:pPr>
      <w:r>
        <w:rPr/>
        <w:t>2.35. Быстро выполни вдох и выдох подобно мехам кузнеца. Это называетсяКапалабхати, и это разрушает все недуги, (возникающие) от слизи.</w:t>
      </w:r>
    </w:p>
    <w:p>
      <w:pPr>
        <w:pStyle w:val="Normal"/>
        <w:rPr/>
      </w:pPr>
      <w:r>
        <w:rPr/>
        <w:t>2.36. Выполнение Шат-карма уничтожает тучность и вялость, и после нихможно легко начать практиковать Пранаяму.</w:t>
      </w:r>
    </w:p>
    <w:p>
      <w:pPr>
        <w:pStyle w:val="Normal"/>
        <w:rPr/>
      </w:pPr>
      <w:r>
        <w:rPr/>
        <w:t>2.37. Учителя (Ачарьи) утверждают, что очищение Нади 'достигается толькоПранаямой и ничем иным.</w:t>
      </w:r>
    </w:p>
    <w:p>
      <w:pPr>
        <w:pStyle w:val="Normal"/>
        <w:rPr/>
      </w:pPr>
      <w:r>
        <w:rPr/>
        <w:t>2.38. Гаджа Карани. Сожми анус, подними апану вверх к горлу, и извергнивсе, что есть в животе. Так Нади (Санкхини) познаются (и очищаются). ВХатха-Йоге это называется Гаджа-Карани.</w:t>
      </w:r>
    </w:p>
    <w:p>
      <w:pPr>
        <w:pStyle w:val="Normal"/>
        <w:rPr/>
      </w:pPr>
      <w:r>
        <w:rPr/>
        <w:t>2.39. Брахма и другие боги Пранаямой победили страх смерти. От негоосвобождается каждый, кто практикует Пранаяму.</w:t>
      </w:r>
    </w:p>
    <w:p>
      <w:pPr>
        <w:pStyle w:val="Normal"/>
        <w:rPr/>
      </w:pPr>
      <w:r>
        <w:rPr/>
        <w:t>2.40. Когда дыхание удерживается, мысль устойчива, взгляд направлен впространство между бровями,тогда нет страха смерти.</w:t>
      </w:r>
    </w:p>
    <w:p>
      <w:pPr>
        <w:pStyle w:val="Normal"/>
        <w:rPr/>
      </w:pPr>
      <w:r>
        <w:rPr/>
        <w:t>2.41. Когда Нади очищены Пранаямой, воздух легко входит в Сушумну ивыходит оттуда.</w:t>
      </w:r>
    </w:p>
    <w:p>
      <w:pPr>
        <w:pStyle w:val="Normal"/>
        <w:rPr/>
      </w:pPr>
      <w:r>
        <w:rPr/>
        <w:t>2.42. Когда Прана легко движется в Сушумне, тогда мысль устойчива. Этосостояние Маномани (неподвижности ума), которое достигается, когда умстановится спокойным.</w:t>
      </w:r>
    </w:p>
    <w:p>
      <w:pPr>
        <w:pStyle w:val="Normal"/>
        <w:rPr/>
      </w:pPr>
      <w:r>
        <w:rPr/>
        <w:t>2.43. Чтобы достичь его, применяют разные виды задержки дыхания.Выполнением этих задержек достигаются силы Сиддхи.</w:t>
      </w:r>
    </w:p>
    <w:p>
      <w:pPr>
        <w:pStyle w:val="Normal"/>
        <w:rPr/>
      </w:pPr>
      <w:r>
        <w:rPr/>
        <w:t>2.44. Вот эти восемь Кумбхак: Сурья Бхеда, Уджайи, Ситкари, Ситали,Бхастрика, Бхрамари, Мурчха, Плавини.</w:t>
      </w:r>
    </w:p>
    <w:p>
      <w:pPr>
        <w:pStyle w:val="Normal"/>
        <w:rPr/>
      </w:pPr>
      <w:r>
        <w:rPr/>
        <w:t>2.45. В конце вдоха делай Джаландхара-Бандху, в конце задержки и вначале выдоха делай Уддияна-Бандху.</w:t>
      </w:r>
    </w:p>
    <w:p>
      <w:pPr>
        <w:pStyle w:val="Normal"/>
        <w:rPr/>
      </w:pPr>
      <w:r>
        <w:rPr/>
        <w:t>2.46. Джаландхара Бандха. Сожми горло и анус. Прана идет черезБрахманади (Сушумну).</w:t>
      </w:r>
    </w:p>
    <w:p>
      <w:pPr>
        <w:pStyle w:val="Normal"/>
        <w:rPr/>
      </w:pPr>
      <w:r>
        <w:rPr/>
        <w:t>2.47. Йогин, направивший Прану вниз и Апану вверх, становится подобным16-летнему юноше, даже если он был стариком.</w:t>
      </w:r>
    </w:p>
    <w:p>
      <w:pPr>
        <w:pStyle w:val="Normal"/>
        <w:rPr/>
      </w:pPr>
      <w:r>
        <w:rPr/>
        <w:t>2.48. Сев удобно, йогин принимает легкую для него Асану и медленновдыхает через правую ноздрю.</w:t>
      </w:r>
    </w:p>
    <w:p>
      <w:pPr>
        <w:pStyle w:val="Normal"/>
        <w:rPr/>
      </w:pPr>
      <w:r>
        <w:rPr/>
        <w:t>2.49. Он задерживает дыхание, пока воздух не наполнит все его тело откончиков пальцев до затылка. Затем он медленно делает выдох.</w:t>
      </w:r>
    </w:p>
    <w:p>
      <w:pPr>
        <w:pStyle w:val="Normal"/>
        <w:rPr/>
      </w:pPr>
      <w:r>
        <w:rPr/>
        <w:t>2.50. Снова и снова должна выполняться эта Сурья бхеда, очищающая мозг,уничтожающая глистов в кишечнике и устраняющая болезни, происходящие отдействия газов.</w:t>
      </w:r>
    </w:p>
    <w:p>
      <w:pPr>
        <w:pStyle w:val="Normal"/>
        <w:rPr/>
      </w:pPr>
      <w:r>
        <w:rPr/>
        <w:t>2.51. Закрой рот, вдыхай через ноздри-воздух идет через горло к сердцу,создавая шум. Это Уджайи.</w:t>
      </w:r>
    </w:p>
    <w:p>
      <w:pPr>
        <w:pStyle w:val="Normal"/>
        <w:rPr/>
      </w:pPr>
      <w:r>
        <w:rPr/>
        <w:t>2.52. Выполни задержку как прежде. Сделай выдох через левую ноздрю. Этоудаляет из горла слизь и увеличивает аппетит.</w:t>
      </w:r>
    </w:p>
    <w:p>
      <w:pPr>
        <w:pStyle w:val="Normal"/>
        <w:rPr/>
      </w:pPr>
      <w:r>
        <w:rPr/>
        <w:t>2.53. Уджайи устраняет все болезни Нади, водянку и расстройство Дхату(кожа, плоть, кровь, костный мозг, жир, семя-7 Дхату). Это нужнопрактиковать при ходьбе или сидя в Асане.</w:t>
      </w:r>
    </w:p>
    <w:p>
      <w:pPr>
        <w:pStyle w:val="Normal"/>
        <w:rPr/>
      </w:pPr>
      <w:r>
        <w:rPr/>
        <w:t>2.54. Вот Ситкари. Вдохни через рот, язык между губами. При этомиздается шипящий звук. Выдох через нос. Делая это, йогин становитсяпрекрасен, как бог любви (Камадэва).</w:t>
      </w:r>
    </w:p>
    <w:p>
      <w:pPr>
        <w:pStyle w:val="Normal"/>
        <w:rPr/>
      </w:pPr>
      <w:r>
        <w:rPr/>
        <w:t>2.55. Йогины поклоняются Ситкари, способной разорвать круговоротперевоплощений. Нет голода, нет жажды, нет лени и сонливости.</w:t>
      </w:r>
    </w:p>
    <w:p>
      <w:pPr>
        <w:pStyle w:val="Normal"/>
        <w:rPr/>
      </w:pPr>
      <w:r>
        <w:rPr/>
        <w:t>2.56. Саттва тела становится свободной от помех. Иогин, практикующийэто, становится владыкой всех йогинов в этом мире.</w:t>
      </w:r>
    </w:p>
    <w:p>
      <w:pPr>
        <w:pStyle w:val="Normal"/>
        <w:rPr/>
      </w:pPr>
      <w:r>
        <w:rPr/>
        <w:t>2.57. Вот Ситали. Высунь язык немного изо рта. Сделай вдох и выполнизадержку. Медленно выдохни через нос.</w:t>
      </w:r>
    </w:p>
    <w:p>
      <w:pPr>
        <w:pStyle w:val="Normal"/>
        <w:rPr/>
      </w:pPr>
      <w:r>
        <w:rPr/>
        <w:t>2.58. Лихорадка, разлитие желчи, голод, жажда, действие ядов и другиеболезни - все это побеждается этой задержкой дыхания, именуемой Ситали.</w:t>
      </w:r>
    </w:p>
    <w:p>
      <w:pPr>
        <w:pStyle w:val="Normal"/>
        <w:rPr/>
      </w:pPr>
      <w:r>
        <w:rPr/>
        <w:t>2.59. Бхастрика. Помести стопы ног на противоположные бедра. Этоназывается Падмасана, разрушитель всех недугов.</w:t>
      </w:r>
    </w:p>
    <w:p>
      <w:pPr>
        <w:pStyle w:val="Normal"/>
        <w:rPr/>
      </w:pPr>
      <w:r>
        <w:rPr/>
        <w:t>2.60. Сделав Падмасану, закрой рот и дыши через нос, ? пока непочувствуешь давление на сердце, горло и мозг.</w:t>
      </w:r>
    </w:p>
    <w:p>
      <w:pPr>
        <w:pStyle w:val="Normal"/>
        <w:rPr/>
      </w:pPr>
      <w:r>
        <w:rPr/>
        <w:t>2.61. Тогда сделай вдох с шипящим звуком, пока воздух не ударит всердце, производя шум, и проникнет в тело и в голову.</w:t>
      </w:r>
    </w:p>
    <w:p>
      <w:pPr>
        <w:pStyle w:val="Normal"/>
        <w:rPr/>
      </w:pPr>
      <w:r>
        <w:rPr/>
        <w:t>2.62. Снова вдыхай и выдыхай, подобно кузнецу, быстро работающемусвоими мехами.</w:t>
      </w:r>
    </w:p>
    <w:p>
      <w:pPr>
        <w:pStyle w:val="Normal"/>
        <w:rPr/>
      </w:pPr>
      <w:r>
        <w:rPr/>
        <w:t>2.63. Держи воздух в своем теле постоянно движущимся (между вдохом ивыдохом). Почувствовав усталость, выдохни через правую ноздрю.</w:t>
      </w:r>
    </w:p>
    <w:p>
      <w:pPr>
        <w:pStyle w:val="Normal"/>
        <w:rPr/>
      </w:pPr>
      <w:r>
        <w:rPr/>
        <w:t>2.64. Когда живот станет полным вдохнутого воздуха, закрой ноздрибольшим, средним и малым пальцами.</w:t>
      </w:r>
    </w:p>
    <w:p>
      <w:pPr>
        <w:pStyle w:val="Normal"/>
        <w:rPr/>
      </w:pPr>
      <w:r>
        <w:rPr/>
        <w:t>2.65. Сделав задержку дыхания по правилам, выдохни через левую ноздрю.Это уничтожает недуги, происходящие от газов, желчи и мокроты иусиливает пищеварение.</w:t>
      </w:r>
    </w:p>
    <w:p>
      <w:pPr>
        <w:pStyle w:val="Normal"/>
        <w:rPr/>
      </w:pPr>
      <w:r>
        <w:rPr/>
        <w:t>2.66. Это легко и быстро поднимает Кундалини, очищает Нади, удаляетзагрязнения у входа в Брахма-Нади (препятствующие вхождению Кундалини вСушумну и ее подъему), и дает удовольствие.</w:t>
      </w:r>
    </w:p>
    <w:p>
      <w:pPr>
        <w:pStyle w:val="Normal"/>
        <w:rPr/>
      </w:pPr>
      <w:r>
        <w:rPr/>
        <w:t>2.67. Бхастрика должна практиковаться обязательно. Она позволяет дыханию(Пране) развязать три узла (Грантхи).</w:t>
      </w:r>
    </w:p>
    <w:p>
      <w:pPr>
        <w:pStyle w:val="Normal"/>
        <w:rPr/>
      </w:pPr>
      <w:r>
        <w:rPr/>
        <w:t>2.68. А вот Бхрамари. Воздух выдыхается с силой, создавая шум, подобныйжужжанию пчелы. Это дает йогину состояние восторга в сердце.</w:t>
      </w:r>
    </w:p>
    <w:p>
      <w:pPr>
        <w:pStyle w:val="Normal"/>
        <w:rPr/>
      </w:pPr>
      <w:r>
        <w:rPr/>
        <w:t>2.69. Вот Мурчха. В конце вдоха сделай ДжаландхараБандху. Медленновыдохни. Это приводит к состоянию Мано-мурчха (остановка потока мыслей)и дает наслаждение.</w:t>
      </w:r>
    </w:p>
    <w:p>
      <w:pPr>
        <w:pStyle w:val="Normal"/>
        <w:rPr/>
      </w:pPr>
      <w:r>
        <w:rPr/>
        <w:t>2.70. Вот Плавини. Наполни легкие воздухом до предела, и ты сможешьсвободно двигаться по воде подобно плавающему листу лотоса.</w:t>
      </w:r>
    </w:p>
    <w:p>
      <w:pPr>
        <w:pStyle w:val="Normal"/>
        <w:rPr/>
      </w:pPr>
      <w:r>
        <w:rPr/>
        <w:t>2.71. Есть три вида Пранаямы: вдох, выдох и задержка дыхания. Задержкабывает двух разновидностей: Сахита (с вдохом и выдохом) и Кэвала (когдавдох и выдох, плавно переходя друг в друга, как бы незаметны).</w:t>
      </w:r>
    </w:p>
    <w:p>
      <w:pPr>
        <w:pStyle w:val="Normal"/>
        <w:rPr/>
      </w:pPr>
      <w:r>
        <w:rPr/>
        <w:t>2.72. Кэвала-кумбхака выполняется без вдоха и выдоха. Таков этот видПранаямы.</w:t>
      </w:r>
    </w:p>
    <w:p>
      <w:pPr>
        <w:pStyle w:val="Normal"/>
        <w:rPr/>
      </w:pPr>
      <w:r>
        <w:rPr/>
        <w:t>2.73. Кто овладел Кэвала-кумбхакой, тот все может в трех мирах. Он можетостанавливать свое дыхание настолько долго, насколько долго можетдлиться Кэвала кумбхака.</w:t>
      </w:r>
    </w:p>
    <w:p>
      <w:pPr>
        <w:pStyle w:val="Normal"/>
        <w:rPr/>
      </w:pPr>
      <w:r>
        <w:rPr/>
        <w:t>2.74. Так достигается Раджа-йога. Этой Кэвала-кумбхакой пробуждаетсяКундалини, а Сушумна становится свободной от всего нечистого.</w:t>
      </w:r>
    </w:p>
    <w:p>
      <w:pPr>
        <w:pStyle w:val="Normal"/>
        <w:rPr/>
      </w:pPr>
      <w:r>
        <w:rPr/>
        <w:t>2.75. Нельзя достичь совершенства в Раджа-йоге без Хатха-йоги и нельзядостичь успеха в Хатха-йоге без Раджа-йоги. Обе они нужны длядостижения Сиддхи.</w:t>
      </w:r>
    </w:p>
    <w:p>
      <w:pPr>
        <w:pStyle w:val="Normal"/>
        <w:rPr/>
      </w:pPr>
      <w:r>
        <w:rPr/>
        <w:t>2.76. В конце Кумбхаки отвлеки мысли от всех объектов. Так йогиндостигает Раджа-йоги.</w:t>
      </w:r>
    </w:p>
    <w:p>
      <w:pPr>
        <w:pStyle w:val="Normal"/>
        <w:rPr/>
      </w:pPr>
      <w:r>
        <w:rPr/>
        <w:t>2.77. Вот признаки успеха в Хатха-йоге: тело становится худощавым, речьубедительной, в сердце слышны звуки Нада, взор ясный, тело свободно отболезней, семя под контролем, аппетит хороший, а Нади очищены.</w:t>
      </w:r>
    </w:p>
    <w:p>
      <w:pPr>
        <w:pStyle w:val="Normal"/>
        <w:rPr/>
      </w:pPr>
      <w:r>
        <w:rPr/>
        <w:t>3. Мудры.</w:t>
      </w:r>
    </w:p>
    <w:p>
      <w:pPr>
        <w:pStyle w:val="Normal"/>
        <w:rPr/>
      </w:pPr>
      <w:r>
        <w:rPr/>
        <w:t>3.1. Как змей Ананта поддерживает Землю со всеми ее горами и лесами, такКундалини поддерживает всю йога-Тантру.</w:t>
      </w:r>
    </w:p>
    <w:p>
      <w:pPr>
        <w:pStyle w:val="Normal"/>
        <w:rPr/>
      </w:pPr>
      <w:r>
        <w:rPr/>
        <w:t>3.2. Когда спящая Кундалини пробуждается благодаря милости Гуру, тогдавсе Чакры и Грантхи пронзаются.</w:t>
      </w:r>
    </w:p>
    <w:p>
      <w:pPr>
        <w:pStyle w:val="Normal"/>
        <w:rPr/>
      </w:pPr>
      <w:r>
        <w:rPr/>
        <w:t>3.3. Прана идет &lt;дорогой Шунья&gt; (Шунья Падави), дорогой Раджа-Патха(Шунья Падави и Раджа-патха - названия Сушумны). Тогда мысльосвобождается от всяких привязанностей (Нираламбха) и смертьпобеждается.</w:t>
      </w:r>
    </w:p>
    <w:p>
      <w:pPr>
        <w:pStyle w:val="Normal"/>
        <w:rPr/>
      </w:pPr>
      <w:r>
        <w:rPr/>
        <w:t>3.4. Сушумна, Шунья Падави, Брахма Рандхра, Маха Патха, Смасана,Самбхави, Мадхья Марга - имена одного и того же.</w:t>
      </w:r>
    </w:p>
    <w:p>
      <w:pPr>
        <w:pStyle w:val="Normal"/>
        <w:rPr/>
      </w:pPr>
      <w:r>
        <w:rPr/>
        <w:t>3.5. Чтобы разбудить богиню Кундалини, спящую у входа в Брахма-Двара,следует выполнять мудры.</w:t>
      </w:r>
    </w:p>
    <w:p>
      <w:pPr>
        <w:pStyle w:val="Normal"/>
        <w:rPr/>
      </w:pPr>
      <w:r>
        <w:rPr/>
        <w:t>3.6. Маха-мудра, Маха-бандха, Маха-ведха, Кхечари, Уддияна Бандха, МулаБандха, Джаландхара Бандха,</w:t>
      </w:r>
    </w:p>
    <w:p>
      <w:pPr>
        <w:pStyle w:val="Normal"/>
        <w:rPr/>
      </w:pPr>
      <w:r>
        <w:rPr/>
        <w:t>3.7. Випарита Карани, Ваджроли и Шакти Чалана - вот эти 10 мудр,побеждающих старость и смерть.</w:t>
      </w:r>
    </w:p>
    <w:p>
      <w:pPr>
        <w:pStyle w:val="Normal"/>
        <w:rPr/>
      </w:pPr>
      <w:r>
        <w:rPr/>
        <w:t>3.8. Адинатха (Шива) дал их и подарил 8 видов божественного богатствамудрости. Они любимы всеми мудрецами и их трудно достичь даже Марутам(Богам).</w:t>
      </w:r>
    </w:p>
    <w:p>
      <w:pPr>
        <w:pStyle w:val="Normal"/>
        <w:rPr/>
      </w:pPr>
      <w:r>
        <w:rPr/>
        <w:t>3.9. Держи их в тайне, как шкатулку с драгоценностями. Никому не выдавайэти тайны, как не выдают никому свои тайны муж и жена.</w:t>
      </w:r>
    </w:p>
    <w:p>
      <w:pPr>
        <w:pStyle w:val="Normal"/>
        <w:rPr/>
      </w:pPr>
      <w:r>
        <w:rPr/>
        <w:t>3.10. Маха-Мудра. Прижми левой пяткой йони (промежность), вытяни впередправую ногу и обхвати ее пальцы.3.11-12. Джаландхара Бандхой сожми горло и удерживай воздух вверху.Как змея, ударенная палкой, выпрямляется, взвиваясь вверх, как палка,(12), так и Кундалини пробуждается и поднимается. Два других Нади(Ида и Пингала) становятся мертвыми, ибо воздух покидает их.</w:t>
      </w:r>
    </w:p>
    <w:p>
      <w:pPr>
        <w:pStyle w:val="Normal"/>
        <w:rPr/>
      </w:pPr>
      <w:r>
        <w:rPr/>
        <w:t>3.13-14. Тогда медленно делай выдох. Великие мудрецы, которые изобрелиэто, назвали это Маха-Мудрой.(14) Маха-Мудра побеждает болезни и смерть. Недаром ее называют &lt;ВеликойМудрой&gt;.</w:t>
      </w:r>
    </w:p>
    <w:p>
      <w:pPr>
        <w:pStyle w:val="Normal"/>
        <w:rPr/>
      </w:pPr>
      <w:r>
        <w:rPr/>
        <w:t>.3.15. Сделай ее, вдыхая через левую ноздрю, потом через правую, такчтобы число выполнений с дыханием через правую ноздрю и через левую былоравным.</w:t>
      </w:r>
    </w:p>
    <w:p>
      <w:pPr>
        <w:pStyle w:val="Normal"/>
        <w:rPr/>
      </w:pPr>
      <w:r>
        <w:rPr/>
        <w:t>3.16. Можно без опаски есть любую пищу. Все, имеющее вкус, или неимеющее вкуса, легко переваривается, а любой яд превращается в нектар.</w:t>
      </w:r>
    </w:p>
    <w:p>
      <w:pPr>
        <w:pStyle w:val="Normal"/>
        <w:rPr/>
      </w:pPr>
      <w:r>
        <w:rPr/>
        <w:t>3.17. Туберкулез, проказа, геморрой, запор и другие болезни побеждаютсяМаха-Мудрой.</w:t>
      </w:r>
    </w:p>
    <w:p>
      <w:pPr>
        <w:pStyle w:val="Normal"/>
        <w:rPr/>
      </w:pPr>
      <w:r>
        <w:rPr/>
        <w:t>3.18. Так описана Маха-Мудра, дарованная людям великими мудрецами. Держиее в тайне, и никому не разглашай.</w:t>
      </w:r>
    </w:p>
    <w:p>
      <w:pPr>
        <w:pStyle w:val="Normal"/>
        <w:rPr/>
      </w:pPr>
      <w:r>
        <w:rPr/>
        <w:t>3.19. А вот Маха-Бандха. Прижми левую пятку к Иони (промежности), положиправую ступню на левое бедро.</w:t>
      </w:r>
    </w:p>
    <w:p>
      <w:pPr>
        <w:pStyle w:val="Normal"/>
        <w:rPr/>
      </w:pPr>
      <w:r>
        <w:rPr/>
        <w:t>3.20. Вдохни, направив взор к сердцу, подбородком надави на грудь(Джаландхара Бандха), сосредоточь мысли между бровями или в Сушумне.</w:t>
      </w:r>
    </w:p>
    <w:p>
      <w:pPr>
        <w:pStyle w:val="Normal"/>
        <w:rPr/>
      </w:pPr>
      <w:r>
        <w:rPr/>
        <w:t>3.21. Удерживай это так долго, как получится, а потом медленно выдохни.Сделай это через правую ноздрю столько же раз, сколько через левую.</w:t>
      </w:r>
    </w:p>
    <w:p>
      <w:pPr>
        <w:pStyle w:val="Normal"/>
        <w:rPr/>
      </w:pPr>
      <w:r>
        <w:rPr/>
        <w:t>3.22. Некоторые считают, что Джаландхара Бандха необязательна и чтонужно делать Джихва Бандху (&lt;замок языка&gt;, прижимание языка к верхнимзубам при за' держке дыхания).</w:t>
      </w:r>
    </w:p>
    <w:p>
      <w:pPr>
        <w:pStyle w:val="Normal"/>
        <w:rPr/>
      </w:pPr>
      <w:r>
        <w:rPr/>
        <w:t>3.23. Эта Бандха останавливает движение Праны вверх по всем Нади, кромеСушумны, и дарует великие силы Сиддхи.</w:t>
      </w:r>
    </w:p>
    <w:p>
      <w:pPr>
        <w:pStyle w:val="Normal"/>
        <w:rPr/>
      </w:pPr>
      <w:r>
        <w:rPr/>
        <w:t>3.24. Маха-Бандха позволяет избежать смерти, она дает соединение трехНади (Тривени) и ум достигает области Кедар (местопребывание Шивы,чистого сознания, в пространстве между бровями).</w:t>
      </w:r>
    </w:p>
    <w:p>
      <w:pPr>
        <w:pStyle w:val="Normal"/>
        <w:rPr/>
      </w:pPr>
      <w:r>
        <w:rPr/>
        <w:t>3.25. Так же как прекрасная женщина не имеет ценности, если нет мужчины,так и Маха-Мудра, Маха-Бандха не имеют ценности без Маха-Ведхи.</w:t>
      </w:r>
    </w:p>
    <w:p>
      <w:pPr>
        <w:pStyle w:val="Normal"/>
        <w:rPr/>
      </w:pPr>
      <w:r>
        <w:rPr/>
        <w:t>3.26. Вот Маха-Ведха. Сидя в Маха-Бандхе и сосредоточившись, йогинделает вдох. Прана и Апана останавливаются вверху и внизу ДжаландхараБандхой.</w:t>
      </w:r>
    </w:p>
    <w:p>
      <w:pPr>
        <w:pStyle w:val="Normal"/>
        <w:rPr/>
      </w:pPr>
      <w:r>
        <w:rPr/>
        <w:t>3.27. Подняв тело на руках, мягко ударить ягодицами об землю. Воздух,покинув оба канала (Иду и Пингалу), входит в средний канал (Сушумну).</w:t>
      </w:r>
    </w:p>
    <w:p>
      <w:pPr>
        <w:pStyle w:val="Normal"/>
        <w:rPr/>
      </w:pPr>
      <w:r>
        <w:rPr/>
        <w:t>3.28. Солнце, Луна и Огонь (Ида, Пингала и Сушумна) соединяются и этодает бессмертие. Воздух, будучи заперт, становится мертвым(мрита-авастха). Тогда сделай выдох.</w:t>
      </w:r>
    </w:p>
    <w:p>
      <w:pPr>
        <w:pStyle w:val="Normal"/>
        <w:rPr/>
      </w:pPr>
      <w:r>
        <w:rPr/>
        <w:t>3.29. Это Маха-Ведха, дающая великие силы Сиддхи. Она устраняет морщиныи седые волосы - признаки старости. Ее практиковали лучшие учителяЙоги.</w:t>
      </w:r>
    </w:p>
    <w:p>
      <w:pPr>
        <w:pStyle w:val="Normal"/>
        <w:rPr/>
      </w:pPr>
      <w:r>
        <w:rPr/>
        <w:t>3.30. Эти три (Маха-Мудра, Маха-Бандха и Маха-Ведха) должны держаться ввеликой тайне. Они побеждают старость и смерть.</w:t>
      </w:r>
    </w:p>
    <w:p>
      <w:pPr>
        <w:pStyle w:val="Normal"/>
        <w:rPr/>
      </w:pPr>
      <w:r>
        <w:rPr/>
        <w:t>3.31. Их нужно делать каждый день по восемь раз, через каждые три часа.Они создают хорошую Карму и уничтожают плохую. Их практику нужноначинать постепенно.</w:t>
      </w:r>
    </w:p>
    <w:p>
      <w:pPr>
        <w:pStyle w:val="Normal"/>
        <w:rPr/>
      </w:pPr>
      <w:r>
        <w:rPr/>
        <w:t>3.32. Вот Кхечари. Поверни язык назад, в сторону полости черепа.Сосредоточь взор между бровями. Эта мудра называется Кхечари.</w:t>
      </w:r>
    </w:p>
    <w:p>
      <w:pPr>
        <w:pStyle w:val="Normal"/>
        <w:rPr/>
      </w:pPr>
      <w:r>
        <w:rPr/>
        <w:t>3.33. Подрезай (связку под языком) и вытягивай язык, пока он не коснетсяпространства между бровями. Тогда успех в Кхечари будет достигнут.</w:t>
      </w:r>
    </w:p>
    <w:p>
      <w:pPr>
        <w:pStyle w:val="Normal"/>
        <w:rPr/>
      </w:pPr>
      <w:r>
        <w:rPr/>
        <w:t>3.34. Возьми нож, чистый и острый, как лист колючки, и подрежь немного,на волос, связку под языком.</w:t>
      </w:r>
    </w:p>
    <w:p>
      <w:pPr>
        <w:pStyle w:val="Normal"/>
        <w:rPr/>
      </w:pPr>
      <w:r>
        <w:rPr/>
        <w:t>3.35. Затем вотри туда смесь соли и куркумы. Через семь дней опятьподрежь язык на волос.</w:t>
      </w:r>
    </w:p>
    <w:p>
      <w:pPr>
        <w:pStyle w:val="Normal"/>
        <w:rPr/>
      </w:pPr>
      <w:r>
        <w:rPr/>
        <w:t>3.36. Так нужно делать шесть месяцев, пока связка под языком не будетперерезана.</w:t>
      </w:r>
    </w:p>
    <w:p>
      <w:pPr>
        <w:pStyle w:val="Normal"/>
        <w:rPr/>
      </w:pPr>
      <w:r>
        <w:rPr/>
        <w:t>3.37. Перевернув язык назад, коснись им места, где соединяются три Нади(Трипетхи). Так делают КхечариМудру, называемую еще Виома-Чакра.</w:t>
      </w:r>
    </w:p>
    <w:p>
      <w:pPr>
        <w:pStyle w:val="Normal"/>
        <w:rPr/>
      </w:pPr>
      <w:r>
        <w:rPr/>
        <w:t>3.38. Йогин, который повернул язык вверх хоть на полсекунды, побеждаетнедуги, старость и смерть.</w:t>
      </w:r>
    </w:p>
    <w:p>
      <w:pPr>
        <w:pStyle w:val="Normal"/>
        <w:rPr/>
      </w:pPr>
      <w:r>
        <w:rPr/>
        <w:t>3.39. Нет болезни, нет смерти, нет Нидры (сна без сновидений), нетпомрачения ума, нет ни аппетита, ни голода, ни жажды у того, ктопрактикует Кхечари-мудру.</w:t>
      </w:r>
    </w:p>
    <w:p>
      <w:pPr>
        <w:pStyle w:val="Normal"/>
        <w:rPr/>
      </w:pPr>
      <w:r>
        <w:rPr/>
        <w:t>3.40. Тот, кто практикует Кхечари-мудру, не подвержен болезням. Карме идействию времени.</w:t>
      </w:r>
    </w:p>
    <w:p>
      <w:pPr>
        <w:pStyle w:val="Normal"/>
        <w:rPr/>
      </w:pPr>
      <w:r>
        <w:rPr/>
        <w:t>3.41. Мудрецы назвали эту мудру Кхечари, так как ум и язык, достигнувКха, выходит за пределы времени.(&lt;Кха&gt; обозначает одновременно и пространство Брахмана, &lt;эфир&gt; и небо,и нёбо в верхней части рта, которого касается язык, повернутый назад.-Прим. пер.)</w:t>
      </w:r>
    </w:p>
    <w:p>
      <w:pPr>
        <w:pStyle w:val="Normal"/>
        <w:rPr/>
      </w:pPr>
      <w:r>
        <w:rPr/>
        <w:t>3.42. Кхечари-Мудра закрывает отверстие нёба, и семя не покидаетчеловека, даже если он держит в объятиях желанную женщину.</w:t>
      </w:r>
    </w:p>
    <w:p>
      <w:pPr>
        <w:pStyle w:val="Normal"/>
        <w:rPr/>
      </w:pPr>
      <w:r>
        <w:rPr/>
        <w:t>1.43. Повернувший язык вверх, сосредоточив мысли, пьющий Сомарасу(нектар), йогин побеждает смерть за |5 дней.</w:t>
      </w:r>
    </w:p>
    <w:p>
      <w:pPr>
        <w:pStyle w:val="Normal"/>
        <w:rPr/>
      </w:pPr>
      <w:r>
        <w:rPr/>
        <w:t>1.44. Йогин, чье тело наполнено нектаром, не подвержен действию яда,даже если его укусит змея.</w:t>
      </w:r>
    </w:p>
    <w:p>
      <w:pPr>
        <w:pStyle w:val="Normal"/>
        <w:rPr/>
      </w:pPr>
      <w:r>
        <w:rPr/>
        <w:t>1.45. Как огонь не существует без дров, как свет в светильнике несуществует без фитиля и масла, так и душа Джива) не покидает тело, покаона купается в нектаре Луны.</w:t>
      </w:r>
    </w:p>
    <w:p>
      <w:pPr>
        <w:pStyle w:val="Normal"/>
        <w:rPr/>
      </w:pPr>
      <w:r>
        <w:rPr/>
        <w:t>1.46. Он (йогин) может есть мясо коровы каждый день, может пить вино, новсе равно его можно считать рожденным в самом благородном семействе.</w:t>
      </w:r>
    </w:p>
    <w:p>
      <w:pPr>
        <w:pStyle w:val="Normal"/>
        <w:rPr/>
      </w:pPr>
      <w:r>
        <w:rPr/>
        <w:t>3.47. Слово &lt;го&gt; означает язык (коровы). Глотание его уничтожаетвеликие грехи.</w:t>
      </w:r>
    </w:p>
    <w:p>
      <w:pPr>
        <w:pStyle w:val="Normal"/>
        <w:rPr/>
      </w:pPr>
      <w:r>
        <w:rPr/>
        <w:t>3.48. Когда язык входит в отверстие горла, в теле рождается жар, и отэтого поток нектара течет с луны. Это называется Амараваруни.</w:t>
      </w:r>
    </w:p>
    <w:p>
      <w:pPr>
        <w:pStyle w:val="Normal"/>
        <w:rPr/>
      </w:pPr>
      <w:r>
        <w:rPr/>
        <w:t>3.49. Когда язык может пить нектар, который имеет то соленый вкус, тосладкий, то вкус меда, то вкус молокатогда язык закрывает отверстиенёба и побеждает все недуги и старость. Приходит знание Шастр, любоеоружие отвращается, достигаются Сиддхи и бессмертие приходит восемьюпутями.</w:t>
      </w:r>
    </w:p>
    <w:p>
      <w:pPr>
        <w:pStyle w:val="Normal"/>
        <w:rPr/>
      </w:pPr>
      <w:r>
        <w:rPr/>
        <w:t>3.50. Тот, чье лицо поднято, чей язык закрыл отверстие в горле, тотсозерцает Парамашакти (Кундалини), пьет чистые потоки нектара, текущегос луны в 16-лепестковый лотос (в сердце). Он контролирует Прану припрактике йоги, свободен от недугов, живет долго, сохраняет телопрекрасным и нежным, как стебель лотоса.</w:t>
      </w:r>
    </w:p>
    <w:p>
      <w:pPr>
        <w:pStyle w:val="Normal"/>
        <w:rPr/>
      </w:pPr>
      <w:r>
        <w:rPr/>
        <w:t>3.51. На вершине позвоночного столба, внутри его (в Сушумне) есть нектарлуны (Сомараса). Тот, чей ум полон Саттвы, не затемнен Раджасом иТамасом, видит свою собственную Атму. Это - тот источник, из которогоисходят реки (Нади). С луны течет нектар-сущность тела, и здесь находятсвою смерть смертные. Если не практиковать Кхечари мудру, нельзядостичь Кайясиддхи (Сиддхи тела).</w:t>
      </w:r>
    </w:p>
    <w:p>
      <w:pPr>
        <w:pStyle w:val="Normal"/>
        <w:rPr/>
      </w:pPr>
      <w:r>
        <w:rPr/>
        <w:t>3.52. Сушумна - место встречи трех рек,- дает божественную мудрость.Закрыв отверстие горла, познаешь Шунья (великую Пустоту). Кхечари мудрадает совершенство.</w:t>
      </w:r>
    </w:p>
    <w:p>
      <w:pPr>
        <w:pStyle w:val="Normal"/>
        <w:rPr/>
      </w:pPr>
      <w:r>
        <w:rPr/>
        <w:t>3.53. Есть только одно зерно, из которого возникла вся Вселенная; естьтолько одна мудра - Кхечари, есть только один Бог - Ниралабха,(&lt;без опоры&gt;, отрешенность сознания от всех объектов.)есть только одно состояние-Маномани (спокойствие ума).</w:t>
      </w:r>
    </w:p>
    <w:p>
      <w:pPr>
        <w:pStyle w:val="Normal"/>
        <w:rPr/>
      </w:pPr>
      <w:r>
        <w:rPr/>
        <w:t>3.54. Вот Уддияна-Бандха. Так называют ее йогины, ибо практикой ее Пранавлетает в Сушумну.</w:t>
      </w:r>
    </w:p>
    <w:p>
      <w:pPr>
        <w:pStyle w:val="Normal"/>
        <w:rPr/>
      </w:pPr>
      <w:r>
        <w:rPr/>
        <w:t>3.55. Ибо через эту Бандху великая птица Прана непрерывно влетает вСушумну. Поэтому ее называют Уддияна-Бандха.</w:t>
      </w:r>
    </w:p>
    <w:p>
      <w:pPr>
        <w:pStyle w:val="Normal"/>
        <w:rPr/>
      </w:pPr>
      <w:r>
        <w:rPr/>
        <w:t>3.56. Втяни внутренности вверх и вниз от пупа, чтобы они ушли вверх кдиафрагме. Уддияна - тот лев, который убивает слона смерти.</w:t>
      </w:r>
    </w:p>
    <w:p>
      <w:pPr>
        <w:pStyle w:val="Normal"/>
        <w:rPr/>
      </w:pPr>
      <w:r>
        <w:rPr/>
        <w:t>3.57. Тот, кто постоянно практикует Уддияну, как учил его Гуру,становится молодым, даже если он старик.</w:t>
      </w:r>
    </w:p>
    <w:p>
      <w:pPr>
        <w:pStyle w:val="Normal"/>
        <w:rPr/>
      </w:pPr>
      <w:r>
        <w:rPr/>
        <w:t>3.58. Втягивая внутренности вверх и вниз от пупа, за шесть месяцев онпобеждает смерть.</w:t>
      </w:r>
    </w:p>
    <w:p>
      <w:pPr>
        <w:pStyle w:val="Normal"/>
        <w:rPr/>
      </w:pPr>
      <w:r>
        <w:rPr/>
        <w:t>3.59. Уддияна - лучшая из всех Бандх. Делая Уддияну, получаешьосвобождение само собой, без усилий.</w:t>
      </w:r>
    </w:p>
    <w:p>
      <w:pPr>
        <w:pStyle w:val="Normal"/>
        <w:rPr/>
      </w:pPr>
      <w:r>
        <w:rPr/>
        <w:t>3.60. А вот Мула-Бандха. Плотно прижав Йони пяткой, сожми анус и поднимиАпану вверх. Так выполняется Мула-Бандха.</w:t>
      </w:r>
    </w:p>
    <w:p>
      <w:pPr>
        <w:pStyle w:val="Normal"/>
        <w:rPr/>
      </w:pPr>
      <w:r>
        <w:rPr/>
        <w:t>3.61. Сжатием Муладхары Апана, которая внизу, поднимается вверх. Поэтомуйогины называют ее Мула-Бандха (замок Муладхары).</w:t>
      </w:r>
    </w:p>
    <w:p>
      <w:pPr>
        <w:pStyle w:val="Normal"/>
        <w:rPr/>
      </w:pPr>
      <w:r>
        <w:rPr/>
        <w:t>3.62. Прижав Йони (промежность), снова и снова с силой гони вверхвоздух.</w:t>
      </w:r>
    </w:p>
    <w:p>
      <w:pPr>
        <w:pStyle w:val="Normal"/>
        <w:rPr/>
      </w:pPr>
      <w:r>
        <w:rPr/>
        <w:t>3.63. Мула-Бандха соединяет Прану и Апану, Нади и Бинду и дает йогинубезусловный успех.</w:t>
      </w:r>
    </w:p>
    <w:p>
      <w:pPr>
        <w:pStyle w:val="Normal"/>
        <w:rPr/>
      </w:pPr>
      <w:r>
        <w:rPr/>
        <w:t>3.64. Соединением Праны и Апаны уменьшается количество мочи и кала, астарик становится молодым.</w:t>
      </w:r>
    </w:p>
    <w:p>
      <w:pPr>
        <w:pStyle w:val="Normal"/>
        <w:rPr/>
      </w:pPr>
      <w:r>
        <w:rPr/>
        <w:t>3.65. Апана поднимается вверх, достигает Агни-мандалы и пламяразгорается.</w:t>
      </w:r>
    </w:p>
    <w:p>
      <w:pPr>
        <w:pStyle w:val="Normal"/>
        <w:rPr/>
      </w:pPr>
      <w:r>
        <w:rPr/>
        <w:t>3.66. Огонь и Апана соединяются с Праной, чья природа - Огонь. Теплотела становится ярким и сильным.</w:t>
      </w:r>
    </w:p>
    <w:p>
      <w:pPr>
        <w:pStyle w:val="Normal"/>
        <w:rPr/>
      </w:pPr>
      <w:r>
        <w:rPr/>
        <w:t>3.67. Тогда Кундалини, почувствовав жар, пробуждается от сна, подобнозмее, ударенной палкой, шипя и выпрямляясь.</w:t>
      </w:r>
    </w:p>
    <w:p>
      <w:pPr>
        <w:pStyle w:val="Normal"/>
        <w:rPr/>
      </w:pPr>
      <w:r>
        <w:rPr/>
        <w:t>3.68. Затем она входит в Брахма-нади (Сушумну). Йогин всегда долженпрактиковать Мула-Бандху.</w:t>
      </w:r>
    </w:p>
    <w:p>
      <w:pPr>
        <w:pStyle w:val="Normal"/>
        <w:rPr/>
      </w:pPr>
      <w:r>
        <w:rPr/>
        <w:t>3.69. Сожми горло и плотно прижми подбородок к груди. ЭтоДжаландхара-Бандха, разрушитель старости и смерти.</w:t>
      </w:r>
    </w:p>
    <w:p>
      <w:pPr>
        <w:pStyle w:val="Normal"/>
        <w:rPr/>
      </w:pPr>
      <w:r>
        <w:rPr/>
        <w:t>3.70. Эта Бандха, разрушающая болезни горла, сжимает Нади, останавливаетдвижение вниз нектара, текущегоиз отверстия горла, поэтому ее называют Джаландхарабандха.</w:t>
      </w:r>
    </w:p>
    <w:p>
      <w:pPr>
        <w:pStyle w:val="Normal"/>
        <w:rPr/>
      </w:pPr>
      <w:r>
        <w:rPr/>
        <w:t>3.71. Когда Джаландхара выполнена, ни капли нектара не попадет больше вжелудочный огонь (и не сгорит в нем), и дыхание не будет идтинеправильным путем между Нади).</w:t>
      </w:r>
    </w:p>
    <w:p>
      <w:pPr>
        <w:pStyle w:val="Normal"/>
        <w:rPr/>
      </w:pPr>
      <w:r>
        <w:rPr/>
        <w:t>3.72. Плотным сжатием горла две Нади (Ида и Пингала) становятся мертвыми.В горле находится Мадхья (средняя) Чакра, называемая Вишуддха. 16Адхар заИкрываются этой Бандхой.</w:t>
      </w:r>
    </w:p>
    <w:p>
      <w:pPr>
        <w:pStyle w:val="Normal"/>
        <w:rPr/>
      </w:pPr>
      <w:r>
        <w:rPr/>
        <w:t>3.73. Сожми анус, сделай Уддияну, сожми Иду и Пингалу(Джаландхара-Бандхой), заставь дыхание идти верхним путем (черезСушумну).</w:t>
      </w:r>
    </w:p>
    <w:p>
      <w:pPr>
        <w:pStyle w:val="Normal"/>
        <w:rPr/>
      </w:pPr>
      <w:r>
        <w:rPr/>
        <w:t>3.74. Дыхание растворяется (в Сушумне). Так побеждаются болезни,старость и смерть.</w:t>
      </w:r>
    </w:p>
    <w:p>
      <w:pPr>
        <w:pStyle w:val="Normal"/>
        <w:rPr/>
      </w:pPr>
      <w:r>
        <w:rPr/>
        <w:t>3.75. Йоги знают три прекрасных Бандхи, практиковавшиеся великимимудрецами. Этим все Сиддхи даруются .Садхакам (последователям)Хатха-Тантры.</w:t>
      </w:r>
    </w:p>
    <w:p>
      <w:pPr>
        <w:pStyle w:val="Normal"/>
        <w:rPr/>
      </w:pPr>
      <w:r>
        <w:rPr/>
        <w:t>3.76. Божественный нектар, текущий с луны, спускается в солнце. Такстареет тело.</w:t>
      </w:r>
    </w:p>
    <w:p>
      <w:pPr>
        <w:pStyle w:val="Normal"/>
        <w:rPr/>
      </w:pPr>
      <w:r>
        <w:rPr/>
        <w:t>3.77. Есть способ обмануть это &lt;солнце&gt;. Только Гуру обучит ему, Шастрыничего не говорят об этом.</w:t>
      </w:r>
    </w:p>
    <w:p>
      <w:pPr>
        <w:pStyle w:val="Normal"/>
        <w:rPr/>
      </w:pPr>
      <w:r>
        <w:rPr/>
        <w:t>3.78. &lt;Солнце&gt; над пупом, &lt;луна&gt; там, где нёбо. (Их нужно поменятьместами). Это-Випарита Карани и этим не овладеть без Гуру.</w:t>
      </w:r>
    </w:p>
    <w:p>
      <w:pPr>
        <w:pStyle w:val="Normal"/>
        <w:rPr/>
      </w:pPr>
      <w:r>
        <w:rPr/>
        <w:t>3.79. Садхака, практикующий это ежедневно, должен много есть, ибо оноразжигает аппетит.</w:t>
      </w:r>
    </w:p>
    <w:p>
      <w:pPr>
        <w:pStyle w:val="Normal"/>
        <w:rPr/>
      </w:pPr>
      <w:r>
        <w:rPr/>
        <w:t>3.80. Если не соблюдать этого, огонь пожрет тело. В первый деньпереверни голову и подними ноги кверху только на один миг.</w:t>
      </w:r>
    </w:p>
    <w:p>
      <w:pPr>
        <w:pStyle w:val="Normal"/>
        <w:rPr/>
      </w:pPr>
      <w:r>
        <w:rPr/>
        <w:t>3.81. День за днем увеличивай срок. После шести месяцев морщины и седыеволосы исчезают. Тот, кто практикует это три часа ежедневно, побеждаетсмерть.</w:t>
      </w:r>
    </w:p>
    <w:p>
      <w:pPr>
        <w:pStyle w:val="Normal"/>
        <w:rPr/>
      </w:pPr>
      <w:r>
        <w:rPr/>
        <w:t>3.82. Вот Ваджроли. Практикуя это, Сиддхи достигает даже тот, кто живетобычной жизнью, не соблюдая Йаму и Нийаму.</w:t>
      </w:r>
    </w:p>
    <w:p>
      <w:pPr>
        <w:pStyle w:val="Normal"/>
        <w:rPr/>
      </w:pPr>
      <w:r>
        <w:rPr/>
        <w:t>3.83. Для практики Ваджроли нужны две вещи: молоко и желанная женщина.</w:t>
      </w:r>
    </w:p>
    <w:p>
      <w:pPr>
        <w:pStyle w:val="Normal"/>
        <w:rPr/>
      </w:pPr>
      <w:r>
        <w:rPr/>
        <w:t>3.84. Ваджроли состоит в том, что во время полового акта нужноудерживать внутри семя (и не давать ему покинуть тело). Это относится ик мужчине, и к женщине.</w:t>
      </w:r>
    </w:p>
    <w:p>
      <w:pPr>
        <w:pStyle w:val="Normal"/>
        <w:rPr/>
      </w:pPr>
      <w:r>
        <w:rPr/>
        <w:t>3.85. С помощью тонкой трубки медленно вдувай воздух в отверстие члена.</w:t>
      </w:r>
    </w:p>
    <w:p>
      <w:pPr>
        <w:pStyle w:val="Normal"/>
        <w:rPr/>
      </w:pPr>
      <w:r>
        <w:rPr/>
        <w:t>3.86. Так можно научиться втягивать назад семя, изверженное при половомакте, и так сохранять его.</w:t>
      </w:r>
    </w:p>
    <w:p>
      <w:pPr>
        <w:pStyle w:val="Normal"/>
        <w:rPr/>
      </w:pPr>
      <w:r>
        <w:rPr/>
        <w:t>3.87. Йогин, сохранивший семя, побеждает смерть. Смерть-от извержениясемени, от сохранения его-. жизнь.</w:t>
      </w:r>
    </w:p>
    <w:p>
      <w:pPr>
        <w:pStyle w:val="Normal"/>
        <w:rPr/>
      </w:pPr>
      <w:r>
        <w:rPr/>
        <w:t>3.88. Тело йогина, сохраняющего семя, приятно пахнет, и страха смертинет.</w:t>
      </w:r>
    </w:p>
    <w:p>
      <w:pPr>
        <w:pStyle w:val="Normal"/>
        <w:rPr/>
      </w:pPr>
      <w:r>
        <w:rPr/>
        <w:t>3.89. Семя под контролем ума, а жизнь зависит от семени. Так и ум и семязащищены (от старости и смерти).</w:t>
      </w:r>
    </w:p>
    <w:p>
      <w:pPr>
        <w:pStyle w:val="Normal"/>
        <w:rPr/>
      </w:pPr>
      <w:r>
        <w:rPr/>
        <w:t>3.90. Сахаджроли и Амароли - разновидность Ваджроли. Смешай с водойпепел от сожженного коровьего навоза.</w:t>
      </w:r>
    </w:p>
    <w:p>
      <w:pPr>
        <w:pStyle w:val="Normal"/>
        <w:rPr/>
      </w:pPr>
      <w:r>
        <w:rPr/>
        <w:t>3.91. Натри этим тело. При половом акте делай ваджро ли. Это даетсчастье и освобождение.</w:t>
      </w:r>
    </w:p>
    <w:p>
      <w:pPr>
        <w:pStyle w:val="Normal"/>
        <w:rPr/>
      </w:pPr>
      <w:r>
        <w:rPr/>
        <w:t>3.92. Это - Сахаджроли. Лишь йогинам можно доверить это (знание). Онопревращает йогу в Бхогу (наслаждение) и приносит Мукти(освобождение).</w:t>
      </w:r>
    </w:p>
    <w:p>
      <w:pPr>
        <w:pStyle w:val="Normal"/>
        <w:rPr/>
      </w:pPr>
      <w:r>
        <w:rPr/>
        <w:t>3.93. Эта Йога достигается лишь теми, кто мужественен и мудр, свободнымиот зависти. Она не может быть достигнута завистниками.</w:t>
      </w:r>
    </w:p>
    <w:p>
      <w:pPr>
        <w:pStyle w:val="Normal"/>
        <w:rPr/>
      </w:pPr>
      <w:r>
        <w:rPr/>
        <w:t>3.94. Амароли. Секта Капаликов учит, что Амароли - это питье тогосрединного потока, которого достигаешь, покинув один берег реки, полныйгоречи, и не достигнув другого берега, который уже стал ненужным.(Берега реки и срединный поток-здесь явно метафоры чего-то иного.-Прим. пер.).</w:t>
      </w:r>
    </w:p>
    <w:p>
      <w:pPr>
        <w:pStyle w:val="Normal"/>
        <w:rPr/>
      </w:pPr>
      <w:r>
        <w:rPr/>
        <w:t>3.95. Питье Амари, совершаемое ежедневно, соединенное с практикойВаджроли, называется Амароли.</w:t>
      </w:r>
    </w:p>
    <w:p>
      <w:pPr>
        <w:pStyle w:val="Normal"/>
        <w:rPr/>
      </w:pPr>
      <w:r>
        <w:rPr/>
        <w:t>3.96. Семя, разреженное практикой Ваджроли, смешивается с пеплом ивтирается в голову, давая божественное зрение '(Дивья-дришта).</w:t>
      </w:r>
    </w:p>
    <w:p>
      <w:pPr>
        <w:pStyle w:val="Normal"/>
        <w:rPr/>
      </w:pPr>
      <w:r>
        <w:rPr/>
        <w:t>3.97. Вот Шактичалана. Кутиланги, Кундалини, Бхуджанги, Шакти, Ишвари,Кундали, Арундхати - все это синонимы.</w:t>
      </w:r>
    </w:p>
    <w:p>
      <w:pPr>
        <w:pStyle w:val="Normal"/>
        <w:rPr/>
      </w:pPr>
      <w:r>
        <w:rPr/>
        <w:t>3.98. Как ключ открывает дверь, так йогин с помощью Кундалини открываетдверь к освобождению.</w:t>
      </w:r>
    </w:p>
    <w:p>
      <w:pPr>
        <w:pStyle w:val="Normal"/>
        <w:rPr/>
      </w:pPr>
      <w:r>
        <w:rPr/>
        <w:t>3.99. Парамешвари (Изначальная Богиня, Кундалини) спит, закрывая собойто отверстие, через которое она должна идти в обитель Брахмана (вСахасраре), свободном от всех недугов.</w:t>
      </w:r>
    </w:p>
    <w:p>
      <w:pPr>
        <w:pStyle w:val="Normal"/>
        <w:rPr/>
      </w:pPr>
      <w:r>
        <w:rPr/>
        <w:t>3.100. Кундалини спит выше Канды. Она дает йогину освобождение ирабство глупцам. Кто знает это, тот знает йогу.</w:t>
      </w:r>
    </w:p>
    <w:p>
      <w:pPr>
        <w:pStyle w:val="Normal"/>
        <w:rPr/>
      </w:pPr>
      <w:r>
        <w:rPr/>
        <w:t>3.101. Кундалини описывается, как свернувшаяся змея. Кто заставит еедвигаться вверх, тот безусловно освобождается.</w:t>
      </w:r>
    </w:p>
    <w:p>
      <w:pPr>
        <w:pStyle w:val="Normal"/>
        <w:rPr/>
      </w:pPr>
      <w:r>
        <w:rPr/>
        <w:t>3.102. Между Гангой и Джамной (Идой и Пингалой) есть молодая вдова(Кундалини). Ею нужно овладеть силой, чтобы привести ее к верховномутрону Вишну парам Пада (в Сахасраре).</w:t>
      </w:r>
    </w:p>
    <w:p>
      <w:pPr>
        <w:pStyle w:val="Normal"/>
        <w:rPr/>
      </w:pPr>
      <w:r>
        <w:rPr/>
        <w:t>3.103. Ида-это Ганга, Пингала-это Ямуна. Вдова между Идой и Пингалой -Кундалини.</w:t>
      </w:r>
    </w:p>
    <w:p>
      <w:pPr>
        <w:pStyle w:val="Normal"/>
        <w:rPr/>
      </w:pPr>
      <w:r>
        <w:rPr/>
        <w:t>3.104. Пробудив спящую змею, схвати ее за хвост. Эта Шакти,пробудившись от сна, поднимается вверх Хатхайогой.</w:t>
      </w:r>
    </w:p>
    <w:p>
      <w:pPr>
        <w:pStyle w:val="Normal"/>
        <w:rPr/>
      </w:pPr>
      <w:r>
        <w:rPr/>
        <w:t>3.105. С помощью Сурья (Пингала) сохраняй дыхание согласно правилам иуправляй Шакти (Кундалини) полтора часа, утром и вечером.</w:t>
      </w:r>
    </w:p>
    <w:p>
      <w:pPr>
        <w:pStyle w:val="Normal"/>
        <w:rPr/>
      </w:pPr>
      <w:r>
        <w:rPr/>
        <w:t>3.106. На 12 пальцев выше ануса расположена Канда, Имеющая 4 пальца вдлину. Она круглой формы и покрыта оболочкой, подобной мягкой белойткани.</w:t>
      </w:r>
    </w:p>
    <w:p>
      <w:pPr>
        <w:pStyle w:val="Normal"/>
        <w:rPr/>
      </w:pPr>
      <w:r>
        <w:rPr/>
        <w:t>3.107. Сложив ноги в Ваджрасану, крепко держи их руками и надавливай наКанду.</w:t>
      </w:r>
    </w:p>
    <w:p>
      <w:pPr>
        <w:pStyle w:val="Normal"/>
        <w:rPr/>
      </w:pPr>
      <w:r>
        <w:rPr/>
        <w:t>3.108. Приняв Ваджрасану и заставив Кундалини двигаться, делай Бхастрикуи поднимай ее вверх.</w:t>
      </w:r>
    </w:p>
    <w:p>
      <w:pPr>
        <w:pStyle w:val="Normal"/>
        <w:rPr/>
      </w:pPr>
      <w:r>
        <w:rPr/>
        <w:t>3.109. Сжимай анус, он движет Кундалини. Даже если йогин уже на порогесмерти, он не страшится ее.</w:t>
      </w:r>
    </w:p>
    <w:p>
      <w:pPr>
        <w:pStyle w:val="Normal"/>
        <w:rPr/>
      </w:pPr>
      <w:r>
        <w:rPr/>
        <w:t>3.110. Бесстрашно двигая Кундалини полтора часа, он поднимает ее вверхчерез Сушумну.</w:t>
      </w:r>
    </w:p>
    <w:p>
      <w:pPr>
        <w:pStyle w:val="Normal"/>
        <w:rPr/>
      </w:pPr>
      <w:r>
        <w:rPr/>
        <w:t>3.111. Так заставляют Кундалини держать рот открытым. Прана свободнопроходит по Сушумне.</w:t>
      </w:r>
    </w:p>
    <w:p>
      <w:pPr>
        <w:pStyle w:val="Normal"/>
        <w:rPr/>
      </w:pPr>
      <w:r>
        <w:rPr/>
        <w:t>3.112. Так ежедневно пробуждают Арундхати (Кундалини), которая спит.Этим йогин побеждает смерть.</w:t>
      </w:r>
    </w:p>
    <w:p>
      <w:pPr>
        <w:pStyle w:val="Normal"/>
        <w:rPr/>
      </w:pPr>
      <w:r>
        <w:rPr/>
        <w:t>3.113. Йогин, который привел в движение Кундалини, становитсяобладателем сил Сиддхи. Что еще сказать об этом? Играя, он побеждаетсмерть.</w:t>
      </w:r>
    </w:p>
    <w:p>
      <w:pPr>
        <w:pStyle w:val="Normal"/>
        <w:rPr/>
      </w:pPr>
      <w:r>
        <w:rPr/>
        <w:t>3.114. йогин, ведущий жизнь Брахмачарина и правильно питающийся,достигает совершенства в управлении Кундалини за 45 дней.</w:t>
      </w:r>
    </w:p>
    <w:p>
      <w:pPr>
        <w:pStyle w:val="Normal"/>
        <w:rPr/>
      </w:pPr>
      <w:r>
        <w:rPr/>
        <w:t>3.115. Приведя в движение Кундалини, постоянно практикуй Бхастрику. Тот,кто соблюдает Йаму и делает это, не страшится смерти.</w:t>
      </w:r>
    </w:p>
    <w:p>
      <w:pPr>
        <w:pStyle w:val="Normal"/>
        <w:rPr/>
      </w:pPr>
      <w:r>
        <w:rPr/>
        <w:t>3.116. Нет другого пути к пробуждению Кундалини, кроме очищения 72000Нади.</w:t>
      </w:r>
    </w:p>
    <w:p>
      <w:pPr>
        <w:pStyle w:val="Normal"/>
        <w:rPr/>
      </w:pPr>
      <w:r>
        <w:rPr/>
        <w:t>3.117. Средняя Нади (Сушумна) распрямляется практикой Асан, Пранаямы иМудр.</w:t>
      </w:r>
    </w:p>
    <w:p>
      <w:pPr>
        <w:pStyle w:val="Normal"/>
        <w:rPr/>
      </w:pPr>
      <w:r>
        <w:rPr/>
        <w:t>3.118. Сосредоточив мысль и настойчиво практикуя Самбхави-Мудру и другиеМудры, достигается Самадхи.</w:t>
      </w:r>
    </w:p>
    <w:p>
      <w:pPr>
        <w:pStyle w:val="Normal"/>
        <w:rPr/>
      </w:pPr>
      <w:r>
        <w:rPr/>
        <w:t>3.119. Нет ни земли (Асаны), ни ночи (Пранаяма), ни Мудр без Раджа-йоги.</w:t>
      </w:r>
    </w:p>
    <w:p>
      <w:pPr>
        <w:pStyle w:val="Normal"/>
        <w:rPr/>
      </w:pPr>
      <w:r>
        <w:rPr/>
        <w:t>3.120. Все это делается с сосредоточением мысли. Мудрый не позволяетмысли отвлекаться.</w:t>
      </w:r>
    </w:p>
    <w:p>
      <w:pPr>
        <w:pStyle w:val="Normal"/>
        <w:rPr/>
      </w:pPr>
      <w:r>
        <w:rPr/>
        <w:t>3.121. Эти Мудры даны Адинатхой (Шивой). Тот, кто владеет этим, соблюдаяЙаму, достигает великих сил Сиддхи.</w:t>
      </w:r>
    </w:p>
    <w:p>
      <w:pPr>
        <w:pStyle w:val="Normal"/>
        <w:rPr/>
      </w:pPr>
      <w:r>
        <w:rPr/>
        <w:t>3.122. Кто изучил это от Гуру к Гуру, тот сам становится настоящим Гуруи может быть назван Ишварой в человеческом облике.</w:t>
      </w:r>
    </w:p>
    <w:p>
      <w:pPr>
        <w:pStyle w:val="Normal"/>
        <w:rPr/>
      </w:pPr>
      <w:r>
        <w:rPr/>
        <w:t>3.123. Тот, кто следует указаниям Гуру, тщательно практикует Мудры, тотдостигает Сиддхи и побеждает смерть.</w:t>
      </w:r>
    </w:p>
    <w:p>
      <w:pPr>
        <w:pStyle w:val="Normal"/>
        <w:rPr/>
      </w:pPr>
      <w:r>
        <w:rPr/>
        <w:t>4. Самадхи.</w:t>
      </w:r>
    </w:p>
    <w:p>
      <w:pPr>
        <w:pStyle w:val="Normal"/>
        <w:rPr/>
      </w:pPr>
      <w:r>
        <w:rPr/>
        <w:t>4.1. Я приветствую Гуру (Шиву), благодетеля всех, учащего о Нада, Биндуи Кала. Тот, кто предан Ему, достигает высшего блаженства.</w:t>
      </w:r>
    </w:p>
    <w:p>
      <w:pPr>
        <w:pStyle w:val="Normal"/>
        <w:rPr/>
      </w:pPr>
      <w:r>
        <w:rPr/>
        <w:t>4.2. Сейчас Я начинаю описывать стадии Самадхи, побеждающего смерть,ведущего к блаженству и к растворению в Брахмане.</w:t>
      </w:r>
    </w:p>
    <w:p>
      <w:pPr>
        <w:pStyle w:val="Normal"/>
        <w:rPr/>
      </w:pPr>
      <w:r>
        <w:rPr/>
        <w:t>4.3-4. Раджа-Йога Самадхи, Унмани, Маномани, Амаратва, Лайя Таттва,Шунья, Ашунья, Парама Пада, Аманаска, Адвайтама, Нираламбха,Ниранджана, Дживана Мукти, Сахаджа, Турийя - все это синонимы.</w:t>
      </w:r>
    </w:p>
    <w:p>
      <w:pPr>
        <w:pStyle w:val="Normal"/>
        <w:rPr/>
      </w:pPr>
      <w:r>
        <w:rPr/>
        <w:t>4.5. Как крупинка соли, растворяясь в воде, становится единой с ней, также состояние единства Атмана и ума называется Самадхи.</w:t>
      </w:r>
    </w:p>
    <w:p>
      <w:pPr>
        <w:pStyle w:val="Normal"/>
        <w:rPr/>
      </w:pPr>
      <w:r>
        <w:rPr/>
        <w:t>4.6. Когда Прана и Манас поглощаются и достигается равновесие - это иесть Самадхи.</w:t>
      </w:r>
    </w:p>
    <w:p>
      <w:pPr>
        <w:pStyle w:val="Normal"/>
        <w:rPr/>
      </w:pPr>
      <w:r>
        <w:rPr/>
        <w:t>4.7. Этим уничтожается двойственность, соединяются дживатман иПараматман и все мысли исчезают. Это и есть Самадхи.</w:t>
      </w:r>
    </w:p>
    <w:p>
      <w:pPr>
        <w:pStyle w:val="Normal"/>
        <w:rPr/>
      </w:pPr>
      <w:r>
        <w:rPr/>
        <w:t>4.8. Знающий величие Раджа-йоги достигает знания, освобождения,неизменности и Сиддхи благодаря Гуру.</w:t>
      </w:r>
    </w:p>
    <w:p>
      <w:pPr>
        <w:pStyle w:val="Normal"/>
        <w:rPr/>
      </w:pPr>
      <w:r>
        <w:rPr/>
        <w:t>4.9. Без отказа от мирских удовольствий и без милости Гуру этого недостичь.</w:t>
      </w:r>
    </w:p>
    <w:p>
      <w:pPr>
        <w:pStyle w:val="Normal"/>
        <w:rPr/>
      </w:pPr>
      <w:r>
        <w:rPr/>
        <w:t>4.10. Асаны, Кумбхаки и Мудры пробуждают Кундалини Шакти, и Пранапоглощается в Шунье (Великой Пустоте) .</w:t>
      </w:r>
    </w:p>
    <w:p>
      <w:pPr>
        <w:pStyle w:val="Normal"/>
        <w:rPr/>
      </w:pPr>
      <w:r>
        <w:rPr/>
        <w:t>4.11. Пробудив Шакти, йогин освобождается от действия Кармы и достигаетсостояния Сахаджа-авастха (изначальной естественности).</w:t>
      </w:r>
    </w:p>
    <w:p>
      <w:pPr>
        <w:pStyle w:val="Normal"/>
        <w:rPr/>
      </w:pPr>
      <w:r>
        <w:rPr/>
        <w:t>4.12. Когда Прана движется по Сушумне, тогда ум поглощен Пустотой (Шунья).Тогда йогин свободен от всех цепей Кармы.</w:t>
      </w:r>
    </w:p>
    <w:p>
      <w:pPr>
        <w:pStyle w:val="Normal"/>
        <w:rPr/>
      </w:pPr>
      <w:r>
        <w:rPr/>
        <w:t>4.13. Приветствую тебя, Амара (Бессмертного), победителя смерти, в роткоторого низвергается Вселенная.</w:t>
      </w:r>
    </w:p>
    <w:p>
      <w:pPr>
        <w:pStyle w:val="Normal"/>
        <w:rPr/>
      </w:pPr>
      <w:r>
        <w:rPr/>
        <w:t>4.14. Когда разум успокоен, а воздух движется в Сушумне, тогдадостигаются Амароли, Сахаджроли и ваджроли.</w:t>
      </w:r>
    </w:p>
    <w:p>
      <w:pPr>
        <w:pStyle w:val="Normal"/>
        <w:rPr/>
      </w:pPr>
      <w:r>
        <w:rPr/>
        <w:t>4.15. Как можно достичь знания, если мысли и дыхание не остановлены?Только тот, кто растворил Прану и мысли, достигает освобождения.</w:t>
      </w:r>
    </w:p>
    <w:p>
      <w:pPr>
        <w:pStyle w:val="Normal"/>
        <w:rPr/>
      </w:pPr>
      <w:r>
        <w:rPr/>
        <w:t>4.16. Зная, как ввести воздух в Сушумну, йогин, сидя в подходящем месте,оставляет воздух в Брахма-Рандхре.</w:t>
      </w:r>
    </w:p>
    <w:p>
      <w:pPr>
        <w:pStyle w:val="Normal"/>
        <w:rPr/>
      </w:pPr>
      <w:r>
        <w:rPr/>
        <w:t>4.17. Солнце и Луна управляются днем и ночью, составляющими время.Время побеждается в Сушумне. Храни это в тайне.</w:t>
      </w:r>
    </w:p>
    <w:p>
      <w:pPr>
        <w:pStyle w:val="Normal"/>
        <w:rPr/>
      </w:pPr>
      <w:r>
        <w:rPr/>
        <w:t>4.18. Из 72000 Нади тела две - Ида и Пингала-важные, остальныебесполезные. Лишь Сушумна содержит Самбхави-шакти.</w:t>
      </w:r>
    </w:p>
    <w:p>
      <w:pPr>
        <w:pStyle w:val="Normal"/>
        <w:rPr/>
      </w:pPr>
      <w:r>
        <w:rPr/>
        <w:t>4.19. Вайю вводится в Сушумну тем, кто контролирует свое дыхание и ктопробудил Кундалини с помощью &lt;огня&gt; (в области пупа).</w:t>
      </w:r>
    </w:p>
    <w:p>
      <w:pPr>
        <w:pStyle w:val="Normal"/>
        <w:rPr/>
      </w:pPr>
      <w:r>
        <w:rPr/>
        <w:t>4.20. Когда Прана в Сушумне, достигается Маномани. Все остальное дляйогина ни к чему.</w:t>
      </w:r>
    </w:p>
    <w:p>
      <w:pPr>
        <w:pStyle w:val="Normal"/>
        <w:rPr/>
      </w:pPr>
      <w:r>
        <w:rPr/>
        <w:t>4.21. Управляя дыханием, йогин управляет мыслью. Управляя мыслью, онуправляет и дыханием.</w:t>
      </w:r>
    </w:p>
    <w:p>
      <w:pPr>
        <w:pStyle w:val="Normal"/>
        <w:rPr/>
      </w:pPr>
      <w:r>
        <w:rPr/>
        <w:t>4.22. Две вещи дают жизнь Читте (деятельности сознания)-Прана и Васана(проявленные Кармы). Когда исчезает одно, тогда исчезает и другое.</w:t>
      </w:r>
    </w:p>
    <w:p>
      <w:pPr>
        <w:pStyle w:val="Normal"/>
        <w:rPr/>
      </w:pPr>
      <w:r>
        <w:rPr/>
        <w:t>4.23. Когда мысль поглощается, тогда дыхание останавливается. Когдаостанавливается дыхание, тогда поглощается и мысль.</w:t>
      </w:r>
    </w:p>
    <w:p>
      <w:pPr>
        <w:pStyle w:val="Normal"/>
        <w:rPr/>
      </w:pPr>
      <w:r>
        <w:rPr/>
        <w:t>4.24. Мысль и дыхание родственны подобно молоку и воде. Если дыханиеостанавливается в какой-либо чакре, то там же останавливается и мысль.Когда останавливается мысль, тогда прекращается дыхание.</w:t>
      </w:r>
    </w:p>
    <w:p>
      <w:pPr>
        <w:pStyle w:val="Normal"/>
        <w:rPr/>
      </w:pPr>
      <w:r>
        <w:rPr/>
        <w:t>4.25. Если действует мысль, действует и дыхание. Пока оба неостановлены, продолжают действовать все чувства (Индрии). Толькоостановкой их достигается освобождение.</w:t>
      </w:r>
    </w:p>
    <w:p>
      <w:pPr>
        <w:pStyle w:val="Normal"/>
        <w:rPr/>
      </w:pPr>
      <w:r>
        <w:rPr/>
        <w:t>4.26. Мысль так же неустойчива, как и нектар. Когда остановлен потокнектара, тогда останавливается и мысль-а тогда для йогина, живущего наземле, все становится достижимо.</w:t>
      </w:r>
    </w:p>
    <w:p>
      <w:pPr>
        <w:pStyle w:val="Normal"/>
        <w:rPr/>
      </w:pPr>
      <w:r>
        <w:rPr/>
        <w:t>4.27. О Парвати! Когда нектар и дыхание неподвижны, смерть побеждается.</w:t>
      </w:r>
    </w:p>
    <w:p>
      <w:pPr>
        <w:pStyle w:val="Normal"/>
        <w:rPr/>
      </w:pPr>
      <w:r>
        <w:rPr/>
        <w:t>4.28. Когда под контролем мысль и дыхание, тогда под контролем и семя, итело становится тогда очищенным и здоровым.</w:t>
      </w:r>
    </w:p>
    <w:p>
      <w:pPr>
        <w:pStyle w:val="Normal"/>
        <w:rPr/>
      </w:pPr>
      <w:r>
        <w:rPr/>
        <w:t>4.29. Как мысль - владыка чувств, а дыхание - владыка мысли, так Лайя(растворение) - владыка дыхания. Лайя порождает звук Нада.</w:t>
      </w:r>
    </w:p>
    <w:p>
      <w:pPr>
        <w:pStyle w:val="Normal"/>
        <w:rPr/>
      </w:pPr>
      <w:r>
        <w:rPr/>
        <w:t>4.30. Это растворение можно называть освобождением или не называть еготак, но когда ум растворяется, то переживается экстаз.</w:t>
      </w:r>
    </w:p>
    <w:p>
      <w:pPr>
        <w:pStyle w:val="Normal"/>
        <w:rPr/>
      </w:pPr>
      <w:r>
        <w:rPr/>
        <w:t>4.31. Прекращением дыхания, устранением восприятия (через органы чувств)и остановкой деятельности ума йогин достигает успеха в Лайя-йоге.</w:t>
      </w:r>
    </w:p>
    <w:p>
      <w:pPr>
        <w:pStyle w:val="Normal"/>
        <w:rPr/>
      </w:pPr>
      <w:r>
        <w:rPr/>
        <w:t>4.32. Когда прекращается мышление, это Лайя. Нет слов, чтобы описатьего. Лишь йогины могут постичь это на собственном опыте.</w:t>
      </w:r>
    </w:p>
    <w:p>
      <w:pPr>
        <w:pStyle w:val="Normal"/>
        <w:rPr/>
      </w:pPr>
      <w:r>
        <w:rPr/>
        <w:t>4.33. Я говорю &lt;Лайя&gt; (растворение). Но что такое Лайя? Прекращениедействия Кармы и забвение всех объектов - вот что такое Лайя.</w:t>
      </w:r>
    </w:p>
    <w:p>
      <w:pPr>
        <w:pStyle w:val="Normal"/>
        <w:rPr/>
      </w:pPr>
      <w:r>
        <w:rPr/>
        <w:t>4.34. Все Шастры (учения) подобны легко доступным женщинам, а Самбхавимудра скрыта, как достойная дама.</w:t>
      </w:r>
    </w:p>
    <w:p>
      <w:pPr>
        <w:pStyle w:val="Normal"/>
        <w:rPr/>
      </w:pPr>
      <w:r>
        <w:rPr/>
        <w:t>4.35. Когда смотришь, не мигая, на какой-либо внешний объект, помня приэтом о Брахмане - это Самбхави мудра, самая тайная из всех Вед и Шастр.</w:t>
      </w:r>
    </w:p>
    <w:p>
      <w:pPr>
        <w:pStyle w:val="Normal"/>
        <w:rPr/>
      </w:pPr>
      <w:r>
        <w:rPr/>
        <w:t>4.36. Когда йогин делает так, держа при этом ум и Прану поглощенными,достигается Шунья (Великая Пустота) - проявление великого Шамбху (Шивы).</w:t>
      </w:r>
    </w:p>
    <w:p>
      <w:pPr>
        <w:pStyle w:val="Normal"/>
        <w:rPr/>
      </w:pPr>
      <w:r>
        <w:rPr/>
        <w:t>4.37. Самбхави и Кхечари-разные вещи, но обе дают блаженство, когда умпоглощается в Чит-Сукха Рупа Атмана, (в чистом сознании, подлиннойприроде Атмана), которое - пустота.</w:t>
      </w:r>
    </w:p>
    <w:p>
      <w:pPr>
        <w:pStyle w:val="Normal"/>
        <w:rPr/>
      </w:pPr>
      <w:r>
        <w:rPr/>
        <w:t>4.38. Смотри на свет, немного подняв брови. Это тоже дает состояниеУнмани-авастха (безмыслия).</w:t>
      </w:r>
    </w:p>
    <w:p>
      <w:pPr>
        <w:pStyle w:val="Normal"/>
        <w:rPr/>
      </w:pPr>
      <w:r>
        <w:rPr/>
        <w:t>4.39. Все учения ни к чему для того, кто знает Унмани Авастха,приносящее океан блаженства.</w:t>
      </w:r>
    </w:p>
    <w:p>
      <w:pPr>
        <w:pStyle w:val="Normal"/>
        <w:rPr/>
      </w:pPr>
      <w:r>
        <w:rPr/>
        <w:t>4.40. Со взглядом, устремленным на кончик носа, с устойчивой мыслью, суравновешенными Солнцем и Луной, воспринимай сверкающий свет -первоисточник всех вещей. Это высшая цель, и нет ничего выше этого.</w:t>
      </w:r>
    </w:p>
    <w:p>
      <w:pPr>
        <w:pStyle w:val="Normal"/>
        <w:rPr/>
      </w:pPr>
      <w:r>
        <w:rPr/>
        <w:t>4.41. Не нужно медитировать на Линге (Атману) днем, так же как и ненужно делать это ему ночью; медитируй на нем всегда, не различая нидня, ни ночи.</w:t>
      </w:r>
    </w:p>
    <w:p>
      <w:pPr>
        <w:pStyle w:val="Normal"/>
        <w:rPr/>
      </w:pPr>
      <w:r>
        <w:rPr/>
        <w:t>4.42. Когда дыхание солнца и луны (Ида и Пингала) течет между бровей (вСушумне) - это Кхечари мудра.</w:t>
      </w:r>
    </w:p>
    <w:p>
      <w:pPr>
        <w:pStyle w:val="Normal"/>
        <w:rPr/>
      </w:pPr>
      <w:r>
        <w:rPr/>
        <w:t>4.43. Когда из Иды и Пингалы воздух попадает в Сушумну, он поглощаетсятам. Тогда Кхечари-Мудра устойчива, тогда достигается Сатья (Истина).</w:t>
      </w:r>
    </w:p>
    <w:p>
      <w:pPr>
        <w:pStyle w:val="Normal"/>
        <w:rPr/>
      </w:pPr>
      <w:r>
        <w:rPr/>
        <w:t>4.44. Кхечари-Мудра дает лишенное опоры пространство между Идой иПингалой, которое называется Виома чакра.</w:t>
      </w:r>
    </w:p>
    <w:p>
      <w:pPr>
        <w:pStyle w:val="Normal"/>
        <w:rPr/>
      </w:pPr>
      <w:r>
        <w:rPr/>
        <w:t>4.45. Нектар течет из Сома Чакры. Когда язык повернут вверх изакрывает отверстие горла, Сушумна закрывается. Поэтому Кхечари таклюбима Самим Шивой.</w:t>
      </w:r>
    </w:p>
    <w:p>
      <w:pPr>
        <w:pStyle w:val="Normal"/>
        <w:rPr/>
      </w:pPr>
      <w:r>
        <w:rPr/>
        <w:t>4.46. Когда поток нектара останавливается с помощью Кхечари, это даетУнмани естественно, само собой.</w:t>
      </w:r>
    </w:p>
    <w:p>
      <w:pPr>
        <w:pStyle w:val="Normal"/>
        <w:rPr/>
      </w:pPr>
      <w:r>
        <w:rPr/>
        <w:t>4.47. Междубровье - место пребывания Шивы. Здесь мысли поглощаются. Этоизвестно как Турийя. Кто достиг этого, того не видит царь смерти.</w:t>
      </w:r>
    </w:p>
    <w:p>
      <w:pPr>
        <w:pStyle w:val="Normal"/>
        <w:rPr/>
      </w:pPr>
      <w:r>
        <w:rPr/>
        <w:t>4.48. Кхечари нужно делать, пока не возникнет йогаНидра (&lt;сон йоги&gt;,транс). Кто достиг Йога-Нидра, тот недостижим для смерти.</w:t>
      </w:r>
    </w:p>
    <w:p>
      <w:pPr>
        <w:pStyle w:val="Normal"/>
        <w:rPr/>
      </w:pPr>
      <w:r>
        <w:rPr/>
        <w:t>4.49. Ум в состоянии Нираламбха (без опоры) отрешен от всего. Он подобенкувшину, наполненному и снаружи, и изнутри.</w:t>
      </w:r>
    </w:p>
    <w:p>
      <w:pPr>
        <w:pStyle w:val="Normal"/>
        <w:rPr/>
      </w:pPr>
      <w:r>
        <w:rPr/>
        <w:t>4.50. Без сомнения дыхание поглощается в Сушумне. Тогда дыхание и мысльстановятся неподвижными.</w:t>
      </w:r>
    </w:p>
    <w:p>
      <w:pPr>
        <w:pStyle w:val="Normal"/>
        <w:rPr/>
      </w:pPr>
      <w:r>
        <w:rPr/>
        <w:t>4.51. Днем и ночью практикуй соединение дыхания и мысли. Это приводит ких действительному соединению.</w:t>
      </w:r>
    </w:p>
    <w:p>
      <w:pPr>
        <w:pStyle w:val="Normal"/>
        <w:rPr/>
      </w:pPr>
      <w:r>
        <w:rPr/>
        <w:t>4.52. Насыщай тело нектаром бессмертия - так достигается совершенноетело и великие силы.</w:t>
      </w:r>
    </w:p>
    <w:p>
      <w:pPr>
        <w:pStyle w:val="Normal"/>
        <w:rPr/>
      </w:pPr>
      <w:r>
        <w:rPr/>
        <w:t>4.53. Помести Шакти в мысль, а мысль - в Шакти. Такое сосредоточениедает высшее состояние (Парампада).</w:t>
      </w:r>
    </w:p>
    <w:p>
      <w:pPr>
        <w:pStyle w:val="Normal"/>
        <w:rPr/>
      </w:pPr>
      <w:r>
        <w:rPr/>
        <w:t>4.54. Помести Атму в середину Кха, а Кха - в середину Атмы.Сосредоточься на Кха и не думай больше ни о чем.</w:t>
      </w:r>
    </w:p>
    <w:p>
      <w:pPr>
        <w:pStyle w:val="Normal"/>
        <w:rPr/>
      </w:pPr>
      <w:r>
        <w:rPr/>
        <w:t>4.55. У тебя будет все и не будет ничего. Как капля в океане, ты будешьи полным, и пустым.</w:t>
      </w:r>
    </w:p>
    <w:p>
      <w:pPr>
        <w:pStyle w:val="Normal"/>
        <w:rPr/>
      </w:pPr>
      <w:r>
        <w:rPr/>
        <w:t>4.56. Не думай ни о чем-то запредельном, ни о чем-то личном. Прекративсе мысли, все внешнее и все внутреннее.</w:t>
      </w:r>
    </w:p>
    <w:p>
      <w:pPr>
        <w:pStyle w:val="Normal"/>
        <w:rPr/>
      </w:pPr>
      <w:r>
        <w:rPr/>
        <w:t>4.57. И внешняя Вселенная, и внутренние миры - порождение мысли.Откажись от этого, сосредоточься на том, что не имеет объекта, и ты, ОРама, достигнешь Нирвикальпа (Необратимого) Самадхи.</w:t>
      </w:r>
    </w:p>
    <w:p>
      <w:pPr>
        <w:pStyle w:val="Normal"/>
        <w:rPr/>
      </w:pPr>
      <w:r>
        <w:rPr/>
        <w:t>4.58. Как камфора, тая в огне, становится единой с пламенем, а капляводы едина с морем, так и мысль растворяется в едином Брахмане.</w:t>
      </w:r>
    </w:p>
    <w:p>
      <w:pPr>
        <w:pStyle w:val="Normal"/>
        <w:rPr/>
      </w:pPr>
      <w:r>
        <w:rPr/>
        <w:t>4.59. Все, что видится и воспринимается, способность познавать и самознание - все это мысли. Когда исчезают познающий и познаваемое, тогдаисчезает и двойственность.</w:t>
      </w:r>
    </w:p>
    <w:p>
      <w:pPr>
        <w:pStyle w:val="Normal"/>
        <w:rPr/>
      </w:pPr>
      <w:r>
        <w:rPr/>
        <w:t>4.60. Все во Вселенной - живое и неживое - порождение мысли. Когда мысльдостигается в состоянии Унмани, достигается недвойственность.</w:t>
      </w:r>
    </w:p>
    <w:p>
      <w:pPr>
        <w:pStyle w:val="Normal"/>
        <w:rPr/>
      </w:pPr>
      <w:r>
        <w:rPr/>
        <w:t>4.61. Двойственность исчезнет, когда исчезнут все объекты восприятия.Это Кайвалья.</w:t>
      </w:r>
    </w:p>
    <w:p>
      <w:pPr>
        <w:pStyle w:val="Normal"/>
        <w:rPr/>
      </w:pPr>
      <w:r>
        <w:rPr/>
        <w:t>4.62. Великие учителя указали разные пути достижения Самадхи,постигнутые ими на своем опыте.</w:t>
      </w:r>
    </w:p>
    <w:p>
      <w:pPr>
        <w:pStyle w:val="Normal"/>
        <w:rPr/>
      </w:pPr>
      <w:r>
        <w:rPr/>
        <w:t>4.63. Поклоняйся Сушумне, Кундалини, потоку нектара, текущего с луны,Маномани, Маха-Шакти, Чит-Атме.</w:t>
      </w:r>
    </w:p>
    <w:p>
      <w:pPr>
        <w:pStyle w:val="Normal"/>
        <w:rPr/>
      </w:pPr>
      <w:r>
        <w:rPr/>
        <w:t>4.64. Я даю практику Нада в Анахата чакре, как ее описал Горакшанатх длятех, кто не изучал священные писания и не способен понять истину.</w:t>
      </w:r>
    </w:p>
    <w:p>
      <w:pPr>
        <w:pStyle w:val="Normal"/>
        <w:rPr/>
      </w:pPr>
      <w:r>
        <w:rPr/>
        <w:t>4.65. Шри Адинатха (Шива) дал 250000 путей достижения Лайи. Главный изних - путь Нада.</w:t>
      </w:r>
    </w:p>
    <w:p>
      <w:pPr>
        <w:pStyle w:val="Normal"/>
        <w:rPr/>
      </w:pPr>
      <w:r>
        <w:rPr/>
        <w:t>4.66. Сидя в Муктасане и сделав Самбхави-Мудру, йогин сосредотачиваетсяна правом ухе и слышит там звуки Нада.</w:t>
      </w:r>
    </w:p>
    <w:p>
      <w:pPr>
        <w:pStyle w:val="Normal"/>
        <w:rPr/>
      </w:pPr>
      <w:r>
        <w:rPr/>
        <w:t>4.67. Закрыв уши, глаза, нос и рот, он услышит звук в Сушумне и вАнахата-чакре.</w:t>
      </w:r>
    </w:p>
    <w:p>
      <w:pPr>
        <w:pStyle w:val="Normal"/>
        <w:rPr/>
      </w:pPr>
      <w:r>
        <w:rPr/>
        <w:t>4.68. Арамбха, Гхата, Паричайя, Нишпатти-эти 4 состояния есть во всехвидах Йоги.</w:t>
      </w:r>
    </w:p>
    <w:p>
      <w:pPr>
        <w:pStyle w:val="Normal"/>
        <w:rPr/>
      </w:pPr>
      <w:r>
        <w:rPr/>
        <w:t>4.69. Вот Арамбха Авастха. Брахма Грантха пронизывается Пранаямой, всердце проникает Ананда и в Анахата-чакре слышится звук Нада.</w:t>
      </w:r>
    </w:p>
    <w:p>
      <w:pPr>
        <w:pStyle w:val="Normal"/>
        <w:rPr/>
      </w:pPr>
      <w:r>
        <w:rPr/>
        <w:t>4.70. Когда звук слышится в сердце, тело йогина становится благоухающими недоступным для болезней.</w:t>
      </w:r>
    </w:p>
    <w:p>
      <w:pPr>
        <w:pStyle w:val="Normal"/>
        <w:rPr/>
      </w:pPr>
      <w:r>
        <w:rPr/>
        <w:t>4.71. Вот Гхата Авастха. Вайю соединяется с Нада, войдя в середину(Сушумны). Йогин становится устойчивым в Асанах и знанием он равенбогам.</w:t>
      </w:r>
    </w:p>
    <w:p>
      <w:pPr>
        <w:pStyle w:val="Normal"/>
        <w:rPr/>
      </w:pPr>
      <w:r>
        <w:rPr/>
        <w:t>4.72. Вишну Грантха (в горле) пронзается Праной, Ананда проникает вАти-Шунья (пространство в горле) и слышны звуки, подобные звукамлитавр.</w:t>
      </w:r>
    </w:p>
    <w:p>
      <w:pPr>
        <w:pStyle w:val="Normal"/>
        <w:rPr/>
      </w:pPr>
      <w:r>
        <w:rPr/>
        <w:t>4.73. В 3 стадии - Паричайя Авастха - слышны звуки подобные большомубарабану. Они достигают Маха Шунья (Великой Пустоты).</w:t>
      </w:r>
    </w:p>
    <w:p>
      <w:pPr>
        <w:pStyle w:val="Normal"/>
        <w:rPr/>
      </w:pPr>
      <w:r>
        <w:rPr/>
        <w:t>4.74. Тогда достигается состояние Чит-Ананда, блаженство проникает всюдуи человек свободен от всех недугов, болезней, страсти, бедствий, голодаи сна.</w:t>
      </w:r>
    </w:p>
    <w:p>
      <w:pPr>
        <w:pStyle w:val="Normal"/>
        <w:rPr/>
      </w:pPr>
      <w:r>
        <w:rPr/>
        <w:t>4.75. Рудра Грантха пронзается Праной и наступает 4 стадия Нишпатти.Слышны звуки флейты и арфы.</w:t>
      </w:r>
    </w:p>
    <w:p>
      <w:pPr>
        <w:pStyle w:val="Normal"/>
        <w:rPr/>
      </w:pPr>
      <w:r>
        <w:rPr/>
        <w:t>4.76. Когда мысль едина с объектом - это Раджа-йога. Йогин, созидающийи разрушающий (мыслью), становится равным Ишваре.</w:t>
      </w:r>
    </w:p>
    <w:p>
      <w:pPr>
        <w:pStyle w:val="Normal"/>
        <w:rPr/>
      </w:pPr>
      <w:r>
        <w:rPr/>
        <w:t>4.77. Независимо от того, достигнуты Сиддхи или нет, он погружен внепрерывное блаженство. Оно даруется Лайей, и это состояние достижимолишь Раджа-Йогой.</w:t>
      </w:r>
    </w:p>
    <w:p>
      <w:pPr>
        <w:pStyle w:val="Normal"/>
        <w:rPr/>
      </w:pPr>
      <w:r>
        <w:rPr/>
        <w:t>4.78. Многие практикуют только Хатха-Йогу без Раджа-Йоги. Думаю, что ихпрактика не даст плодов.</w:t>
      </w:r>
    </w:p>
    <w:p>
      <w:pPr>
        <w:pStyle w:val="Normal"/>
        <w:rPr/>
      </w:pPr>
      <w:r>
        <w:rPr/>
        <w:t>4.79. Сосредоточение на пространстве между бровями - лучший путьдостижения Унмани, Турийя, Самадхи в кратчайший срок. Возникая из звукаНада, мгновенно наступает состояние Лайя.</w:t>
      </w:r>
    </w:p>
    <w:p>
      <w:pPr>
        <w:pStyle w:val="Normal"/>
        <w:rPr/>
      </w:pPr>
      <w:r>
        <w:rPr/>
        <w:t>4.80. Сосредоточением на звуке Нада достигают Самадхи йогины, подобныеИшваре. Блаженство входит в их сердце. Человеку оно недоступно - толькоШри Гуру Натх его знает.</w:t>
      </w:r>
    </w:p>
    <w:p>
      <w:pPr>
        <w:pStyle w:val="Normal"/>
        <w:rPr/>
      </w:pPr>
      <w:r>
        <w:rPr/>
        <w:t>4.81. Закрыв уши пальцами, сосредотачивайся на звуке, пока не достигнешьцели.</w:t>
      </w:r>
    </w:p>
    <w:p>
      <w:pPr>
        <w:pStyle w:val="Normal"/>
        <w:rPr/>
      </w:pPr>
      <w:r>
        <w:rPr/>
        <w:t>4.82. По мере практики звук Нада постепенно начинает заглушать всевнешние звуки. Так йогин за 15 дней может достичь блаженства.</w:t>
      </w:r>
    </w:p>
    <w:p>
      <w:pPr>
        <w:pStyle w:val="Normal"/>
        <w:rPr/>
      </w:pPr>
      <w:r>
        <w:rPr/>
        <w:t>4.83. В начале практики сосредоточения на Нада слышны разные громкиезвуки, но потом они становятся все тише и нежнее.</w:t>
      </w:r>
    </w:p>
    <w:p>
      <w:pPr>
        <w:pStyle w:val="Normal"/>
        <w:rPr/>
      </w:pPr>
      <w:r>
        <w:rPr/>
        <w:t>4.84. Сначала слышится звук воды, грома, литавр, цимбал; в серединепрактики - звуки большого барабана, раковины, колокола и трубы.</w:t>
      </w:r>
    </w:p>
    <w:p>
      <w:pPr>
        <w:pStyle w:val="Normal"/>
        <w:rPr/>
      </w:pPr>
      <w:r>
        <w:rPr/>
        <w:t>4.85. В конце звук подобен звуку колокольчика, флейты, жужжанию пчелы.Так слышатся разные звуки в теле.</w:t>
      </w:r>
    </w:p>
    <w:p>
      <w:pPr>
        <w:pStyle w:val="Normal"/>
        <w:rPr/>
      </w:pPr>
      <w:r>
        <w:rPr/>
        <w:t>4.86. Даже когда слышны звуки грома, сосредотачивайся на тихих звуках.</w:t>
      </w:r>
    </w:p>
    <w:p>
      <w:pPr>
        <w:pStyle w:val="Normal"/>
        <w:rPr/>
      </w:pPr>
      <w:r>
        <w:rPr/>
        <w:t>4.87. Перенося внимание с громких звуков на тихие, не обращай вниманиени на что постороннее.</w:t>
      </w:r>
    </w:p>
    <w:p>
      <w:pPr>
        <w:pStyle w:val="Normal"/>
        <w:rPr/>
      </w:pPr>
      <w:r>
        <w:rPr/>
        <w:t>4.88. Мысль сосредотачивается на Нада до тех пор, пока не сливается созвуком воедино.</w:t>
      </w:r>
    </w:p>
    <w:p>
      <w:pPr>
        <w:pStyle w:val="Normal"/>
        <w:rPr/>
      </w:pPr>
      <w:r>
        <w:rPr/>
        <w:t>4.89. Подобно тому, как пчела, пьющая нектар, не заботится о запахе, таки мысль, поглощенная Нада, не заботится больше об удовольствиях.</w:t>
      </w:r>
    </w:p>
    <w:p>
      <w:pPr>
        <w:pStyle w:val="Normal"/>
        <w:rPr/>
      </w:pPr>
      <w:r>
        <w:rPr/>
        <w:t>4.90. Нада обуздывает мысль подобно тому, как железная узда сдерживаетбешеного слона, бродящего в саду наслаждений - среди объектоввосприятия и чувств.</w:t>
      </w:r>
    </w:p>
    <w:p>
      <w:pPr>
        <w:pStyle w:val="Normal"/>
        <w:rPr/>
      </w:pPr>
      <w:r>
        <w:rPr/>
        <w:t>4.91. Когда мысль, лишенная своей неустойчивой прироДы, связываетсяпутами Нада, тогда достигается высшая сосредоточенность, а мысльстановится подобной птице, лишенной крыльев.</w:t>
      </w:r>
    </w:p>
    <w:p>
      <w:pPr>
        <w:pStyle w:val="Normal"/>
        <w:rPr/>
      </w:pPr>
      <w:r>
        <w:rPr/>
        <w:t>4.92. Желающий достичь совершенства в Йоге, должен оставить все мысли иполностью сосредоточиться на звуке Нада.</w:t>
      </w:r>
    </w:p>
    <w:p>
      <w:pPr>
        <w:pStyle w:val="Normal"/>
        <w:rPr/>
      </w:pPr>
      <w:r>
        <w:rPr/>
        <w:t>4.93. Нада подобна ловушке для поимки оленя (мысли). Подобно охотнику,она убивает мысль.</w:t>
      </w:r>
    </w:p>
    <w:p>
      <w:pPr>
        <w:pStyle w:val="Normal"/>
        <w:rPr/>
      </w:pPr>
      <w:r>
        <w:rPr/>
        <w:t>4.94. Нада подобна столбу, к которому привязывают бродячую лошадь(мысль). Йогин ежедневно должен практиковать сосредоточение на Нада.</w:t>
      </w:r>
    </w:p>
    <w:p>
      <w:pPr>
        <w:pStyle w:val="Normal"/>
        <w:rPr/>
      </w:pPr>
      <w:r>
        <w:rPr/>
        <w:t>4.95. Ртуть под действием серы становится твердой и лишенной своейтекучей природы. Так и действием Нада мысль становится устойчивой идостигает Нираламбха (&lt;безопорность&gt;, отрешенность от всего).</w:t>
      </w:r>
    </w:p>
    <w:p>
      <w:pPr>
        <w:pStyle w:val="Normal"/>
        <w:rPr/>
      </w:pPr>
      <w:r>
        <w:rPr/>
        <w:t>4.96. Подобно змее, очарованной звуками флейты, мысль, поглощенная Нада,не движется.</w:t>
      </w:r>
    </w:p>
    <w:p>
      <w:pPr>
        <w:pStyle w:val="Normal"/>
        <w:rPr/>
      </w:pPr>
      <w:r>
        <w:rPr/>
        <w:t>4.97. Огонь, поглощающий дерево, умирает вместе с деревом. Так и мысль,сосредоточенная на Нада, умирает вместе со звуком.</w:t>
      </w:r>
    </w:p>
    <w:p>
      <w:pPr>
        <w:pStyle w:val="Normal"/>
        <w:rPr/>
      </w:pPr>
      <w:r>
        <w:rPr/>
        <w:t>4.98. Как олень, испуганный звуком, останавливается и убиваетсяохотником, так останавливается Антахкарана.</w:t>
      </w:r>
    </w:p>
    <w:p>
      <w:pPr>
        <w:pStyle w:val="Normal"/>
        <w:rPr/>
      </w:pPr>
      <w:r>
        <w:rPr/>
        <w:t>4.99. Звуки из Анахаты соединяются с Чайтаньей (чистое сознание), мысльпоглощается (Паравайрагья) и прекращается, лишенная своих объектов. Эторастворение, Лайя, ведущее к высшему состоянию Вишну (Вишну ПарамПада).</w:t>
      </w:r>
    </w:p>
    <w:p>
      <w:pPr>
        <w:pStyle w:val="Normal"/>
        <w:rPr/>
      </w:pPr>
      <w:r>
        <w:rPr/>
        <w:t>4.100. Эфир (Акаша) существует до тех пор, пока слышен звук. Беззвучиеозначает достижение состояния Брахма Параматма (единство Атмана иБрахмана).</w:t>
      </w:r>
    </w:p>
    <w:p>
      <w:pPr>
        <w:pStyle w:val="Normal"/>
        <w:rPr/>
      </w:pPr>
      <w:r>
        <w:rPr/>
        <w:t>4.101. Все, что слышимо в форме звука-это Шакти. Когда Таттвы не имеютформы, это-достижение Парамешвары.</w:t>
      </w:r>
    </w:p>
    <w:p>
      <w:pPr>
        <w:pStyle w:val="Normal"/>
        <w:rPr/>
      </w:pPr>
      <w:r>
        <w:rPr/>
        <w:t>4.102. Все в Хатха-йоге существует для Раджа-йоги. Достигший вершинРаджа-Йоги побеждает смерть.</w:t>
      </w:r>
    </w:p>
    <w:p>
      <w:pPr>
        <w:pStyle w:val="Normal"/>
        <w:rPr/>
      </w:pPr>
      <w:r>
        <w:rPr/>
        <w:t>4.103. Таттва-семена, Хатха-поле, Вайрагья-вода. Из этих трех вырастаетдерево Унмани, дерево Кальпа, дающее все, что пожелаешь.</w:t>
      </w:r>
    </w:p>
    <w:p>
      <w:pPr>
        <w:pStyle w:val="Normal"/>
        <w:rPr/>
      </w:pPr>
      <w:r>
        <w:rPr/>
        <w:t>4.104. Постоянной практикой Нада все грехи уничтожаются. Мысль и Пранапоглощаются в Ниранджана (незамутненность).</w:t>
      </w:r>
    </w:p>
    <w:p>
      <w:pPr>
        <w:pStyle w:val="Normal"/>
        <w:rPr/>
      </w:pPr>
      <w:r>
        <w:rPr/>
        <w:t>4.105. В состоянии Унмани тело становится бесчувственным, как пень. Неслышны звуки ни раковины, ни даже большого барабана.</w:t>
      </w:r>
    </w:p>
    <w:p>
      <w:pPr>
        <w:pStyle w:val="Normal"/>
        <w:rPr/>
      </w:pPr>
      <w:r>
        <w:rPr/>
        <w:t>4.106. Йогин, свободный от всех мыслей и всех состояний, становитсяосвобожденным.</w:t>
      </w:r>
    </w:p>
    <w:p>
      <w:pPr>
        <w:pStyle w:val="Normal"/>
        <w:rPr/>
      </w:pPr>
      <w:r>
        <w:rPr/>
        <w:t>4.107. Он не подвластен смерти, Карме, не подвластен никакомувоздействию этот йогин, достигший Самадхи.</w:t>
      </w:r>
    </w:p>
    <w:p>
      <w:pPr>
        <w:pStyle w:val="Normal"/>
        <w:rPr/>
      </w:pPr>
      <w:r>
        <w:rPr/>
        <w:t>4.108. Нет ни запаха, ни вкуса, ни звука, ни формы, ни цвета, нисознания себя, ни сознания другого у йогина, достигшего Самадхи.</w:t>
      </w:r>
    </w:p>
    <w:p>
      <w:pPr>
        <w:pStyle w:val="Normal"/>
        <w:rPr/>
      </w:pPr>
      <w:r>
        <w:rPr/>
        <w:t>4.109. Мысль и не спит, и не бодрствует; нет памяти и нет забвения;нет ни смерти, ни жизни. Органы чувств лишены восприятия - он свободен.</w:t>
      </w:r>
    </w:p>
    <w:p>
      <w:pPr>
        <w:pStyle w:val="Normal"/>
        <w:rPr/>
      </w:pPr>
      <w:r>
        <w:rPr/>
        <w:t>4.110. Нет ни жаркого, ни холодного; ни боли, ни удовольствия; нет ничести, ни позора для йогина, достигшего Самадхи.</w:t>
      </w:r>
    </w:p>
    <w:p>
      <w:pPr>
        <w:pStyle w:val="Normal"/>
        <w:rPr/>
      </w:pPr>
      <w:r>
        <w:rPr/>
        <w:t>4.111. Находясь в состоянии бодрствования, он тем не менее подобенспящему. Не вдыхая и не выдыхая, он &lt;поистине свободен.</w:t>
      </w:r>
    </w:p>
    <w:p>
      <w:pPr>
        <w:pStyle w:val="Normal"/>
        <w:rPr/>
      </w:pPr>
      <w:r>
        <w:rPr/>
        <w:t>4,112. Неуязвимый для всякого оружия, непобедимый 'всеми силами мира,по ту сторону мантр и янтр находится, йогин, достигший Самадхи.</w:t>
      </w:r>
    </w:p>
    <w:p>
      <w:pPr>
        <w:pStyle w:val="Normal"/>
        <w:rPr/>
      </w:pPr>
      <w:r>
        <w:rPr/>
        <w:t>,4-113. До тех пор, пока дыхание не пойдет по срединному каналу(Сушумна), до тех пор, пока семя не станет устойчивым от остановкидыхания; до тех пор, пока дыхание не соединит ум с объектом, на которомон сосредоточен,-до тех пор останутся пустыми болтунами и обманщикамивсе те, кто рассуждает о знании. Преклоняюсь пред Всепривлека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rFonts w:cs="Arial"/>
      <w:b/>
      <w:bCs/>
      <w:caps/>
      <w:kern w:val="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rFonts w:cs="Arial"/>
      <w:b/>
      <w:bCs/>
      <w:iCs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outlineLvl w:val="2"/>
    </w:pPr>
    <w:rPr>
      <w:rFonts w:cs="Arial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ind w:firstLine="709"/>
      <w:outlineLvl w:val="3"/>
    </w:pPr>
    <w:rPr>
      <w:b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240" w:after="0"/>
      <w:jc w:val="center"/>
      <w:outlineLvl w:val="4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outlineLvl w:val="5"/>
    </w:pPr>
    <w:rPr>
      <w:b/>
      <w:bCs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20" w:hanging="0"/>
      <w:outlineLvl w:val="6"/>
    </w:pPr>
    <w:rPr>
      <w:b/>
      <w:bCs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hanging="0"/>
      <w:jc w:val="center"/>
      <w:outlineLvl w:val="7"/>
    </w:pPr>
    <w:rPr>
      <w:b/>
      <w:bCs/>
      <w:szCs w:val="20"/>
      <w:lang w:val="ru-RU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Названия в экспертизах"/>
    <w:basedOn w:val="Style6"/>
    <w:qFormat/>
    <w:rPr>
      <w:sz w:val="24"/>
    </w:rPr>
  </w:style>
  <w:style w:type="character" w:styleId="PageNumber">
    <w:name w:val="Page Number"/>
    <w:basedOn w:val="Style6"/>
    <w:rPr/>
  </w:style>
  <w:style w:type="character" w:styleId="Style8">
    <w:name w:val="Обычный + курсив Знак"/>
    <w:basedOn w:val="Style6"/>
    <w:qFormat/>
    <w:rPr>
      <w:i/>
      <w:color w:val="000000"/>
      <w:sz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еречень рисунков"/>
    <w:basedOn w:val="Normal"/>
    <w:next w:val="Normal"/>
    <w:qFormat/>
    <w:pPr>
      <w:ind w:hanging="0"/>
      <w:jc w:val="center"/>
    </w:pPr>
    <w:rPr/>
  </w:style>
  <w:style w:type="paragraph" w:styleId="Footnote">
    <w:name w:val="Footnote Text"/>
    <w:basedOn w:val="Normal"/>
    <w:pPr>
      <w:keepLines/>
      <w:spacing w:lineRule="auto" w:line="240"/>
      <w:ind w:left="284" w:hanging="284"/>
    </w:pPr>
    <w:rPr>
      <w:sz w:val="24"/>
    </w:rPr>
  </w:style>
  <w:style w:type="paragraph" w:styleId="Crowmy">
    <w:name w:val="Обычный Crowmy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Crowmy">
    <w:name w:val="Заголовок1 Crowmy"/>
    <w:basedOn w:val="Crowmy"/>
    <w:next w:val="Crowmy"/>
    <w:qFormat/>
    <w:pPr>
      <w:spacing w:before="360" w:after="240"/>
      <w:ind w:hanging="0"/>
      <w:jc w:val="center"/>
      <w:outlineLvl w:val="0"/>
    </w:pPr>
    <w:rPr>
      <w:b/>
      <w:caps/>
      <w:color w:val="FF6600"/>
      <w:sz w:val="32"/>
      <w:szCs w:val="32"/>
    </w:rPr>
  </w:style>
  <w:style w:type="paragraph" w:styleId="2Crowmy">
    <w:name w:val="Заголовок2 Crowmy"/>
    <w:basedOn w:val="Crowmy"/>
    <w:next w:val="Crowmy"/>
    <w:qFormat/>
    <w:pPr>
      <w:spacing w:before="240" w:after="120"/>
      <w:ind w:left="709" w:hanging="0"/>
      <w:jc w:val="left"/>
      <w:outlineLvl w:val="1"/>
    </w:pPr>
    <w:rPr>
      <w:b/>
      <w:caps/>
      <w:color w:val="339966"/>
    </w:rPr>
  </w:style>
  <w:style w:type="paragraph" w:styleId="3Crowmy">
    <w:name w:val="Заголовок3 Crowmy"/>
    <w:basedOn w:val="Crowmy"/>
    <w:next w:val="Crowmy"/>
    <w:qFormat/>
    <w:pPr>
      <w:spacing w:before="120" w:after="120"/>
      <w:ind w:left="709" w:hanging="0"/>
      <w:outlineLvl w:val="2"/>
    </w:pPr>
    <w:rPr>
      <w:b/>
      <w:i/>
      <w:color w:val="3366FF"/>
    </w:rPr>
  </w:style>
  <w:style w:type="paragraph" w:styleId="Justify">
    <w:name w:val="justify"/>
    <w:basedOn w:val="Normal"/>
    <w:qFormat/>
    <w:pPr>
      <w:widowControl w:val="false"/>
      <w:spacing w:before="280" w:after="280"/>
      <w:ind w:hanging="0"/>
      <w:jc w:val="left"/>
    </w:pPr>
    <w:rPr>
      <w:rFonts w:ascii="Arial Unicode MS;Times New Roman" w:hAnsi="Arial Unicode MS;Times New Roman" w:cs="Arial Unicode MS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  <w:szCs w:val="20"/>
      <w:lang w:val="ru-RU"/>
    </w:rPr>
  </w:style>
  <w:style w:type="paragraph" w:styleId="Style10">
    <w:name w:val="Название объекта"/>
    <w:basedOn w:val="Normal"/>
    <w:next w:val="Normal"/>
    <w:qFormat/>
    <w:pPr>
      <w:keepLines/>
      <w:widowControl w:val="false"/>
      <w:spacing w:before="120" w:after="120"/>
      <w:ind w:hanging="0"/>
      <w:jc w:val="center"/>
    </w:pPr>
    <w:rPr>
      <w:b/>
      <w:bCs/>
      <w:szCs w:val="20"/>
      <w:lang w:val="ru-RU"/>
    </w:rPr>
  </w:style>
  <w:style w:type="paragraph" w:styleId="Style11">
    <w:name w:val="Название таблиц"/>
    <w:basedOn w:val="Normal"/>
    <w:qFormat/>
    <w:pPr>
      <w:widowControl w:val="false"/>
      <w:jc w:val="right"/>
    </w:pPr>
    <w:rPr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szCs w:val="20"/>
      <w:lang w:val="ru-RU"/>
    </w:rPr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sz w:val="24"/>
      <w:szCs w:val="24"/>
      <w:lang w:val="en-GB"/>
    </w:rPr>
  </w:style>
  <w:style w:type="paragraph" w:styleId="Style12">
    <w:name w:val="Обычный + курсив"/>
    <w:basedOn w:val="Normal"/>
    <w:qFormat/>
    <w:pPr/>
    <w:rPr>
      <w:i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1620" w:leader="none"/>
        <w:tab w:val="left" w:pos="2520" w:leader="none"/>
        <w:tab w:val="right" w:pos="9360" w:leader="dot"/>
      </w:tabs>
      <w:spacing w:before="60" w:after="0"/>
      <w:ind w:left="1622" w:right="1077" w:hanging="1622"/>
    </w:pPr>
    <w:rPr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340" w:leader="none"/>
        <w:tab w:val="left" w:pos="3420" w:leader="none"/>
        <w:tab w:val="right" w:pos="9360" w:leader="dot"/>
      </w:tabs>
      <w:ind w:left="2340" w:right="1075" w:hanging="1980"/>
    </w:pPr>
    <w:rPr>
      <w:szCs w:val="4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340" w:leader="none"/>
        <w:tab w:val="right" w:pos="9360" w:leader="dot"/>
      </w:tabs>
      <w:ind w:left="2340" w:right="1075" w:hanging="900"/>
    </w:pPr>
    <w:rPr>
      <w:szCs w:val="36"/>
      <w:lang w:val="en-US" w:eastAsia="en-US"/>
    </w:rPr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21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/>
    <w:rPr/>
  </w:style>
  <w:style w:type="paragraph" w:styleId="Style13">
    <w:name w:val="Пример"/>
    <w:basedOn w:val="3"/>
    <w:qFormat/>
    <w:pPr>
      <w:widowControl/>
      <w:ind w:hanging="0"/>
    </w:pPr>
    <w:rPr>
      <w:rFonts w:ascii="Tahoma" w:hAnsi="Tahoma" w:cs="Tahoma"/>
      <w:sz w:val="20"/>
      <w:lang w:val="en-US"/>
    </w:rPr>
  </w:style>
  <w:style w:type="paragraph" w:styleId="Style14">
    <w:name w:val="Рисунок"/>
    <w:basedOn w:val="Normal"/>
    <w:qFormat/>
    <w:pPr>
      <w:keepNext w:val="true"/>
      <w:keepLines/>
      <w:ind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;Times New Roman" w:hAnsi="Arial Unicode MS;Times New Roman" w:eastAsia="Courier New" w:cs="Courier New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33:00Z</dcterms:created>
  <dc:creator>Сафронов</dc:creator>
  <dc:description/>
  <dc:language>en-US</dc:language>
  <cp:lastModifiedBy>Сафронов</cp:lastModifiedBy>
  <dcterms:modified xsi:type="dcterms:W3CDTF">2005-06-03T19:35:00Z</dcterms:modified>
  <cp:revision>2</cp:revision>
  <dc:subject/>
  <dc:title>ХАТХА ЙОГА ПРАДИПИКА</dc:title>
</cp:coreProperties>
</file>